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9 июля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а № 286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/>
      </w:pPr>
      <w:r>
        <w:rPr/>
        <w:t>с. Лешуконско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 и статьей 22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администрация Лешуконского муниципального округа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отчет об исполнении бюджета Лешуконского муниципального округа за 1 полугодие 2024 года по доходам в сумме </w:t>
      </w:r>
      <w:r>
        <w:rPr>
          <w:sz w:val="28"/>
          <w:szCs w:val="28"/>
        </w:rPr>
        <w:t>390 935469 руб. 09 коп</w:t>
      </w:r>
      <w:r>
        <w:rPr>
          <w:color w:val="000000"/>
          <w:sz w:val="28"/>
          <w:szCs w:val="28"/>
        </w:rPr>
        <w:t>., по расходам в сумме 399 644 912 руб. 57 коп., с превышением расходов над доходами (дефицит) 8 709 44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. 48 ко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Лешуконского муниципального округа за 1 полугодие 2024 года в Собрание депутатов Лешуконского муниципального округа в соответствии со статьей 22 Положения о бюджетном процессе в Лешуконском муниципальном округе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аппарата                                                 С.М.Компаниец</w:t>
      </w:r>
    </w:p>
    <w:sectPr>
      <w:type w:val="nextPage"/>
      <w:pgSz w:w="11906" w:h="16838"/>
      <w:pgMar w:left="1531" w:right="73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8:00Z</dcterms:created>
  <dc:creator>Fedotova </dc:creator>
  <dc:description/>
  <cp:keywords/>
  <dc:language>en-US</dc:language>
  <cp:lastModifiedBy>Татьяна Николаевна Заворотова</cp:lastModifiedBy>
  <cp:lastPrinted>2024-07-09T15:02:00Z</cp:lastPrinted>
  <dcterms:modified xsi:type="dcterms:W3CDTF">2024-07-09T12:04:00Z</dcterms:modified>
  <cp:revision>123</cp:revision>
  <dc:subject/>
  <dc:title>АДМИНИСТРАЦИЯ  АРХАНГЕЛЬСКОЙ  ОБЛАСТИ</dc:title>
</cp:coreProperties>
</file>