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>
          <w:trHeight w:val="3731" w:hRule="atLeast"/>
        </w:trPr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ЕШУКОНСКОГО МУНИЦИПАЛЬНОГО ОКРУГА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</w:rPr>
            </w:pPr>
            <w:r>
              <w:rPr>
                <w:b/>
              </w:rPr>
              <w:t>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</w:rPr>
            </w:pPr>
            <w:r>
              <w:rPr>
                <w:rFonts w:cs="Academy;Times New Roman" w:ascii="Academy;Times New Roman" w:hAnsi="Academy;Times New Roman"/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 xml:space="preserve">ул. Победы, д. 9, с.Лешуконское, 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рхангельская область,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.  (8-81833) 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июля 2023 год № _______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№ _________ от ___________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Лешукон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ой Т.Г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Татьяна Геннадьевна!</w:t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 xml:space="preserve">Во исполнении статьи 22 главы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Положения </w:t>
      </w:r>
      <w:r>
        <w:rPr>
          <w:sz w:val="28"/>
          <w:szCs w:val="28"/>
        </w:rPr>
        <w:t>о бюджетном процессе в Лешуконском муниципальном округе Архангельской области</w:t>
      </w:r>
      <w:r>
        <w:rPr>
          <w:bCs/>
          <w:sz w:val="28"/>
          <w:szCs w:val="28"/>
        </w:rPr>
        <w:t>, утвержденного решением Собрания депутатов № 28 от 30 ноября 2022 года,  направляем в Ваш адрес утвержденный отчет об исполнении бюджета Лешуконского муниципального округа за 1 полугодие 2023 года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амглавы муниципального округа                                      Е.Ю.Шишов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31:00Z</dcterms:created>
  <dc:creator>Fedotova </dc:creator>
  <dc:description/>
  <cp:keywords/>
  <dc:language>en-US</dc:language>
  <cp:lastModifiedBy>Zavorotova</cp:lastModifiedBy>
  <cp:lastPrinted>2023-07-11T10:08:00Z</cp:lastPrinted>
  <dcterms:modified xsi:type="dcterms:W3CDTF">2023-07-11T07:08:00Z</dcterms:modified>
  <cp:revision>47</cp:revision>
  <dc:subject/>
  <dc:title>                            </dc:title>
</cp:coreProperties>
</file>