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квартала 2024 года бюджетные кредиты из бюджета Лешуконского муниципального округа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округа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течение 1 квартала 2024 года муниципальные гарантии Лешуконского муниципального округа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квартала 2024 года резервный фонд администрации Лешуконского муниципального округа не использов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Татьяна Николаевна Заворотова</cp:lastModifiedBy>
  <cp:lastPrinted>2013-10-24T16:04:00Z</cp:lastPrinted>
  <dcterms:modified xsi:type="dcterms:W3CDTF">2024-03-22T07:02:00Z</dcterms:modified>
  <cp:revision>53</cp:revision>
  <dc:subject/>
  <dc:title>ИНФОРМАЦИЯ</dc:title>
</cp:coreProperties>
</file>