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И ПОГАШЕНИИ БЮДЖЕТНЫХ КРЕДИ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1 квартала 2025 года бюджетные кредиты из бюджета Лешуконского муниципального округа не предоставл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анных муниципальных гарантиях Лешуконского муниципального округа за 1 квартал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1 квартала 2025 года муниципальные гарантии Лешуконского муниципального округа не предоставлялис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СРЕДСТВ РЕЗЕРВНОГО ФОНДА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ШУКОНСКОГО МУНИЦИПАЛЬНОГО ОКРУГА ЗА 1 КВАРТАЛ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1 квартала 2025 года резервный фонд администрации Лешуконского муниципального округа не использова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8:33:00Z</dcterms:created>
  <dc:creator>Пахова</dc:creator>
  <dc:description/>
  <cp:keywords/>
  <dc:language>en-US</dc:language>
  <cp:lastModifiedBy>Татьяна Николаевна Заворотова</cp:lastModifiedBy>
  <cp:lastPrinted>2013-10-24T16:04:00Z</cp:lastPrinted>
  <dcterms:modified xsi:type="dcterms:W3CDTF">2025-03-26T08:47:00Z</dcterms:modified>
  <cp:revision>54</cp:revision>
  <dc:subject/>
  <dc:title>ИНФОРМАЦИЯ</dc:title>
</cp:coreProperties>
</file>