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полугодия 2025 года бюджетные кредиты из бюджета Лешуконского муниципального округа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нных муниципальных гарантиях Лешуконского муниципального округа за 1 полугодие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1 полугодия 2025 года муниципальные гарантии Лешуконского муниципального округа не предоставля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33:00Z</dcterms:created>
  <dc:creator>Пахова</dc:creator>
  <dc:description/>
  <cp:keywords/>
  <dc:language>en-US</dc:language>
  <cp:lastModifiedBy>Татьяна Николаевна Заворотова</cp:lastModifiedBy>
  <cp:lastPrinted>2013-10-24T16:04:00Z</cp:lastPrinted>
  <dcterms:modified xsi:type="dcterms:W3CDTF">2025-06-19T07:10:00Z</dcterms:modified>
  <cp:revision>55</cp:revision>
  <dc:subject/>
  <dc:title>ИНФОРМАЦИЯ</dc:title>
</cp:coreProperties>
</file>