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октября 2024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направляем в Ваш адрес отчет об исполнении бюджета Лешуконского муниципального округа за 9 месяцев 2024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.о.главы муниципального округа                                   Л.В.Чурсанова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4-04-15T16:17:00Z</cp:lastPrinted>
  <dcterms:modified xsi:type="dcterms:W3CDTF">2024-10-09T08:09:00Z</dcterms:modified>
  <cp:revision>51</cp:revision>
  <dc:subject/>
  <dc:title>                            </dc:title>
</cp:coreProperties>
</file>