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821"/>
      </w:tblGrid>
      <w:tr>
        <w:trPr>
          <w:trHeight w:val="3731" w:hRule="atLeast"/>
        </w:trPr>
        <w:tc>
          <w:tcPr>
            <w:tcW w:w="475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47675" cy="57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" t="-148" r="-19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ШУКОНСКОГО  МУНИЦИПАЛЬНОГО ОКРУГА АРХАНГЕЛЬСКОЙ ОБЛАСТ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</w:rPr>
              <w:t xml:space="preserve">ул. Победы, д. 9, с.Лешуконское, 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Архангельская область, 164670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18"/>
              </w:rPr>
              <w:t>Тел.  (8-81833)  3-11-32, факс 3-12-52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sz w:val="18"/>
                <w:szCs w:val="18"/>
                <w:lang w:val="en-US"/>
              </w:rPr>
              <w:t>lechad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yandex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ind w:right="-108" w:hanging="0"/>
              <w:jc w:val="center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апреля 2024 год № ___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№ ____ от ________ 2024г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шукон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аловой Т.Г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Татьяна Геннадьевна!</w:t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firstLine="709"/>
        <w:jc w:val="both"/>
        <w:rPr/>
      </w:pPr>
      <w:r>
        <w:rPr>
          <w:sz w:val="28"/>
          <w:szCs w:val="28"/>
        </w:rPr>
        <w:t>Направляю в Ваш адрес проект решения Собрания депутатов Лешуконского муниципального округа «Об утверждении исполнения бюджета Лешуконского муниципального округа за 2023 год» с приложениями к проекту решения.</w:t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:</w:t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ую записку к проекту решения;</w:t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предоставлении и погашении бюджетных кредитов;</w:t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firstLine="709"/>
        <w:jc w:val="both"/>
        <w:rPr/>
      </w:pPr>
      <w:r>
        <w:rPr>
          <w:sz w:val="28"/>
          <w:szCs w:val="28"/>
        </w:rPr>
        <w:t>- информацию о предоставленных муниципальных гарант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 о реализации муниципальной адресной инвестицион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полнение по муниципальным программам Лешуконского муниципального округа за 2023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чет об исполнении консолидированного бюджета Лешуконского муниципального округа на 1 января 2024 года.</w:t>
      </w:r>
    </w:p>
    <w:p>
      <w:pPr>
        <w:pStyle w:val="Normal"/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Глава муниципального округа                                        А.Ю.Мартынов</w:t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31:00Z</dcterms:created>
  <dc:creator>Fedotova </dc:creator>
  <dc:description/>
  <cp:keywords/>
  <dc:language>en-US</dc:language>
  <cp:lastModifiedBy>Татьяна Николаевна Заворотова</cp:lastModifiedBy>
  <cp:lastPrinted>2024-04-16T09:49:00Z</cp:lastPrinted>
  <dcterms:modified xsi:type="dcterms:W3CDTF">2024-04-16T06:50:00Z</dcterms:modified>
  <cp:revision>64</cp:revision>
  <dc:subject/>
  <dc:title>                            </dc:title>
</cp:coreProperties>
</file>