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6 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>округа за 2023 год" № 197 от 26 июн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состоянии муниципального долга Лешуконского муниципаль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на 1 января 2023 года и 3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5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,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3 года,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9 5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бюджетов бюджетной системы Р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контракт №01/2022 от 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23-06-14T09:52:00Z</cp:lastPrinted>
  <dcterms:modified xsi:type="dcterms:W3CDTF">2024-07-02T07:22:00Z</dcterms:modified>
  <cp:revision>96</cp:revision>
  <dc:subject/>
  <dc:title/>
</cp:coreProperties>
</file>