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за 2023 год" № 197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БЮДЖЕТА ЛЕШУКОНСКОГО МУНИЦИПАЛЬН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 938 312,97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0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округ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934 212,9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677 257,5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1 2 02 150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округов       </w:t>
              <w:br/>
              <w:t xml:space="preserve">на выравнивание бюджетной           </w:t>
              <w:br/>
              <w:t xml:space="preserve">обеспеченности из бюджета субъекта Российской Федерации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458 481,05</w:t>
            </w:r>
          </w:p>
        </w:tc>
      </w:tr>
      <w:tr>
        <w:trPr>
          <w:trHeight w:val="16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2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щих при защите Отечества на 2019-2024 годы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361 154,89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7 743,34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 202,72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 449,4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55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8 328,84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381 601,79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425 218,4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 227,2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18 072,67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5 9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90 210,00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,92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3 080,6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150 6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572 475,04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517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326,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2 148,59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0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5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4 138,6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1 103,1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,5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 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 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 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округ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 958,4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00 00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43 14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12 14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00 02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10 02 5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1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290,2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2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829,5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3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95,8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4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926,9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5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144,3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6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034,0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7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Окна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4,9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 1 17 15020 14 0008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3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9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Новые окн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55,0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 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14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 565,4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13,6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750,2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ОЕ УПРАВЛЕНИЕ АДМИНИСТРАЦИИ ЛЕШУКОНСКОГО МУНИЦИПАЛЬНОГО ОКРУГ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490 860,38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3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8 434,07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4 3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4 14 1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159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2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 150,00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41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005 420,62</w:t>
            </w:r>
          </w:p>
        </w:tc>
      </w:tr>
      <w:tr>
        <w:trPr>
          <w:trHeight w:val="31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05 420,62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949 024,30</w:t>
            </w:r>
          </w:p>
        </w:tc>
      </w:tr>
      <w:tr>
        <w:trPr>
          <w:trHeight w:val="41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 949 0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26 944,3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,1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884,7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834,33</w:t>
            </w:r>
          </w:p>
        </w:tc>
      </w:tr>
      <w:tr>
        <w:trPr>
          <w:trHeight w:val="8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09,5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0204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417,6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42,47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1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51</w:t>
            </w:r>
          </w:p>
        </w:tc>
      </w:tr>
      <w:tr>
        <w:trPr>
          <w:trHeight w:val="8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6 997,0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852,95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20 347,8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7 230,2</w:t>
            </w:r>
          </w:p>
        </w:tc>
      </w:tr>
      <w:tr>
        <w:trPr>
          <w:trHeight w:val="37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42 200,13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4 844,9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 663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1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000,3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 463,48  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30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8,5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6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8 914,1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20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 292,71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4012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23 912,92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712,4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996,0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 311,2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807,6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6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5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685,4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10,40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25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 637,02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001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29,6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2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4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3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33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3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2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4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1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2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45,99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 246 524,2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40:00Z</dcterms:created>
  <dc:creator>Кожевникова А.П.</dc:creator>
  <dc:description/>
  <cp:keywords/>
  <dc:language>en-US</dc:language>
  <cp:lastModifiedBy>Татьяна Николаевна Заворотова</cp:lastModifiedBy>
  <cp:lastPrinted>2023-06-13T16:36:00Z</cp:lastPrinted>
  <dcterms:modified xsi:type="dcterms:W3CDTF">2024-07-02T07:21:00Z</dcterms:modified>
  <cp:revision>3</cp:revision>
  <dc:subject/>
  <dc:title>Приложение N 2</dc:title>
</cp:coreProperties>
</file>