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b/>
          <w:sz w:val="26"/>
          <w:szCs w:val="26"/>
        </w:rPr>
        <w:t xml:space="preserve">«О бюджете </w:t>
      </w:r>
      <w:r>
        <w:rPr>
          <w:b/>
          <w:bCs/>
          <w:sz w:val="26"/>
          <w:szCs w:val="26"/>
        </w:rPr>
        <w:t>Лешуконского муниципального округа</w:t>
      </w:r>
      <w:r>
        <w:rPr>
          <w:b/>
          <w:sz w:val="26"/>
          <w:szCs w:val="26"/>
        </w:rPr>
        <w:t xml:space="preserve"> на 2023 год и на плановый период 2024-2025 годов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«О бюджете Лешуконского муниципального округа на 2023 год и на плановый период 2024 и 2025 годов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ставленного решения на основании статьи 19 Положения о бюджетном процессе в Лешуконском муниципальном округе Архангельской области, утвержденного решением Собрания депутатов Лешуконского муниципального округа от 30 ноября  2022 года № 28, предусматриваются следующие изменения и дополнения в решение Собрания депутатов Лешуконского муниципального округа от 19 декабря 2022 года № 50 «О  бюджете Лешуконского муниципального округа на 2023 год и на плановый период 2024-2025 годов» (далее - решение о бюджете) в части изменения характеристик на 2023 год и на плановый период 2024 и 2025 год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widowControl/>
        <w:rPr/>
      </w:pPr>
      <w:r>
        <w:rPr>
          <w:b/>
          <w:sz w:val="26"/>
          <w:szCs w:val="26"/>
        </w:rPr>
        <w:t>1. 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Лешуконского муниципального округа 011</w:t>
      </w:r>
      <w:r>
        <w:rPr>
          <w:sz w:val="26"/>
          <w:szCs w:val="26"/>
        </w:rPr>
        <w:t xml:space="preserve">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</w:t>
      </w:r>
      <w:r>
        <w:rPr>
          <w:b/>
          <w:sz w:val="26"/>
          <w:szCs w:val="26"/>
        </w:rPr>
        <w:t>Администрацию Лешуконского муниципального округа 021</w:t>
      </w:r>
      <w:r>
        <w:rPr>
          <w:sz w:val="26"/>
          <w:szCs w:val="26"/>
        </w:rPr>
        <w:t xml:space="preserve"> подраздел 0113 «Другие общегосударственные вопросы» целевую статью 15 0 00 61150 «Капитальный ремонт нежилого здания, расположенного по адресу с.Койнас, д.180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215 138 руб. 18 коп. </w:t>
      </w:r>
      <w:r>
        <w:rPr>
          <w:sz w:val="26"/>
          <w:szCs w:val="26"/>
        </w:rPr>
        <w:t>на приобретение материалов в целях капитального ремонта нежилого здания, расположенного по адресу с.Койнас, д.180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 Внесение изменений в приложение № 6 «Перечень муниципальных программ Лешуконского муниципального округа, финансируемых в 2023 году и в плановом периоде 2024 и 2025 годах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«Развитие имущественных и земельных отношений на территории Лешуконского муниципального округа» в 2023 году на 215 138 руб. 18 коп., в 2024 году и 2025 году на суммы 0 руб. 00 коп. и 0 руб. 00 коп. соответствен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Глава муниципального округа                                                    А.Ю.Мартынов</w:t>
      </w:r>
    </w:p>
    <w:sectPr>
      <w:footerReference w:type="default" r:id="rId2"/>
      <w:type w:val="nextPage"/>
      <w:pgSz w:w="11906" w:h="16838"/>
      <w:pgMar w:left="1134" w:right="1133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Zavorotova</cp:lastModifiedBy>
  <cp:lastPrinted>2023-11-07T09:19:00Z</cp:lastPrinted>
  <dcterms:modified xsi:type="dcterms:W3CDTF">2023-11-29T07:30:00Z</dcterms:modified>
  <cp:revision>2399</cp:revision>
  <dc:subject/>
  <dc:title>Пояснительная записка</dc:title>
</cp:coreProperties>
</file>