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 проекту 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b/>
          <w:sz w:val="26"/>
          <w:szCs w:val="26"/>
        </w:rPr>
        <w:t xml:space="preserve">«О бюджете </w:t>
      </w:r>
      <w:r>
        <w:rPr>
          <w:b/>
          <w:bCs/>
          <w:sz w:val="26"/>
          <w:szCs w:val="26"/>
        </w:rPr>
        <w:t>Лешуконского муниципального округа</w:t>
      </w:r>
      <w:r>
        <w:rPr>
          <w:b/>
          <w:sz w:val="26"/>
          <w:szCs w:val="26"/>
        </w:rPr>
        <w:t xml:space="preserve"> на 2023 год и на плановый период 2024-2025 годов»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ормативно-правовым актом представительного органа предусматриваются следующие изменения и дополнения в решение Собрания депутатов Лешуконского муниципального округа «О бюджете Лешуконского муниципального округа на 2023 год и на плановый период 2024 и 2025 годов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ектом представленного решения на основании статьи 19 Положения о бюджетном процессе в Лешуконском муниципальном округе Архангельской области, утвержденного решением Собрания депутатов Лешуконского муниципального округа от 30 ноября  2022 года № 28, предусматриваются следующие изменения и дополнения в решение Собрания депутатов Лешуконского муниципального округа от 19 декабря 2022 года № 50 «О  бюджете Лешуконского муниципального округа на 2023 год и на плановый период 2024-2025 годов» (далее - решение о бюджете) в части изменения характеристик на 2023 год и на плановый период 2024 и 2025 годов:</w:t>
      </w:r>
    </w:p>
    <w:p>
      <w:pPr>
        <w:pStyle w:val="BodyTex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менение в части доходов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Бюджет Лешуконского муниципального округа (далее – местный бюджет) по доходам на 2023 год увеличивается на суммы налоговых и неналоговых доходов и межбюджетных трансфертов из областного бюджета в сумме 1 131 637 руб. 31 коп., на плановый период 2024 и 2025 годов изменений не предусмотрено. Предлагаются к утверждению доходы на 2023 год в сумме </w:t>
      </w:r>
      <w:r>
        <w:rPr>
          <w:b/>
          <w:i/>
          <w:sz w:val="26"/>
          <w:szCs w:val="26"/>
        </w:rPr>
        <w:t>692 995 176 руб.76 коп</w:t>
      </w:r>
      <w:r>
        <w:rPr>
          <w:sz w:val="26"/>
          <w:szCs w:val="26"/>
        </w:rPr>
        <w:t xml:space="preserve">., на плановый период 2024 и 2025 годов предлагается утвердить в суммах соответственно </w:t>
      </w:r>
      <w:r>
        <w:rPr>
          <w:b/>
          <w:i/>
          <w:sz w:val="26"/>
          <w:szCs w:val="26"/>
        </w:rPr>
        <w:t>389 437 077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. 97 коп</w:t>
      </w:r>
      <w:r>
        <w:rPr>
          <w:sz w:val="26"/>
          <w:szCs w:val="26"/>
        </w:rPr>
        <w:t xml:space="preserve">. и </w:t>
      </w:r>
      <w:r>
        <w:rPr>
          <w:b/>
          <w:i/>
          <w:sz w:val="26"/>
          <w:szCs w:val="26"/>
        </w:rPr>
        <w:t>383 330 859  руб. 42 коп.</w:t>
      </w:r>
    </w:p>
    <w:p>
      <w:pPr>
        <w:pStyle w:val="BodyText2"/>
        <w:widowControl/>
        <w:ind w:left="56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BodyText2"/>
        <w:widowControl/>
        <w:numPr>
          <w:ilvl w:val="1"/>
          <w:numId w:val="6"/>
        </w:numPr>
        <w:ind w:left="0" w:firstLine="709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Изменение прогнозируемых объемов налоговых и неналоговых доходов местного бюджета </w:t>
      </w:r>
    </w:p>
    <w:p>
      <w:pPr>
        <w:pStyle w:val="BodyText2"/>
        <w:widowControl/>
        <w:ind w:firstLine="709"/>
        <w:rPr/>
      </w:pPr>
      <w:r>
        <w:rPr>
          <w:color w:val="000000"/>
          <w:sz w:val="26"/>
          <w:szCs w:val="26"/>
        </w:rPr>
        <w:t>1.1.1. Предлагается увеличить налоговые и неналоговые доходы местного бюджета на сумму 2 903 163 руб. 91 коп., в том числе:</w:t>
      </w:r>
    </w:p>
    <w:p>
      <w:pPr>
        <w:pStyle w:val="BodyText2"/>
        <w:widowControl/>
        <w:ind w:firstLine="709"/>
        <w:rPr/>
      </w:pPr>
      <w:r>
        <w:rPr>
          <w:color w:val="000000"/>
          <w:sz w:val="26"/>
          <w:szCs w:val="26"/>
        </w:rPr>
        <w:t xml:space="preserve">- по доходам от налога, взимаемого в связи с применением упрощенной системой налогообложения, на сумму </w:t>
      </w:r>
      <w:r>
        <w:rPr>
          <w:b/>
          <w:color w:val="000000"/>
          <w:sz w:val="26"/>
          <w:szCs w:val="26"/>
        </w:rPr>
        <w:t xml:space="preserve">1 400 000 руб. 00 коп. </w:t>
      </w:r>
      <w:r>
        <w:rPr>
          <w:color w:val="000000"/>
          <w:sz w:val="26"/>
          <w:szCs w:val="26"/>
        </w:rPr>
        <w:t>в связи с исчисленными и уплаченными суммами за 2022 год в больших размерах;</w:t>
      </w:r>
    </w:p>
    <w:p>
      <w:pPr>
        <w:pStyle w:val="BodyText2"/>
        <w:widowControl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 доходам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, на сумму </w:t>
      </w:r>
      <w:r>
        <w:rPr>
          <w:b/>
          <w:color w:val="000000"/>
          <w:sz w:val="26"/>
          <w:szCs w:val="26"/>
        </w:rPr>
        <w:t>133 799 руб. 20 коп</w:t>
      </w:r>
      <w:r>
        <w:rPr>
          <w:color w:val="000000"/>
          <w:sz w:val="26"/>
          <w:szCs w:val="26"/>
        </w:rPr>
        <w:t>. в связи с заключением и принятием договоров муниципальных образований поселений в текущем году на уровень округа, администратором доходов является Территориальное управление администрации Лешуконского муниципального округ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 доходам от оказания платных услуг на сумму </w:t>
      </w:r>
      <w:r>
        <w:rPr>
          <w:b/>
          <w:color w:val="000000"/>
          <w:sz w:val="26"/>
          <w:szCs w:val="26"/>
        </w:rPr>
        <w:t xml:space="preserve">49 544 руб. 00 коп. </w:t>
      </w:r>
      <w:r>
        <w:rPr>
          <w:color w:val="000000"/>
          <w:sz w:val="26"/>
          <w:szCs w:val="26"/>
        </w:rPr>
        <w:t>по причине увеличения стоимости платных услуг в связи с увеличением МРОТ и удорожанием материальных запа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 доходам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 на сумму </w:t>
      </w:r>
      <w:r>
        <w:rPr>
          <w:b/>
          <w:color w:val="000000"/>
          <w:sz w:val="26"/>
          <w:szCs w:val="26"/>
        </w:rPr>
        <w:t>685 800 руб. 00 коп</w:t>
      </w:r>
      <w:r>
        <w:rPr>
          <w:color w:val="000000"/>
          <w:sz w:val="26"/>
          <w:szCs w:val="26"/>
        </w:rPr>
        <w:t>. в связи с продажей двух автомобилей марки ГАЗ-32217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по доходам от продажи земельных участков, находящихся в государственной и муниципальной собственности, на сумму </w:t>
      </w:r>
      <w:r>
        <w:rPr>
          <w:b/>
          <w:color w:val="000000"/>
          <w:sz w:val="26"/>
          <w:szCs w:val="26"/>
        </w:rPr>
        <w:t xml:space="preserve">134 020 руб. 71 коп. </w:t>
      </w:r>
      <w:r>
        <w:rPr>
          <w:color w:val="000000"/>
          <w:sz w:val="26"/>
          <w:szCs w:val="26"/>
        </w:rPr>
        <w:t>в связи с продажей дополнительных земельных участ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 платежам, уплачиваемых в целях возмещения вреда, на сумму </w:t>
      </w:r>
      <w:r>
        <w:rPr>
          <w:b/>
          <w:color w:val="000000"/>
          <w:sz w:val="26"/>
          <w:szCs w:val="26"/>
        </w:rPr>
        <w:t>500 000 руб. 00 коп. в</w:t>
      </w:r>
      <w:r>
        <w:rPr>
          <w:color w:val="000000"/>
          <w:sz w:val="26"/>
          <w:szCs w:val="26"/>
        </w:rPr>
        <w:t xml:space="preserve"> связи с разовым поступлением штраф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BodyText2"/>
        <w:widowControl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2. Предлагается уменьшить налоговые и неналоговые доходы местного бюджета на сумму 1 449 544 руб. 00 коп., в том числе:</w:t>
      </w:r>
    </w:p>
    <w:p>
      <w:pPr>
        <w:pStyle w:val="BodyText2"/>
        <w:widowControl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по налогу, взимаемого в связи с применением патентной системы налогообложения, на сумму </w:t>
      </w:r>
      <w:r>
        <w:rPr>
          <w:b/>
          <w:color w:val="000000"/>
          <w:sz w:val="26"/>
          <w:szCs w:val="26"/>
        </w:rPr>
        <w:t xml:space="preserve">1 400 000 руб. 00 коп. </w:t>
      </w:r>
      <w:r>
        <w:rPr>
          <w:color w:val="000000"/>
          <w:sz w:val="26"/>
          <w:szCs w:val="26"/>
        </w:rPr>
        <w:t>по причине невыполнения плановых показателей в связи с введением единого налогового платежа налогоплательщиков, распределение которого осуществляется только после наступления срока уплаты, т.е. в 2024 год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 доходам от компенсации затрат государства на сумму </w:t>
      </w:r>
      <w:r>
        <w:rPr>
          <w:b/>
          <w:color w:val="000000"/>
          <w:sz w:val="26"/>
          <w:szCs w:val="26"/>
        </w:rPr>
        <w:t xml:space="preserve">49 544 руб. 00 коп. </w:t>
      </w:r>
      <w:r>
        <w:rPr>
          <w:color w:val="000000"/>
          <w:sz w:val="26"/>
          <w:szCs w:val="26"/>
        </w:rPr>
        <w:t>по причине невыполнения плановых показателей в связи с неоказанием соответствующи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Изменения доходов и расходов местного бюджета за счет целевых межбюджетных трансфертов из областного бюджета</w:t>
      </w:r>
    </w:p>
    <w:p>
      <w:pPr>
        <w:pStyle w:val="BodyText2"/>
        <w:widowControl/>
        <w:rPr/>
      </w:pPr>
      <w:r>
        <w:rPr>
          <w:sz w:val="26"/>
          <w:szCs w:val="26"/>
        </w:rPr>
        <w:t xml:space="preserve">Уменьшаются доходы и расходы за счет целевых межбюджетных трансфертов из областного бюджета на 2023 год в объеме </w:t>
      </w:r>
      <w:r>
        <w:rPr>
          <w:b/>
          <w:sz w:val="26"/>
          <w:szCs w:val="26"/>
        </w:rPr>
        <w:t>492 630 руб. 98 коп</w:t>
      </w:r>
      <w:r>
        <w:rPr>
          <w:sz w:val="26"/>
          <w:szCs w:val="26"/>
        </w:rPr>
        <w:t>., на плановый период 2024 и 2025 годов изменений не предусмотрено, в том числе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 xml:space="preserve">1) уменьшаются ассигнования финансовому управлению администрации Лешуконского муниципального округа по доставке муки и лекарственных средств в районы Крайнего Севера и приравненные к ним местности с ограниченными сроками завоза грузов на 2023 год в сумме 405 145 руб. 64 коп.;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>2) увеличиваются ассигнования управлению образования</w:t>
      </w:r>
      <w:r>
        <w:rPr>
          <w:i/>
          <w:szCs w:val="26"/>
        </w:rPr>
        <w:t xml:space="preserve"> </w:t>
      </w:r>
      <w:r>
        <w:rPr>
          <w:szCs w:val="26"/>
        </w:rPr>
        <w:t>администрации</w:t>
      </w:r>
      <w:r>
        <w:rPr>
          <w:i/>
          <w:szCs w:val="26"/>
        </w:rPr>
        <w:t xml:space="preserve"> </w:t>
      </w:r>
      <w:r>
        <w:rPr>
          <w:szCs w:val="26"/>
        </w:rPr>
        <w:t>Лешуконского муниципального округа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для муниципальных общеобразовательных организаций) на 2023 год в сумме 94 000 руб. 00 коп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>3) увеличиваются ассигнования управлению образования</w:t>
      </w:r>
      <w:r>
        <w:rPr>
          <w:i/>
          <w:szCs w:val="26"/>
        </w:rPr>
        <w:t xml:space="preserve"> </w:t>
      </w:r>
      <w:r>
        <w:rPr>
          <w:szCs w:val="26"/>
        </w:rPr>
        <w:t>администрации Лешуконского муниципального округ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на 2023 год в сумме 1 684 163 руб. 04 коп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>4) уменьшаются ассигнования управлению образования</w:t>
      </w:r>
      <w:r>
        <w:rPr>
          <w:i/>
          <w:szCs w:val="26"/>
        </w:rPr>
        <w:t xml:space="preserve"> </w:t>
      </w:r>
      <w:r>
        <w:rPr>
          <w:szCs w:val="26"/>
        </w:rPr>
        <w:t>администрации Лешуконского муниципального округа на организацию бесплатного горячего питания обучающихся, получающих начальное общее образование в муниципальных образовательных организациях (для муниципальных общеобразовательных организаций) на 2023 год в сумме 1 000 000 руб. 00 коп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>5) увеличиваются ассигнования управлению образования</w:t>
      </w:r>
      <w:r>
        <w:rPr>
          <w:i/>
          <w:szCs w:val="26"/>
        </w:rPr>
        <w:t xml:space="preserve"> </w:t>
      </w:r>
      <w:r>
        <w:rPr>
          <w:szCs w:val="26"/>
        </w:rPr>
        <w:t>администрации Лешуконского муниципального округа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на 2023 год в сумме 180 000 руб. 00 коп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>6) уменьшаются ассигнования управлению образования</w:t>
      </w:r>
      <w:r>
        <w:rPr>
          <w:i/>
          <w:szCs w:val="26"/>
        </w:rPr>
        <w:t xml:space="preserve"> </w:t>
      </w:r>
      <w:r>
        <w:rPr>
          <w:szCs w:val="26"/>
        </w:rPr>
        <w:t>администрации Лешуконского муниципального округа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на 2023 год в сумме 20 000 руб. 00 коп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/>
      </w:pPr>
      <w:r>
        <w:rPr>
          <w:szCs w:val="26"/>
        </w:rPr>
        <w:t>7) увеличиваются ассигнования управлению образования</w:t>
      </w:r>
      <w:r>
        <w:rPr>
          <w:i/>
          <w:szCs w:val="26"/>
        </w:rPr>
        <w:t xml:space="preserve"> </w:t>
      </w:r>
      <w:r>
        <w:rPr>
          <w:szCs w:val="26"/>
        </w:rPr>
        <w:t>администрации Лешуконского муниципального округа на 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н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на 2023 год в сумме 17 580 руб. 00 коп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>8) увеличиваются ассигнования отделу культуры и искусства</w:t>
      </w:r>
      <w:r>
        <w:rPr>
          <w:i/>
          <w:szCs w:val="26"/>
        </w:rPr>
        <w:t xml:space="preserve"> </w:t>
      </w:r>
      <w:r>
        <w:rPr>
          <w:szCs w:val="26"/>
        </w:rPr>
        <w:t>администрации Лешуконского муниципального округа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на 2023 год в сумме 25 000 руб. 00 коп.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  <w:t>9) уменьшаются ассигнования администрации Лешуконского муниципального округа на обеспечение комплексного развития сельских территорий на 2023 год в сумме 1 068 228 руб. 38 коп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поступивших налоговых и неналоговых доходов местного бюджета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/>
      </w:pPr>
      <w:r>
        <w:rPr>
          <w:szCs w:val="26"/>
        </w:rPr>
        <w:t>Предлагается распределить поступившие налоговые и неналоговые доходы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szCs w:val="26"/>
        </w:rPr>
      </w:pPr>
      <w:r>
        <w:rPr>
          <w:szCs w:val="26"/>
        </w:rPr>
        <w:t xml:space="preserve">- в сумме </w:t>
      </w:r>
      <w:r>
        <w:rPr>
          <w:b/>
          <w:szCs w:val="26"/>
        </w:rPr>
        <w:t>953 619 руб. 91 коп</w:t>
      </w:r>
      <w:r>
        <w:rPr>
          <w:szCs w:val="26"/>
        </w:rPr>
        <w:t>. Финансовому управлению администрации Лешуконского муниципального округа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 в целях резервирования средств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9"/>
        <w:rPr>
          <w:b/>
          <w:b/>
          <w:szCs w:val="26"/>
        </w:rPr>
      </w:pPr>
      <w:r>
        <w:rPr>
          <w:szCs w:val="26"/>
        </w:rPr>
        <w:t xml:space="preserve">- в сумме </w:t>
      </w:r>
      <w:r>
        <w:rPr>
          <w:b/>
          <w:szCs w:val="26"/>
        </w:rPr>
        <w:t>500 000 руб. 00 коп</w:t>
      </w:r>
      <w:r>
        <w:rPr>
          <w:szCs w:val="26"/>
        </w:rPr>
        <w:t>. Территориальному управлению администрации Лешуконского муниципального округа 022 подразделу 0605 «Другие вопросы в области охраны окружающей среды» целевой статье 20 0 00 61590 «Ликвидация несанкционированных свалок» виду расходов 240 «Иные закупки товаров, работ и услуг для обеспечения государственных (муниципальных) нужд» в соответствии со статьей 78.2 Федерального закона от 10.01.2002 № 7-ФЗ «Об охране окружающей среды»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2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3. Перенос расходов в пределах ассигнований, утвержденных главным распорядителям средств бюджета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На основании распоряжения администрации Лешуконского муниципального округа от 29.11.2023 № 195 «О выделении средств из резервного фонда администрации Лешуконского муниципального округа» ассигнования, запланированные по Администрации Лешуконского муниципального округа 021 подразделу 0111 «Резервные фонды» целевой статье 38 1 00 61010 «Резервный фонд администрации Лешуконского муниципального округа» виду расходов 870 «Резервные средства», переносятся на подраздел 0309 «Гражданская оборона» целевую статью 39 0 00 61010 «Резервный фонд администрации Лешуконского муниципального округа» вид расходов 320 «Социальные выплаты гражданам, кроме публичных нормативных социальных выплат» в сумме </w:t>
      </w:r>
      <w:r>
        <w:rPr>
          <w:b/>
          <w:i/>
          <w:sz w:val="26"/>
          <w:szCs w:val="26"/>
        </w:rPr>
        <w:t>14 000 руб. 00 коп.</w:t>
      </w:r>
      <w:r>
        <w:rPr>
          <w:sz w:val="26"/>
          <w:szCs w:val="26"/>
        </w:rPr>
        <w:t xml:space="preserve"> на оказание единовременной материальной помощи и материальной помощи в связи с полной утратой имущества, пострадавшим в результате пожара, произошедшего в многоквартирном доме по адресу: Архангельская область, Лешуконский район, с.Лешуконское, ул.Комсомольская, дом 2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ходатайству Администрации Лешуконского муниципальн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виду экономии средств по приобретению канцелярских товаров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03 0 00 78710 «Осуществление государственных полномочий в сфере охраны труда» виду расходов 240 «Иные закупки товаров, работ и услуг для обеспечения государственных (муниципальных) нужд», переносятся на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1 755 руб. 80 коп.</w:t>
      </w:r>
      <w:r>
        <w:rPr>
          <w:sz w:val="26"/>
          <w:szCs w:val="26"/>
        </w:rPr>
        <w:t xml:space="preserve"> для уплаты начисленных налогов по фонду оплаты труда за декабрь 2023 го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 в связи с необходимостью приобретения электрических конвекторов для обустройства системы отопления зд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циально-культурного центра в с.Койнас, д.180 ассигнования, запланированные по подразделу 0113 «Другие общегосударственные вопросы»:</w:t>
      </w:r>
    </w:p>
    <w:p>
      <w:pPr>
        <w:pStyle w:val="Normal"/>
        <w:widowControl w:val="false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ой статье 23 0 00 61145 «Развитие системы инициативного бюджетирования в Лешуконском муниципальном округе (реализация инициативного проекта «Шаг в культуру»)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8 475 руб. 64 коп., </w:t>
      </w:r>
      <w:r>
        <w:rPr>
          <w:sz w:val="26"/>
          <w:szCs w:val="26"/>
        </w:rPr>
        <w:t>переносятся на целевую статью 23 0 00 61146 «Развитие системы инициативного бюджетирования в Лешуконском муниципальном округе (реализация инициативного проекта «Шаг в культуру-2»)» вид расходов 240 «Иные закупки товаров, работ и услуг для обеспечения государственных (муниципальных) нужд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ой статье 2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4835 «Развитие системы инициативного бюджетирования в муниципальных округах Архангельской области (реализация инициативного проекта «Шаг в культуру»)» виду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8 475 руб. 64 коп., </w:t>
      </w:r>
      <w:r>
        <w:rPr>
          <w:sz w:val="26"/>
          <w:szCs w:val="26"/>
        </w:rPr>
        <w:t xml:space="preserve">переносятся на целевую статью 2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4836 «Развитие системы инициативного бюджетирования в муниципальных округах Архангельской области (реализация инициативного проекта «Шаг в культуру-2»)» вид расходов 240 «Иные закупки товаров, работ и услуг для обеспечения государственных (муниципальных) нуж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виду экономии средств по фонду оплаты труда ассигнования, запланированные по подразделу 0113 «Другие общегосударственные вопросы» целевой статье 37 1 00 60490 «Мероприятия в сфере общегосударственных вопросов» виду расходов 110 «Расходы на выплаты персоналу казенных учреждений»,  переносятся на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412 557 руб. 40 коп.</w:t>
      </w:r>
      <w:r>
        <w:rPr>
          <w:sz w:val="26"/>
          <w:szCs w:val="26"/>
        </w:rPr>
        <w:t xml:space="preserve"> на оплату услуг по поставке тепловой энергии за декабрь 2023 года в связи с увеличением потребления, на основании данных изменений вносятся изменения в приложение № 11 «Распределение отдельных видов расходов бюджета Лешуконского муниципального округа на 2023 год в разрезе ведомственной структуры расходов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виду экономии средств по содержанию сети автомобильных дорог общего пользования и искусственных сооружений на них ассигнования, запланированные по подразделу 0409 «Дорожное хозяйство (дорожные фонды)» целевой статье 19 0 00 63040 «Содержание сети автомобильных дорог общего пользования и искусственных сооружений на них» виду расходов 240 «Иные закупки товаров, работ и услуг для обеспечения государственных (муниципальных) нужд», переносятся на целевую статью 19 0 00 63080 «Проверка достоверности сметной стоимости работ по объекту «Ремонт ул.Победы в с.Лешуконское"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80 000 руб. 00 коп.</w:t>
      </w:r>
      <w:r>
        <w:rPr>
          <w:sz w:val="26"/>
          <w:szCs w:val="26"/>
        </w:rPr>
        <w:t xml:space="preserve"> на оплату услуг по проведению проверки достоверности сметной стоимости работ по объекту «Ремонт ул.Победы в с.Лешуконское", на основании данных изменений вносятся изменения в приложение № 7 «Распределение муниципального  дорожного фонда по главным распорядителям средств бюджета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о ходатайству Управления образования администрации Лешуконского муниципального округ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связи с невостребованностью ассигнований по МБОУ «Лешуконская средняя общеобразовательная школа» по выплате компенсации расходов на оплату стоимости проезда и провоза багажа к месту использования отпуска и обратно, ассигнования, запланированные по подразделу 0702 «Общее образование» целевой статье 01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70 000 руб. 00 коп.</w:t>
      </w:r>
      <w:r>
        <w:rPr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ереносятся на целевую статью 01 2 00 60550 «Расходы на текущий и капитальный ремонт подведомственных учреждений» вид расходов 610 «Субсидии бюджетным учреждениям» на проведение текущего ремонта канализации и кранов по данному учрежд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702 «Общее образование» целевой статье 01 2 00 60300 «Мероприятия в области образования» виду расходов 610 «Субсидии бюджетным учреждениям» в сумме </w:t>
      </w:r>
      <w:r>
        <w:rPr>
          <w:b/>
          <w:i/>
          <w:sz w:val="26"/>
          <w:szCs w:val="26"/>
        </w:rPr>
        <w:t>18 252 руб. 00 коп</w:t>
      </w:r>
      <w:r>
        <w:rPr>
          <w:sz w:val="26"/>
          <w:szCs w:val="26"/>
        </w:rPr>
        <w:t>., переносятся на подраздел 0702 «Общее образование» целевую статью 01 3 00 60300 «Мероприятия в области образования» вид расходов 240 «Субсидии бюджетным учреждениям» на аренду транспортного средства с экипажем для участия педагогов МБОУ «ЛСОШ» и МБОУ «УСОШ» в 1 региональном педагогическом фестивале «Большая учительская» в г.Архангельс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о ходатайству Отдела культуры и искусства администрации Лешуконского муниципального округ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ассигнования, запланированные по подразделу 0113 «Другие общегосударственные вопросы» целевой статье 06 0 00 65030 «Мероприятия по развитию туризма» с вида расходов 240 «Иные закупки товаров, работ и услуг для обеспечения государственных (муниципальных) нужд», переносятся на вид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>1 280 руб. 00 коп.</w:t>
      </w:r>
      <w:r>
        <w:rPr>
          <w:sz w:val="26"/>
          <w:szCs w:val="26"/>
        </w:rPr>
        <w:t xml:space="preserve"> на оплату командировочных расходов для участия в семинаре по развитию туризма в г.Архангельск по теме «Проект программы юбилейной конференции «Развитие территориального общественного самоуправления в Архангельской области – год 2023»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- в связи с невостребованностью ассигнований по Отделу культуры и искусства администрации Лешуконского муниципального округа по выплате компенсации расходов на оплату стоимости проезда и провоза багажа к месту использования отпуска и обратно ассигнования, запланированные по подразделу 0804 «Другие вопросы в области культуры, кинематографии» целевой статье 36 1 00 60010 «Расходы на содержание органов местного самоуправления и обеспечения их функций» виду расходов 120 «Расходы на выплаты персоналу государственных (муниципальных) органов», переносятся на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>54 000 руб. 00 коп.</w:t>
      </w:r>
      <w:r>
        <w:rPr>
          <w:sz w:val="26"/>
          <w:szCs w:val="26"/>
        </w:rPr>
        <w:t xml:space="preserve"> для приобретения экспертно-консультационной системы Госфинанс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вязи с потребностью ассигнований по МБУК «ЛМКДЦ» по выплате компенсации расходов на оплату стоимости проезда и провоза багажа к месту использования отпуска и обратно ассигнования, запланированные по подразделу 0801 «Культура» целевой статье 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целевую статью 02 1 00 60200 «Компенсация расходов на оплату стоимости проезда и провоза багажа к месту использования отпуска и обратно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9 379 руб. 84 коп.</w:t>
      </w:r>
      <w:r>
        <w:rPr>
          <w:sz w:val="26"/>
          <w:szCs w:val="26"/>
        </w:rPr>
        <w:t xml:space="preserve"> за счет экономии средств по МБУК «ЛМБ» по данному виду рас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целях уплаты имущественных налогов в рамках закрытия финансового года увеличиваются ассигнования в сумме </w:t>
      </w:r>
      <w:r>
        <w:rPr>
          <w:b/>
          <w:i/>
          <w:sz w:val="26"/>
          <w:szCs w:val="26"/>
        </w:rPr>
        <w:t>10 758 руб. 00 коп.</w:t>
      </w:r>
      <w:r>
        <w:rPr>
          <w:sz w:val="26"/>
          <w:szCs w:val="26"/>
        </w:rPr>
        <w:t xml:space="preserve"> по подразделу 0801 «Культура» целевой статье 02 1 00 60100 «Расходы на обеспечение подведомственных учреждений» виду расходов 610 «Субсидии бюджетным учреждениям» за сче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ассигнований, запланированных по целевой статье 02 2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в сумме 4 910 руб. 16 коп. ввиду экономии средств по данному виду расходов по МБУК «ЛМБ»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ассигнований, запланированных по целевой статье 02 2 00 60220 «Мероприятия по противопожарной безопасности» виду расходов 610 «Субсидии бюджетным учреждениям», в сумме 940 руб. 40 коп. ввиду экономии средств по МБУК «ЛМБ» от обработки огнезащитным раствором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ассигнований, запланированных по целевой статье 02 2 00 65040 «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за счет местного бюджета» виду расходов 610 «Субсидии бюджетным учреждениям», в сумме 4 907 руб. 44 коп. ввиду экономии средств по МБУК «ЛМБ» в связи с уменьшением количества учреждений – пользователей интернет связью ООО «ТелИнТел» по причине перехода на другого поставщика услуг с меньшим тариф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установк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нопок-вызова для маломобильных групп населения в учреждениях МБУК «ЛМКДЦ»  ассигнования, запланированные по подразделу 0703 «Дополнительное образование детей» целевой статье 02 3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переносятся на подраздел 0801 «Культура» целевую статью 02 1 00 60400 «Мероприятия в области культуры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41 368 руб. 00 коп.</w:t>
      </w:r>
      <w:r>
        <w:rPr>
          <w:sz w:val="26"/>
          <w:szCs w:val="26"/>
        </w:rPr>
        <w:t xml:space="preserve"> за счет экономии средств в связи с невостребованностью ассигнований по МБОУ ДОД «ДМШ №29» по выплате компенсации расходов на оплату стоимости проезда и провоза багажа к месту использования отпуска и обратно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в целях уплаты имущественных налогов в рамках закрытия финансового года ассигнования, запланированные по подразделу 0801 «Культура» целевой статье 02 2 00 65040 «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за счет местного бюджета» виду расходов 610 «Субсидии бюджетным учреждениям», переносятся на целевую статью 02 2 00 60100 «Расходы на обеспечение подведомственных учреждений» вид расходов 610 «Субсидии бюджетным учреждениям» в сумме </w:t>
      </w:r>
      <w:r>
        <w:rPr>
          <w:b/>
          <w:i/>
          <w:sz w:val="26"/>
          <w:szCs w:val="26"/>
        </w:rPr>
        <w:t>28 886 руб. 74 коп.</w:t>
      </w:r>
      <w:r>
        <w:rPr>
          <w:sz w:val="26"/>
          <w:szCs w:val="26"/>
        </w:rPr>
        <w:t xml:space="preserve"> ввиду экономии средств по МБУК «ЛМБ» в связи с уменьшением количества учреждений – пользователей интернет связью ООО «ТелИнТел» по причине перехода на другого поставщика услуг с меньшим тарифо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установк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нопки-вызова для маломобильных групп населения в учреждениях МБУК «ЛМБ» увеличиваются ассигнования в сумме </w:t>
      </w:r>
      <w:r>
        <w:rPr>
          <w:b/>
          <w:i/>
          <w:sz w:val="26"/>
          <w:szCs w:val="26"/>
        </w:rPr>
        <w:t>25 973 руб. 00 коп.</w:t>
      </w:r>
      <w:r>
        <w:rPr>
          <w:sz w:val="26"/>
          <w:szCs w:val="26"/>
        </w:rPr>
        <w:t xml:space="preserve"> по подразделу 0801 «Культура» целевой статье 02 2 00 60400 «Мероприятия в области культуры» виду расходов 610 «Субсидии бюджетным учреждениям» за сче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ассигнований, запланированных по подразделу 0703 «Дополнительное образование детей» целевой статье 02 3 00 60200 «Компенсация расходов на оплату стоимости проезда и провоза багажа к месту использования отпуска и обратно» виду расходов 610 «Субсидии бюджетным учреждениям», в сумме 15 828 руб. 23 коп. ввиду экономии средств в связи с невостребованностью ассигнований по МБОУ ДОД «ДМШ №29» по выплате компенсации расходов на оплату стоимости проезда и провоза багажа к месту использования отпуска и обратно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ссигнований, запланированных по целевой статье 02 2 00 65040 «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за счет местного бюджета» виду расходов 610 «Субсидии бюджетным учреждениям», в сумме 10 144 руб. 77 коп. ввиду экономии средств по МБУК «ЛМБ» в связи с уменьшением количества учреждений – пользователей интернет связью ООО «ТелИнТел» по причине перехода на другого поставщика услуг с меньшим тариф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По ходатайству Территориального управления администрации Лешуконского муниципального округ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чет экономии средств по начислениям на фонд оплаты труда в связи с увольнением сотрудников (отдел «Ценогорский», отдел «Койнасский», отдел «Олемский») ассигнования, запланированные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36 1 00 60010 «Расходы на содержание органов местного самоуправления и обеспечения их функций» виду расходов 120 «Расходы на выплаты персоналу государственных (муниципальных) органов», переносятся на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694 596 руб. 00 коп. </w:t>
      </w:r>
      <w:r>
        <w:rPr>
          <w:sz w:val="26"/>
          <w:szCs w:val="26"/>
        </w:rPr>
        <w:t>на проведение текущего ремонта помещений в здании на ул.Красных партизан, д.12. В связи с изменениями фонда оплаты труда муниципальных служащих вносятся изменения в приложение № 11 «Распределение отдельных видов расходов бюджета Лешуконского муниципального округа на 2023 год в разрезе ведомственной структуры расходов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 счет экономии средств по фонду оплаты труда ассигнования, запланированные по подразделу 0203 «Мобилизация и вневойсковая подготовка» целевой статье 03 0 00 51180 «Осуществление первичного воинского учета органами местного самоуправления поселений, муниципальных и городских округов» виду расходов 120 «Расходы на выплаты персоналу государственных (муниципальных) органов», переносятся на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38 229 руб. 26 коп. </w:t>
      </w:r>
      <w:r>
        <w:rPr>
          <w:sz w:val="26"/>
          <w:szCs w:val="26"/>
        </w:rPr>
        <w:t>для приобретения мебели и канцеляр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вязи с расторжением договора социального найма жилого помещения по адресу: в с.Вожгора, д.248, кв.8 и с потребностью оплаты поставки тепловой энергии в сумме 15 000 руб. 00 коп., а также на оплату услуг по ведению похозяйственных книг в сумме 50 000 руб. 00 коп. увеличиваются ассигнования в сумме </w:t>
      </w:r>
      <w:r>
        <w:rPr>
          <w:b/>
          <w:i/>
          <w:sz w:val="26"/>
          <w:szCs w:val="26"/>
        </w:rPr>
        <w:t>65 000 руб. 00 коп.</w:t>
      </w:r>
      <w:r>
        <w:rPr>
          <w:sz w:val="26"/>
          <w:szCs w:val="26"/>
        </w:rPr>
        <w:t xml:space="preserve"> по подразделу 0113 «Другие общегосударственные вопросы» целевой статье 39 0 00 60490 «Мероприятия в сфере общегосударственных вопросов» виду расходов 240 «Иные закупки товаров, работ и услуг для обеспечения государственных (муниципальных) нужд» за счет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6"/>
          <w:szCs w:val="26"/>
        </w:rPr>
        <w:t>ассигнований, запланированных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36 1 00 60010 «Расходы на содержание органов местного самоуправления и обеспечения их функций» виду расходов 240 «Иные закупки товаров, работ и услуг для обеспечения государственных (муниципальных) нужд», в сумме 15 000 руб. 00 коп. ввиду экономии средств по потреблению электроэнерг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ссигнований, запланированных по подразделу 0501 «Жилищное хозяйство» целевой статье 14 0 00 63650 «Взносы на капитальный ремонт общего имущества в многоквартирных домах» виду расходов 240 «Иные закупки товаров, работ и услуг для обеспечения государственных (муниципальных) нужд», в сумме 50 000 руб. 00 коп. ввиду экономии средств по взносам на капитальный ремонт общего имущества в многоквартирных дом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3.5. По ходатайству Собрания депутатов Лешуконского муниципального округ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- ввиду экономии средств по фонду оплаты труда ассигнования, запланированные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целевой статье 32 1 00 60010 «Расходы на содержание органов местного самоуправления и обеспечения их функций» виду расходов 120 «Расходы на выплаты персоналу государственных (муниципальных) органов» в сумме </w:t>
      </w:r>
      <w:r>
        <w:rPr>
          <w:b/>
          <w:i/>
          <w:sz w:val="26"/>
          <w:szCs w:val="26"/>
        </w:rPr>
        <w:t xml:space="preserve">20 000 руб. 00 коп., </w:t>
      </w:r>
      <w:r>
        <w:rPr>
          <w:sz w:val="26"/>
          <w:szCs w:val="26"/>
        </w:rPr>
        <w:t xml:space="preserve">переносятся на целевую статью 32 2 00 60010 «Расходы на содержание органов местного самоуправления и обеспечения их функций» вид расходов 120 «Расходы на выплаты персоналу государственных (муниципальных) органов» в сумме 7 000 руб. 00 коп. для оплаты командировочных расходов председателя Собрания депутатов Лешуконского муниципального округа в г.Архангельск и на вид расходов 240 «Иные закупки товаров, работ и услуг для обеспечения государственных (муниципальных) нужд» в сумме 13 000 руб. 00 коп. для оплаты входящих счетов от ГАУ АО ИД «Звезда» по договору от 09.01.2023, в связи с изменением фонда оплаты труда вносятся изменения в приложение № 11 «Распределение отдельных видов расходов бюджета Лешуконского муниципального округа на 2023 год в разрезе ведомственной структуры расходов». 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В соответствии с пунктом 24 раздела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приказа Министерства финансов Российской Федерации от 24 мая 2022 года № 82н «О порядке формирования и применения кодов бюджетной классификации Российской Федерации, их структуре и принципах назначения» в части порядка применения кодов направлений расходов для отражения расходов местных бюджетов, в целях софинансирования которых местному бюджету предоставляются из федерального бюджета и областного бюджета иные межбюджетные трансферты, вносятся изменения в сводную бюджетную роспись бюджета Лешукон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) на основан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ньшения бюджетных ассигнований из областного бюджета на организацию бесплатного горячего питания обучающихся, получающих начальное общее образование в муниципальных образовательных организациях (для муниципальных общеобразовательных организаций) на 2023 год ассигнования, запланированные по </w:t>
      </w:r>
      <w:r>
        <w:rPr>
          <w:b/>
          <w:sz w:val="26"/>
          <w:szCs w:val="26"/>
        </w:rPr>
        <w:t>Управлению образования администрации Лешуконского муниципального округа</w:t>
      </w:r>
      <w:r>
        <w:rPr>
          <w:sz w:val="26"/>
          <w:szCs w:val="26"/>
        </w:rPr>
        <w:t xml:space="preserve"> 012 подразделу 1004 «Охрана семьи и детства» целевой статье 01 2 00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3042 «Организация бесплатного горячего питания обучающихся, получающих начальное общее образование в муниципальных образовательных организациях (для муниципальных общеобразовательных организаций)» виду расходов 610 «Субсидии бюджетным учреждениям»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1 001 руб. 00 коп</w:t>
      </w:r>
      <w:r>
        <w:rPr>
          <w:sz w:val="26"/>
          <w:szCs w:val="26"/>
        </w:rPr>
        <w:t>., уровень софинансирования из местного бюджета составляет 0,1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основан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ньшения бюджетных ассигнований из областного бюджета на доставку муки и лекарственных средств в районы Крайнего Севера и приравненные к ним местности с ограниченными сроками завоза грузов на 2023 год ассигнования, запланированные по </w:t>
      </w:r>
      <w:r>
        <w:rPr>
          <w:b/>
          <w:sz w:val="26"/>
          <w:szCs w:val="26"/>
        </w:rPr>
        <w:t>Финансовому управл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у 0113 «Другие общегосударственные вопросы» целевой статье 03 0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220 «Доставка муки и лекарственных средств в районы Крайнего Севера и приравненные к ним местности с ограниченными сроками завоза грузов» виду расходов 810 «Субсидии юридическим лицам (кроме некоммерческих организаций), индивидуальным предпринимателям, физическим лицам», переносятся на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25860 руб. 36 коп.</w:t>
      </w:r>
      <w:r>
        <w:rPr>
          <w:sz w:val="26"/>
          <w:szCs w:val="26"/>
        </w:rPr>
        <w:t>, уровень софинансирования из местного бюджета составляет 6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основан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ньшения бюджетных ассигнований из областного бюджета на обеспечение комплексного развития сельских территорий на 2023 год ассигнования, запланированные по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21 подразделу 1003 «Социальное обеспечение населения» целевой статье 14 0 00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5760 «Обеспечение комплексного развития сельских территорий» виду расходов 320 «Социальные выплаты гражданам, кроме публичных нормативных социальных выплат»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25860 руб. 36 коп.</w:t>
      </w:r>
      <w:r>
        <w:rPr>
          <w:sz w:val="26"/>
          <w:szCs w:val="26"/>
        </w:rPr>
        <w:t>, уровень софинансирования из местного бюджета составляет 4,5 %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на основан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меньшения бюджетных ассигнований из областного бюджета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на 2023 год ассигнования, запланированные по </w:t>
      </w:r>
      <w:r>
        <w:rPr>
          <w:b/>
          <w:sz w:val="26"/>
          <w:szCs w:val="26"/>
        </w:rPr>
        <w:t>Управлению образования администрации Лешуконского муниципального округа</w:t>
      </w:r>
      <w:r>
        <w:rPr>
          <w:sz w:val="26"/>
          <w:szCs w:val="26"/>
        </w:rPr>
        <w:t xml:space="preserve"> 012 подразделу 1004 «Охрана семьи и детства» целевой статье 01 2 00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8330 «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» виду расходов 610 «Субсидии бюджетным учреждениям», переносятся на </w:t>
      </w:r>
      <w:r>
        <w:rPr>
          <w:b/>
          <w:sz w:val="26"/>
          <w:szCs w:val="26"/>
        </w:rPr>
        <w:t>Финансовое управл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Лешуконского муниципального округа</w:t>
      </w:r>
      <w:r>
        <w:rPr>
          <w:sz w:val="26"/>
          <w:szCs w:val="26"/>
        </w:rPr>
        <w:t xml:space="preserve"> 011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>20 000 руб. 00 коп</w:t>
      </w:r>
      <w:r>
        <w:rPr>
          <w:sz w:val="26"/>
          <w:szCs w:val="26"/>
        </w:rPr>
        <w:t>., уровень софинансирования из местного бюджета составляет 50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5. Перенос ассигнований между главными распорядителями средств бюдже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ез изменения общей суммы расходов бюджета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5.1. Ассигнования, запланированные по Финансовому управлению администрации Лешуконского муниципального округа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>Администрацию Лешуконского муниципального округа 021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драздел 0310 «Защита населения и территории от чрезвычайных ситуаций природного и техногенного характера, пожарная безопасность» целевую статью 21 0 00 60220 «Мероприятия по противопожарной безопасности» вид расходов 850 «Уплата налогов, сборов и иных платежей» в сумме </w:t>
      </w:r>
      <w:r>
        <w:rPr>
          <w:b/>
          <w:i/>
          <w:sz w:val="26"/>
          <w:szCs w:val="26"/>
        </w:rPr>
        <w:t xml:space="preserve">500 000 руб. 00 коп. </w:t>
      </w:r>
      <w:r>
        <w:rPr>
          <w:sz w:val="26"/>
          <w:szCs w:val="26"/>
        </w:rPr>
        <w:t>на оплату административного штрафа по постановлению Лешуконского районного суда о назначении административного наказания от 03.11.2023 № 5-18/2023 за несвоевременное обеспечение нормативного наружного противопожарного водоснабжения в д.Кеб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раздел 0408 «Транспорт» целевую статью 39 0 00 63060 «Компенсация организациям воздушного транспорта потерь в доходах, возникающих в результате предоставления льготы в виде 40-процентной скидки на проезд воздушным транспортом отдельным категориям граждан» вид расходов 810 «Субсидии юридическим лицам (кроме некоммерческих организаций), индивидуальным предпринимателям, физическим лицам» в сумме </w:t>
      </w:r>
      <w:r>
        <w:rPr>
          <w:b/>
          <w:i/>
          <w:sz w:val="26"/>
          <w:szCs w:val="26"/>
        </w:rPr>
        <w:t xml:space="preserve">46 408 руб. 00 коп. </w:t>
      </w:r>
      <w:r>
        <w:rPr>
          <w:sz w:val="26"/>
          <w:szCs w:val="26"/>
        </w:rPr>
        <w:t>на компенсацию организациям воздушного транспорта потерь в доходах, возникающих в результате предоставления льготы в виде 40-процентной скидки на проезд воздушным транспортом отдельным категориям граждан, за ноябрь – декабрь 2023 года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Ассигнования, запланированные по Финансовому управлению администрации Лешуконского муниципального округа 011 подразделу 0113 «Другие общегосударственные вопросы» целевой статье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у расходов 870 «Резервные средства», переносятся на </w:t>
      </w:r>
      <w:r>
        <w:rPr>
          <w:b/>
          <w:sz w:val="26"/>
          <w:szCs w:val="26"/>
        </w:rPr>
        <w:t xml:space="preserve">Территориальное управление администрации Лешуконского муниципального округа 022 </w:t>
      </w:r>
      <w:r>
        <w:rPr>
          <w:sz w:val="26"/>
          <w:szCs w:val="26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ую статью 36 1 00 60010 «Расходы на содержание органов местного самоуправления и обеспечения их функций» вид расходов 240 «Иные закупки товаров, работ и услуг для обеспечения государственных (муниципальных) нужд» в сумме </w:t>
      </w:r>
      <w:r>
        <w:rPr>
          <w:b/>
          <w:i/>
          <w:sz w:val="26"/>
          <w:szCs w:val="26"/>
        </w:rPr>
        <w:t xml:space="preserve">49 087 руб. 00 коп. </w:t>
      </w:r>
      <w:r>
        <w:rPr>
          <w:sz w:val="26"/>
          <w:szCs w:val="26"/>
        </w:rPr>
        <w:t>на проведение текущего ремонта помещений в здании на ул.Красных партизан, д.12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точнение распределения безвозмездных поступлений от ООО «ЛТК» на софинансирование мероприятий по развитию системы инициативного бюджетирования в муниципальных округах  Архангельской област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На основании протокола заседания комиссии по рассмотрению инициативных проектов в целях их реализации на территории Лешуконского муниципального округа от 15 ноября 2023 года в связи с необходимостью приобретения электрических конвекторов для обустройства системы отопления здания уточняются безвозмездные поступления от ООО «ЛТК» по доходной классификации 000 1 17 15000 00 0000 150 «Инициативные платежи», 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000 1 17 15020 14 0005 150 «Инициативные платежи, зачисляемые в бюджеты муниципальных округов (поступления на реализацию "Шаг в культуру")» уменьшаются на сумму 972 руб. 40 коп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000 1 17 15020 14 0006 150 «Инициативные платежи, зачисляемые в бюджеты муниципальных округов (поступления на реализацию "Шаг в культуру-2")» увеличиваются на сумму 972 руб. 40 коп.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зменение дефицита бюджета и расходной част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отказом от привлечения кредитных средств на погашение дефицита бюдже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рректируются плановые показатели по источникам финансирования дефицита бюджета, а именно уменьшаются плановые показатели по погашению муниципальными округами кредитов от кредитных организаций в 2024 году в сумме </w:t>
      </w:r>
      <w:r>
        <w:rPr>
          <w:b/>
          <w:i/>
          <w:sz w:val="26"/>
          <w:szCs w:val="26"/>
        </w:rPr>
        <w:t>4 020 000 руб</w:t>
      </w:r>
      <w:r>
        <w:rPr>
          <w:sz w:val="26"/>
          <w:szCs w:val="26"/>
        </w:rPr>
        <w:t xml:space="preserve">., в 2025 году в сумме </w:t>
      </w:r>
      <w:r>
        <w:rPr>
          <w:b/>
          <w:i/>
          <w:sz w:val="26"/>
          <w:szCs w:val="26"/>
        </w:rPr>
        <w:t>1 980 000 руб</w:t>
      </w:r>
      <w:r>
        <w:rPr>
          <w:sz w:val="26"/>
          <w:szCs w:val="26"/>
        </w:rPr>
        <w:t>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рректируются плановые показатели на обслуживание муниципального долга. Ассигнования, запланированные по Финансовому управлению администрации Лешуконского муниципального округа 011 по подразделу 1301 «Обслуживание  государственного внутреннего и муниципального долга» целевой статье 03 0 00 61010 «Обслуживание муниципального долга» с вида расходов 730 «Обслуживание муниципального долга» переносятся на подраздел 0113 «Другие общегосударственные вопросы» целевую статью 39 0 00 60120 «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» вид расходов 870 «Резервные средства» в сумме </w:t>
      </w:r>
      <w:r>
        <w:rPr>
          <w:b/>
          <w:i/>
          <w:sz w:val="26"/>
          <w:szCs w:val="26"/>
        </w:rPr>
        <w:t xml:space="preserve">218 000 руб. 00 коп. </w:t>
      </w:r>
      <w:r>
        <w:rPr>
          <w:sz w:val="26"/>
          <w:szCs w:val="26"/>
        </w:rPr>
        <w:t xml:space="preserve">на 2023 год, в сумме </w:t>
      </w:r>
      <w:r>
        <w:rPr>
          <w:b/>
          <w:i/>
          <w:sz w:val="26"/>
          <w:szCs w:val="26"/>
        </w:rPr>
        <w:t xml:space="preserve">598 168 руб. 49 коп. </w:t>
      </w:r>
      <w:r>
        <w:rPr>
          <w:sz w:val="26"/>
          <w:szCs w:val="26"/>
        </w:rPr>
        <w:t xml:space="preserve">на 2024 год, в сумме </w:t>
      </w:r>
      <w:r>
        <w:rPr>
          <w:b/>
          <w:i/>
          <w:sz w:val="26"/>
          <w:szCs w:val="26"/>
        </w:rPr>
        <w:t xml:space="preserve">40776 руб. 00 коп. </w:t>
      </w:r>
      <w:r>
        <w:rPr>
          <w:sz w:val="26"/>
          <w:szCs w:val="26"/>
        </w:rPr>
        <w:t>на 2025 год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8. Внесение изменений в приложение № 6 «Перечень муниципальных программ Лешуконского муниципального округа, финансируемых в 2023 году и в плановом периоде 2024 и 2025 годах»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вязи с изменениями ассигнований на финансирование муниципальных программ вносятся изменения в приложение № 6 к решению (приложение к пояснительной записк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Развитие образования в Лешуконском муниципальном округе» в 2023 году на сумму 934 742 руб. 04 коп., в 2024 году и 2025 году на суммы 0 руб. 00 коп. и 0 руб. 00 коп. соответственн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Развитие образования в Лешуконском муниципальном округе» в 2023 году на сумму 25 000 руб. 00 коп., в 2024 году и 2025 году на суммы 0 руб. 00 коп. и 0 руб. 00 коп. соответственно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меньшаются ассигнования по муниципальной программе «Управление муниципальными финансами и муниципальным долгом Лешуконского муниципального округа» в 2023 году на сумму 649 006 руб. 00 коп., в 2024 году и 2025 году на суммы 598168 руб. 49 коп. и 40 776 руб. 00 коп. соответственн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меньшаются ассигнования по муниципальной программе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в 2023 году на 1 168 228 руб. 38 коп., в 2024 году и 2025 году на суммы 0 руб. 00 коп. и 0 руб. 00 коп. соответственн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Обеспечение экологической безопасности на территории Лешуконского муниципального округа» в 2023 году на сумму 500 000 руб. 00 коп., в 2024 году и 2025 году на суммы 0 руб. 00 коп. и 0 руб. 00 коп. соответственн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увеличиваются ассигнования по муниципальной программе «Обеспечение пожарной безопасности населения и территорий от чрезвычайных ситуаций территории Лешуконского муниципального округа» в 2023 году на сумму 500 000 руб. 00 коп., в 2024 году и 2025 году на суммы 0 руб. 00 коп. и 0 руб. 00 коп. соответствен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Глава муниципального округа                                                         А.Ю.Мартынов</w:t>
      </w:r>
    </w:p>
    <w:sectPr>
      <w:footerReference w:type="default" r:id="rId2"/>
      <w:type w:val="nextPage"/>
      <w:pgSz w:w="11906" w:h="16838"/>
      <w:pgMar w:left="1134" w:right="849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00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firstLine="567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333" w:firstLine="567"/>
      <w:jc w:val="center"/>
      <w:outlineLvl w:val="3"/>
    </w:pPr>
    <w:rPr>
      <w:b/>
      <w:bCs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outlineLvl w:val="4"/>
    </w:pPr>
    <w:rPr>
      <w:b/>
      <w:b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228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  <w:szCs w:val="24"/>
      <w:lang w:val="ru-RU" w:bidi="ar-SA"/>
    </w:rPr>
  </w:style>
  <w:style w:type="character" w:styleId="1">
    <w:name w:val="Заголовок 1 Знак"/>
    <w:qFormat/>
    <w:rPr>
      <w:b/>
      <w:bCs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color w:val="000000"/>
      <w:sz w:val="26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709" w:right="-1" w:hanging="0"/>
      <w:jc w:val="both"/>
    </w:pPr>
    <w:rPr>
      <w:color w:val="000000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Style9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26:00Z</dcterms:created>
  <dc:creator>Пунягов</dc:creator>
  <dc:description/>
  <cp:keywords/>
  <dc:language>en-US</dc:language>
  <cp:lastModifiedBy>Zavorotova</cp:lastModifiedBy>
  <cp:lastPrinted>2023-11-07T09:19:00Z</cp:lastPrinted>
  <dcterms:modified xsi:type="dcterms:W3CDTF">2023-12-19T08:07:00Z</dcterms:modified>
  <cp:revision>2542</cp:revision>
  <dc:subject/>
  <dc:title>Пояснительная записка</dc:title>
</cp:coreProperties>
</file>