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ЛЕШУКОНСКОГО МУНИЦИПАЛЬНОГО ОКРУГА</w:t>
      </w:r>
      <w:r>
        <w:rPr>
          <w:sz w:val="28"/>
          <w:szCs w:val="28"/>
        </w:rPr>
        <w:br/>
        <w:t>первого созыва (шес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7 июня 2023 года</w:t>
        <w:tab/>
        <w:tab/>
        <w:tab/>
        <w:t xml:space="preserve">                               </w:t>
        <w:tab/>
        <w:t xml:space="preserve">   № 1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50 от 19 декабря 2022 года «</w:t>
      </w:r>
      <w:r>
        <w:rPr>
          <w:b/>
          <w:bCs/>
          <w:sz w:val="28"/>
        </w:rPr>
        <w:t>О бюджете Лешуконского муниципального округа на 2023 год и на плановый период 2024 и 2025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50 от 19 декабря 2022 года «О бюджете Лешуконского муниципального округа на 2023 год и на плановый период 2024 и 2025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r>
        <w:rPr>
          <w:bCs/>
          <w:sz w:val="28"/>
          <w:szCs w:val="28"/>
        </w:rPr>
        <w:t>Лешуконского муниципального округа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699 348 050 руб. 71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717 395 809 руб. 3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в сумме 18 047 758 руб. 63 коп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Изложить пункт 2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 xml:space="preserve">Лешуконского муниципального округа </w:t>
      </w:r>
      <w:r>
        <w:rPr>
          <w:sz w:val="28"/>
          <w:szCs w:val="28"/>
        </w:rPr>
        <w:t>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на 2024 год в сумме 395 561 862 руб. 45 коп. и на 2025 год в сумме 385 038 163 руб. 20 коп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местного бюджета на 2024 год в сумме 397161862 руб. 45 коп. и на 2025 год в сумме 386 338 163 руб. 20 коп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на 2024 год в сумме 1 600000 руб. 00 коп. и на 2025 год в сумме 1 300 000 руб. 00 коп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Прогнозируемое поступление доходов бюджета Лешуконского муниципального округа на 2023 год и на плановый период 2024 и 2025 годы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Источники финансирования дефицита бюджета Лешуконского муниципального округа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4 «Распределение бюджетных ассигнований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 5 «Ведомственная структура расходов бюджета Лешуконского муниципального  округа на 2023 год и на плановый период 2024 и 2025 годов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«Перечень муниципальных программ Лешуконского муниципального округа, финансируемых в 2023 году и в плановом периоде 2024 и 2025 годах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В абзаце первом пункта 11 цифры «</w:t>
      </w:r>
      <w:r>
        <w:rPr>
          <w:sz w:val="28"/>
          <w:szCs w:val="28"/>
        </w:rPr>
        <w:t>12 101 787 руб. 26 коп.» заменить на цифры «29 691 787 руб. 26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7 «Распределение муниципального  дорожного фонда по главным распорядителям средств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В а</w:t>
      </w:r>
      <w:r>
        <w:rPr>
          <w:color w:val="000000"/>
          <w:sz w:val="28"/>
          <w:szCs w:val="28"/>
        </w:rPr>
        <w:t>бзаце втором пункта 19 цифры «</w:t>
      </w:r>
      <w:r>
        <w:rPr>
          <w:sz w:val="28"/>
          <w:szCs w:val="28"/>
        </w:rPr>
        <w:t>571 427 руб. 20 коп.» заменить на цифры «1 450 277 руб. 86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1. Приложение № 11 «Распределение отдельных видов расходов бюджета Лешуконского муниципального округа на 2023 год в разрезе ведомственной структуры расх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 даты опубликования в районной газете «Звезд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Zavorotova</cp:lastModifiedBy>
  <cp:lastPrinted>2020-12-01T10:18:00Z</cp:lastPrinted>
  <dcterms:modified xsi:type="dcterms:W3CDTF">2023-06-13T11:39:00Z</dcterms:modified>
  <cp:revision>478</cp:revision>
  <dc:subject/>
  <dc:title>Проект</dc:title>
</cp:coreProperties>
</file>