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проектом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доходной части местного бюджет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в сумме 33 807 882 </w:t>
      </w:r>
      <w:r>
        <w:rPr>
          <w:color w:val="000000"/>
          <w:sz w:val="28"/>
          <w:szCs w:val="28"/>
        </w:rPr>
        <w:t>руб. 8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4 год и 2025 год в сумме 12 717 437 руб. 42 коп. и 3 773 311 руб. 49 коп. соответствен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увеличение расходной части </w:t>
      </w:r>
      <w:r>
        <w:rPr>
          <w:sz w:val="28"/>
          <w:szCs w:val="28"/>
        </w:rPr>
        <w:t xml:space="preserve">местного бюджет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в сумме 33 807 882 </w:t>
      </w:r>
      <w:r>
        <w:rPr>
          <w:color w:val="000000"/>
          <w:sz w:val="28"/>
          <w:szCs w:val="28"/>
        </w:rPr>
        <w:t>руб. 8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4 год и 2025 год в сумме 12 717 437 руб. 42 коп. и 3 773 311 руб. 49 коп. соответствен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А.Ю.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еречень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5"/>
          <w:szCs w:val="25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5"/>
          <w:szCs w:val="25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5"/>
          <w:szCs w:val="25"/>
        </w:rPr>
        <w:t>Лешуконского муниципального округа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5"/>
          <w:szCs w:val="25"/>
        </w:rPr>
        <w:t>Постановление администрации МО «Лешуконский муниципальный район» «Об утверждении муниципальной программы «Развитие образования в Лешуконском муниципальном округе» от 20 октября 2021 года № 44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5"/>
          <w:szCs w:val="25"/>
        </w:rPr>
        <w:t>Сохранение и развитие сферы культуры Лешуконского муниципального округа</w:t>
      </w:r>
      <w:r>
        <w:rPr>
          <w:sz w:val="25"/>
          <w:szCs w:val="25"/>
        </w:rPr>
        <w:t>» от 1 ноября 2021 года № 467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5"/>
          <w:szCs w:val="25"/>
        </w:rPr>
        <w:t>Развитие и совершенствование сети автомобильных дорог общего пользования местного значения Лешуконского муниципального округа</w:t>
      </w:r>
      <w:r>
        <w:rPr>
          <w:sz w:val="25"/>
          <w:szCs w:val="25"/>
        </w:rPr>
        <w:t>» от 26 октября 2021 года № 450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Постановление администрации МО «Лешуконский муниципальный район» «Об утверждении муниципальной программы «Развитие жилищного строительства и социальной инфраструктуры, ремонт и содержание жилищного фонда на территории Лешуконского муниципального округа» от 11 ноября 2022 года № 605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bCs/>
          <w:sz w:val="25"/>
          <w:szCs w:val="25"/>
        </w:rPr>
        <w:t>Реализация семейной и молодежной политики на территории Лешуконского муниципального округа</w:t>
      </w:r>
      <w:r>
        <w:rPr>
          <w:sz w:val="25"/>
          <w:szCs w:val="25"/>
        </w:rPr>
        <w:t>» от 7 ноября 2022 года № 583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5"/>
          <w:szCs w:val="25"/>
        </w:rPr>
        <w:t>Проектирование, строительство, реконструкция и капитальный ремонт объектов водоснабжения Лешуконского муниципального округа</w:t>
      </w:r>
      <w:r>
        <w:rPr>
          <w:sz w:val="25"/>
          <w:szCs w:val="25"/>
        </w:rPr>
        <w:t>» от 29 октября 2020 года № 40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5"/>
          <w:szCs w:val="25"/>
        </w:rPr>
        <w:t>Развитие имущественных и земельных отношений на территории Лешуконского муниципального округа</w:t>
      </w:r>
      <w:r>
        <w:rPr>
          <w:sz w:val="25"/>
          <w:szCs w:val="25"/>
        </w:rPr>
        <w:t>» от 27 октября 2020 года № 403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5"/>
          <w:szCs w:val="25"/>
        </w:rPr>
        <w:t>Энергосбережение и повышение энергетической эффективности Лешуконского муниципального округа</w:t>
      </w:r>
      <w:r>
        <w:rPr>
          <w:sz w:val="25"/>
          <w:szCs w:val="25"/>
        </w:rPr>
        <w:t>» от 8 февраля 2023 года № 78/1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Постановление администрации МО «Лешуконский муниципальный район» «Об утверждении муниципальной программы «Формирование современной городской среды на территории Лешуконского муниципального округа» от 21 декабря 2017 года № 53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5"/>
          <w:szCs w:val="25"/>
        </w:rPr>
        <w:t>Благоустройство и содержание территории Лешуконского муниципального округа на 2023-2027 годы</w:t>
      </w:r>
      <w:r>
        <w:rPr>
          <w:sz w:val="25"/>
          <w:szCs w:val="25"/>
        </w:rPr>
        <w:t>» от 10 ноября 2022 года № 60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5"/>
          <w:szCs w:val="25"/>
        </w:rPr>
        <w:t>Обеспечение безопасности населения и территорий от чрезвычайных ситуаций на территории Лешуконского муниципального округа</w:t>
      </w:r>
      <w:r>
        <w:rPr>
          <w:sz w:val="25"/>
          <w:szCs w:val="25"/>
        </w:rPr>
        <w:t>» от 10 ноября 2022 года № 606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Глава муниципального округа                                                      А.Ю.Мартынов</w:t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Zavorotova</cp:lastModifiedBy>
  <cp:lastPrinted>2023-03-22T15:16:00Z</cp:lastPrinted>
  <dcterms:modified xsi:type="dcterms:W3CDTF">2023-06-13T11:44:00Z</dcterms:modified>
  <cp:revision>221</cp:revision>
  <dc:subject/>
  <dc:title>Перечень</dc:title>
</cp:coreProperties>
</file>