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Лешукон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ЛЕШУКОНСКОГО МУНИЦИПАЛЬНОГО ОКРУГА</w:t>
      </w:r>
      <w:r>
        <w:rPr>
          <w:sz w:val="28"/>
          <w:szCs w:val="28"/>
        </w:rPr>
        <w:br/>
        <w:t>первого созыва (седьм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 6 сентября 2023 года</w:t>
        <w:tab/>
        <w:tab/>
        <w:tab/>
        <w:t xml:space="preserve">                               </w:t>
        <w:tab/>
        <w:t xml:space="preserve">   № 1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Лешуконского муниципального округа № 50 от 19 декабря 2022 года «</w:t>
      </w:r>
      <w:r>
        <w:rPr>
          <w:b/>
          <w:bCs/>
          <w:sz w:val="28"/>
        </w:rPr>
        <w:t>О бюджете Лешуконского муниципального округа на 2023 год и на плановый период 2024 и 2025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округа реша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в решение Собрания депутатов Лешуконского муниципального округа № 50 от 19 декабря 2022 года «О бюджете Лешуконского муниципального округа на 2023 год и на плановый период 2024 и 2025 годов» (далее -  решение о бюджете) следующие изменения и допол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</w:t>
      </w:r>
      <w:r>
        <w:rPr>
          <w:bCs/>
          <w:sz w:val="28"/>
          <w:szCs w:val="28"/>
        </w:rPr>
        <w:t>Лешуконского муниципального округа (далее – местного бюджет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в сумме 679 366 882 руб. 76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щий объем расходов местного бюджета в сумме 697 414 641 руб. 3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в сумме 18 047 758 руб. 63 коп.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Изложить пункт 2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«2. </w:t>
      </w:r>
      <w:r>
        <w:rPr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 xml:space="preserve">Лешуконского муниципального округа </w:t>
      </w:r>
      <w:r>
        <w:rPr>
          <w:sz w:val="28"/>
          <w:szCs w:val="28"/>
        </w:rPr>
        <w:t>на плановый период 2024 и 202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на 2024 год в сумме 392 470 941 руб. 54 коп. и на 2025 год в сумме 383 330 859 руб. 42 коп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местного бюджета на 2024 год в сумме 394 070941 руб. 54 коп. и на 2025 год в сумме 384 630 859 руб. 42 коп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на 2024 год в сумме 1 600000 руб. 00 коп. и на 2025 год в сумме 1 300 000 руб. 00 коп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риложение № 2 «Прогнозируемое поступление доходов бюджета Лешуконского муниципального округа на 2023 год и на плановый период 2024 и 2025 годы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3 «Источники финансирования дефицита бюджета Лешуконского муниципального округа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5. Приложение № 4 «Распределение бюджетных ассигнований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6. Приложение № 5 «Ведомственная структура расходов бюджета Лешуконского муниципального  округа на 2023 год и на плановый период 2024 и 2025 годов» изложить в редакции согласно приложению № 4 к настоящему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«Перечень муниципальных программ Лешуконского муниципального округа, финансируемых в 2023 году и в плановом периоде 2024 и 2025 годах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>В абзаце первом пункта 11 цифры «</w:t>
      </w:r>
      <w:r>
        <w:rPr>
          <w:sz w:val="28"/>
          <w:szCs w:val="28"/>
        </w:rPr>
        <w:t>29 691 787 руб. 26 коп.» заменить на цифры «12 141 787 руб. 26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7 «Распределение муниципального  дорожного фонда по главным распорядителям средств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10. В </w:t>
      </w:r>
      <w:r>
        <w:rPr>
          <w:color w:val="000000"/>
          <w:sz w:val="28"/>
          <w:szCs w:val="28"/>
        </w:rPr>
        <w:t>пункте 19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</w:t>
      </w:r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бзаце первом слова «на 2023 год в сумме </w:t>
      </w:r>
      <w:r>
        <w:rPr>
          <w:sz w:val="28"/>
          <w:szCs w:val="28"/>
        </w:rPr>
        <w:t>250 000 руб. 00 коп.» заменить на слова «</w:t>
      </w:r>
      <w:r>
        <w:rPr>
          <w:color w:val="000000"/>
          <w:sz w:val="28"/>
          <w:szCs w:val="28"/>
        </w:rPr>
        <w:t xml:space="preserve">на 2023 год в сумме </w:t>
      </w:r>
      <w:r>
        <w:rPr>
          <w:sz w:val="28"/>
          <w:szCs w:val="28"/>
        </w:rPr>
        <w:t>280 000 руб. 00 коп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 </w:t>
      </w:r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>бзаце втором цифры «</w:t>
      </w:r>
      <w:r>
        <w:rPr>
          <w:sz w:val="28"/>
          <w:szCs w:val="28"/>
        </w:rPr>
        <w:t>1 450 277 руб. 86 коп.» заменить на цифры «2 336 242 руб. 33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1. Приложение № 11 «Распределение отдельных видов расходов бюджета Лешуконского муниципального округа на 2023 год в разрезе ведомственной структуры расходов» 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ешение </w:t>
      </w:r>
      <w:r>
        <w:rPr>
          <w:sz w:val="28"/>
          <w:szCs w:val="28"/>
        </w:rPr>
        <w:t>вступает в силу с даты опубликования в районной газете «Звезд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  Т.Г.Стукалов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А.Ю. Марты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с отступом Знак"/>
    <w:qFormat/>
    <w:rPr>
      <w:sz w:val="28"/>
    </w:rPr>
  </w:style>
  <w:style w:type="character" w:styleId="BodyText2">
    <w:name w:val="Body Text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Zavorotova</cp:lastModifiedBy>
  <cp:lastPrinted>2020-12-01T10:18:00Z</cp:lastPrinted>
  <dcterms:modified xsi:type="dcterms:W3CDTF">2023-09-11T06:06:00Z</dcterms:modified>
  <cp:revision>493</cp:revision>
  <dc:subject/>
  <dc:title>Проект</dc:title>
</cp:coreProperties>
</file>