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ЛЕШУКОНСКОГО МУНИЦИПАЛЬНОГО ОКРУГА</w:t>
      </w:r>
      <w:r>
        <w:rPr>
          <w:sz w:val="28"/>
          <w:szCs w:val="28"/>
        </w:rPr>
        <w:br/>
        <w:t>первого созыва (п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22 марта 2023 года</w:t>
        <w:tab/>
        <w:tab/>
        <w:tab/>
        <w:t xml:space="preserve">                     </w:t>
        <w:tab/>
        <w:t xml:space="preserve">  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50 от 19 декабря 2022 года «</w:t>
      </w:r>
      <w:r>
        <w:rPr>
          <w:b/>
          <w:bCs/>
          <w:sz w:val="28"/>
        </w:rPr>
        <w:t>О бюджете Лешуконского муниципального округа на 2023 год и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50 от 19 декабря 2022 года «О бюджете Лешуконского муниципального округа на 2023 год и на плановый период 2024 и 2025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65 540 167 руб. 83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683 587 926 руб. 4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18 047 758 руб. 63 коп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3 год и на плановый период 2024 и 2025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3 «Источники финансирования дефицита бюджета Лешуконского муниципального округа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5 «Ведомственная структура расходов бюджета Лешуконского муниципального  округа на 2023 год и на плановый период 2024 и 2025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 «Перечень муниципальных программ Лешуконского муниципального округа, финансируемых в 2023 году и в плановом периоде 2024 и 2025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7 «Распределение муниципального  дорожного фонда по главным распорядителям средств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В абзаце первом пункта 12 цифры «</w:t>
      </w:r>
      <w:r>
        <w:rPr>
          <w:sz w:val="28"/>
          <w:szCs w:val="28"/>
        </w:rPr>
        <w:t xml:space="preserve">5 600 000 руб. 00 коп.»,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4 000 000 руб. 00 коп.»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2 700 000 руб. 00 коп.» заменить на цифры «11 600 000 руб. 00 коп.»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5 980 000 руб. 00 коп.»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2 700 000 руб. 00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абзаце втором пункта 12 цифры «</w:t>
      </w:r>
      <w:r>
        <w:rPr>
          <w:sz w:val="28"/>
          <w:szCs w:val="28"/>
        </w:rPr>
        <w:t xml:space="preserve">9 500 000 руб. 00 коп.»,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5 600 000 руб. 00 коп.»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4 000 000 руб. 00 коп.» заменить на цифры «15 500 000 руб. 00 коп.»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11 600 000 руб. 00 коп.»,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5 980 000 руб. 00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8 «Размер муниципальных долговых обязательств Лешуконского муниципального округа по их видам на 1 января 2024 года, на 1 января 2025 года и на 1 января 2026 года (верхний предел)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0. Приложение № 9 «Программа муниципальных внутренних заимствований Лешуконского муниципального округа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1. В абзаце первом пункта 13 цифры «250 368 руб. 49 коп.», «3 850 руб. 41 коп.» заменить на цифры «632 168 руб. 49 коп.», «44 626 руб. 41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2. </w:t>
      </w:r>
      <w:r>
        <w:rPr>
          <w:color w:val="000000"/>
          <w:sz w:val="28"/>
          <w:szCs w:val="28"/>
        </w:rPr>
        <w:t>Абзац второй пункта 19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Зарезервировать в составе бюджетных ассигнований на 2023 год средства местного бюджет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е подраздела 0113 «Другие общегосударственные вопросы» </w:t>
      </w:r>
      <w:r>
        <w:rPr>
          <w:bCs/>
          <w:sz w:val="28"/>
          <w:szCs w:val="28"/>
        </w:rPr>
        <w:t xml:space="preserve">раздела </w:t>
      </w:r>
      <w:r>
        <w:rPr>
          <w:sz w:val="28"/>
          <w:szCs w:val="28"/>
        </w:rPr>
        <w:t>0100 «Общегосударственные вопросы» на 2023 год в сумме  571 427 руб. 20 коп., на 2024 год в сумме 0 руб. 00 коп., на 2025 год 101 318 руб. 71 коп.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 даты опубликования в районной газете «Звезд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0-12-01T10:18:00Z</cp:lastPrinted>
  <dcterms:modified xsi:type="dcterms:W3CDTF">2023-03-27T06:15:00Z</dcterms:modified>
  <cp:revision>461</cp:revision>
  <dc:subject/>
  <dc:title>Проект</dc:title>
</cp:coreProperties>
</file>