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ConsPlusNormal"/>
        <w:widowControl/>
        <w:ind w:firstLine="54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» на 2022 год»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ка расчета объёма иных межбюджетных трансфертов на финансовое обеспечение </w:t>
      </w:r>
      <w:r>
        <w:rPr>
          <w:b/>
          <w:sz w:val="28"/>
          <w:szCs w:val="28"/>
        </w:rPr>
        <w:t>исполнения переданн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методика расчета иных межбюджетных трансфертов (далее - Методика) разработана в целях расчета указанных трансфертов, предоставляемых из бюджета муниципального образования «Лешуконский муниципальный район» (далее - бюджет района) и направляемых на финансовое обеспечение осуществления переданных полномочий бюджетам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из бюджета района бюджетам поселений  выделяются на осуществление следующих переданных полномоч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земельного контроля за использованием земель по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ные межбюджетные трансферты из бюджета района бюджетам поселений на осуществление переданных полномочий предусматриваются в бюджете района на очередной финансовый год в объемах, утвержденных решением о бюджете района на очередной финансовый год, и предоставляются на основании заключенных соглашений между муниципальным районом и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установлении дополнительной потребности поселения в иных межбюджетных трансфертах в части исполнения решений судебных органов и представлений прокуратуры, бюджет района на основании заявки поселения с приложением подтверждающих документов предоставляет бюджету поселения необходимую потребность в иных межбюджетных трансфер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тсутствия потребности поселения в иных межбюджетных трансфертах в части исполнения решений судебных органов и представлений прокуратуры, их остаток подлежит возврату в доход бюджета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ЧЕТА ПРЕДОСТАВЛЕНИЯ ИНЫХ МЕЖБЮДЖЕТНЫХ ТРАНСФЕРТОВ ИЗ БЮДЖЕТА РАЙОНА БЮДЖЕТАМ ПОСЕЛЕ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Объем иных межбюджетных трансфертов из бюджета района бюджетам сельских поселений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состоянию на 01 января 2020 года (по данным статист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/ 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 - стоимость расходных обязательств на осуществление полномочий 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олн </w:t>
      </w:r>
      <w:r>
        <w:rPr>
          <w:sz w:val="28"/>
          <w:szCs w:val="28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 - численность населения по муниципальному району 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фобщ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– общий объем муниципального дорожного фонда, сформированный за счет акцизов на 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, </w:t>
      </w:r>
      <w:r>
        <w:rPr>
          <w:color w:val="000000"/>
          <w:sz w:val="28"/>
          <w:szCs w:val="28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- расчетный объем средств муниципального дорожного фонда на обеспечение дорожной деятельности по дорогам, находящимся в казне района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 / 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общая протяженность дорог местного знач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протяженность дорог, находящихся в казне района (по статистической отчетности на 01.01.2020), 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с.пр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(пду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</w:rPr>
        <w:t>(пдп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)</w:t>
      </w:r>
      <w:r>
        <w:rPr>
          <w:i/>
          <w:sz w:val="28"/>
          <w:szCs w:val="28"/>
        </w:rPr>
        <w:t xml:space="preserve"> / СУММпд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.пр</w:t>
      </w:r>
      <w:r>
        <w:rPr>
          <w:sz w:val="28"/>
          <w:szCs w:val="28"/>
        </w:rPr>
        <w:t xml:space="preserve"> – общий объем муниципального дорожного фонда на </w:t>
      </w:r>
      <w:r>
        <w:rPr>
          <w:color w:val="000000"/>
          <w:sz w:val="28"/>
          <w:szCs w:val="28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тяженность дорог  с промежуточным покрытием на территории i-го сельского поселения (по статистической отчетности на 01.01.2020), км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УММпд</w:t>
      </w:r>
      <w:r>
        <w:rPr>
          <w:sz w:val="28"/>
          <w:szCs w:val="28"/>
        </w:rPr>
        <w:t xml:space="preserve"> – сумма всей протяженности дорог с усовершенствованным и промежуточным покрытием на территории i-х сельски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 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* Пи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щий объем муниципального дорожного фонда на </w:t>
      </w:r>
      <w:r>
        <w:rPr>
          <w:color w:val="000000"/>
          <w:sz w:val="28"/>
          <w:szCs w:val="28"/>
        </w:rPr>
        <w:t xml:space="preserve">капитальный ремонт и (или) ремонт </w:t>
      </w:r>
      <w:r>
        <w:rPr>
          <w:sz w:val="28"/>
          <w:szCs w:val="28"/>
        </w:rPr>
        <w:t>искусственных дорожных сооружений</w:t>
      </w:r>
      <w:r>
        <w:rPr>
          <w:color w:val="000000"/>
          <w:sz w:val="28"/>
          <w:szCs w:val="28"/>
        </w:rPr>
        <w:t xml:space="preserve"> определяется на основании ходатайств, поступивших от глав администраций поселений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8"/>
          <w:szCs w:val="28"/>
        </w:rPr>
        <w:t>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и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ща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ъем иных межбюджетных трансфертов из бюджета района бюджетам поселения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* Р + Рсуд + Ппр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– объем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- </w:t>
      </w:r>
      <w:r>
        <w:rPr>
          <w:sz w:val="28"/>
        </w:rPr>
        <w:t>объемов запланированных поступлений от платы за пользование жилыми помещениями (плата за наем) на 2022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>Р – расходы на оплату услуг по осуществлению сбора платы за пользование жилых помещений (плата за наем), который составляет 5 % от показателя П</w:t>
      </w:r>
      <w:r>
        <w:rPr>
          <w:sz w:val="28"/>
          <w:vertAlign w:val="subscript"/>
        </w:rPr>
        <w:t>найм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</w:rPr>
        <w:t xml:space="preserve">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 xml:space="preserve"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суд + Ппр + Пх,  гд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мб  </w:t>
      </w:r>
      <w:r>
        <w:rPr>
          <w:sz w:val="28"/>
          <w:szCs w:val="28"/>
        </w:rPr>
        <w:t xml:space="preserve">- 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– стоимость расходных полномочий на осуществление 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на одного жителя посел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пр - объем средств, необходимый для исполнения представлений прокура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х - объем средств, запрашиваемый </w:t>
      </w:r>
      <w:r>
        <w:rPr>
          <w:sz w:val="28"/>
        </w:rPr>
        <w:t>по ходатайству</w:t>
      </w:r>
      <w:r>
        <w:rPr>
          <w:sz w:val="28"/>
          <w:szCs w:val="28"/>
        </w:rPr>
        <w:t xml:space="preserve"> главой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селения, в целях софинансирования мероприятий по благоустройству </w:t>
      </w:r>
      <w:r>
        <w:rPr>
          <w:sz w:val="28"/>
          <w:lang w:val="en-US"/>
        </w:rPr>
        <w:t>i</w:t>
      </w:r>
      <w:r>
        <w:rPr>
          <w:sz w:val="28"/>
        </w:rPr>
        <w:t>-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/ Н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</w:t>
      </w:r>
      <w:r>
        <w:rPr>
          <w:sz w:val="28"/>
        </w:rPr>
        <w:t>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4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зк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;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зк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ъем иных межбюджетных трансфертов из бюджета района бюджетам поселения на осуществление переданных полномочий по организации ритуальных услуг и содержанию мест захоронения рассчитывае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р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Рсуд + Ппр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организации ритуальных услуг и содержанию мест захоро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у </w:t>
      </w:r>
      <w:r>
        <w:rPr>
          <w:sz w:val="28"/>
          <w:szCs w:val="28"/>
        </w:rPr>
        <w:t xml:space="preserve"> - стоимость расходных полномочий на осуществление полномочий организации ритуальных услуг и содержанию мест захорон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ру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6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во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, здоровья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во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9:00Z</dcterms:created>
  <dc:creator>Fedotova</dc:creator>
  <dc:description/>
  <cp:keywords/>
  <dc:language>en-US</dc:language>
  <cp:lastModifiedBy>Zavorotova</cp:lastModifiedBy>
  <cp:lastPrinted>2017-11-15T09:06:00Z</cp:lastPrinted>
  <dcterms:modified xsi:type="dcterms:W3CDTF">2022-11-25T08:58:00Z</dcterms:modified>
  <cp:revision>6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