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ешуко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 бюджете МО «Лешукон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й район» на 2022 год»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 О Р Я Д О К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редоставления межбюджетных трансфертов, имеющих целево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значение, бюджетам поселений из бюджета МО «Лешуконский муниципальный район» в 2022 году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ий порядок разработан во исполнение статьи 142 Бюджетного кодекса Российской Федерации и определяет правила предоставления и расходования межбюджетных трансфертов, имеющих целевое назначение, бюджетам поселений в 2022 год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субвенций на осуществление государственных полномочий по первичному воинскому учету на территориях, где отсутствуют военные комиссариат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й бюджетам муниципальных образований поселений на осуществление государственных полномочий в сфере административных правонарушений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bookmarkStart w:id="0" w:name="п09_ВУС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субвенций бюджетам поселений на осуществление первичного воинского учета на территориях, где отсутствуют военные комиссариаты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, разработанный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определяет правила предоставления и расходования субвенций бюджетам поселений на осуществление первичного воинского учета на территориях (далее – субвенций), где отсутствуют военные комиссариаты, в рамках муниципальной программы «Управление муниципальными финансами и муниципальным долгом МО «Лешуконский муниципальный район» на 2021-2024 годы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редства субвенций предоставляются для реализаци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8 марта 1998 года N 53-ФЗ "О воинской обязанности и военной службе" на оплату расходов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труда муниципальных служащих, командировочные и иные выплаты в соответствии с трудовыми договорами и законодательством Российской Федерации, законодательством Архангельской области и нормативными правовыми актами МО «Лешуконский муниципальный район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для обеспечения муниципальных нуж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плату налогов, сборов и иных обязательных платежей в бюджетную систему Российской Федерации.</w:t>
      </w:r>
    </w:p>
    <w:p>
      <w:pPr>
        <w:pStyle w:val="Style21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венц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джетам поселений осуществляет финансовое управление администрации МО «Лешуконский муниципальный район» в соответствии со сводной бюджетной росписью в пределах лимитов бюджетных обязательств и показателей кассового плана бюджета МО «Лешуконский муниципальный район».</w:t>
      </w:r>
    </w:p>
    <w:p>
      <w:pPr>
        <w:pStyle w:val="Style21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Субвенции предоставляются в порядке межбюджетных отношений на счет, открытый Управлению Федерального казначейства по Архангельской области и НАО для учета поступлений и их распределения бюджетами бюджетной системы Российской Федерации, для последующего перечисления в установленном порядке в бюджеты муниципальных образований поселений.</w:t>
      </w:r>
    </w:p>
    <w:p>
      <w:pPr>
        <w:pStyle w:val="Normal"/>
        <w:autoSpaceDE w:val="false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перации с указанными средствами осуществляются в установленном органами местного самоуправления муниципального образования порядке кассового обслуживания исполнения бюджета муниципального образования.</w:t>
      </w:r>
    </w:p>
    <w:p>
      <w:pPr>
        <w:pStyle w:val="ConsPlusNormal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Средства субвенций отражаются в расходах бюджетов поселений по соответствующей бюджетной классификации исходя из функционального и экономического содержания проводимых расходов с сохранением целевой статьи, присвоенной субсидии при передаче средств из районного бюджета.</w:t>
      </w:r>
    </w:p>
    <w:p>
      <w:pPr>
        <w:pStyle w:val="ConsPlus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образования поселений ежеквартально, не позднее седьмого числа месяца, следующего за отчетным кварталом, представляют в министерство финансов отчет о расходах местных бюджетов, связанных с осуществлением полномочий по первичному воинскому учету на территориях, где отсутствуют военные комиссариаты, источником финансового обеспечения которых являются субвенции, по форме, установленной Министерством финансов Российской Федерации.</w:t>
      </w:r>
    </w:p>
    <w:p>
      <w:pPr>
        <w:pStyle w:val="ConsPlus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нецелевое использование средств субвенций и за достоверность представленных отчетов возлагается на муниципальные образования поселений.</w:t>
      </w:r>
    </w:p>
    <w:p>
      <w:pPr>
        <w:pStyle w:val="Style21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целевым использованием средств субвенций осуществляется контрольно-ревизионным отделом администрации МО «Лешуконский муниципальный район».</w:t>
      </w:r>
    </w:p>
    <w:p>
      <w:pPr>
        <w:pStyle w:val="Style21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выявлении факта нецелевого использования средств субвенции муниципальное образование поселения обязано в течение 30 рабочих дней со дня его уведомления контрольно-ревизионным отделом администрации МО «Лешуконский муниципальный район» возвратить средства субвенции, которые использовались не по целевому назначению.</w:t>
      </w:r>
    </w:p>
    <w:p>
      <w:pPr>
        <w:pStyle w:val="Normal"/>
        <w:ind w:right="28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нецелевого использования средств субвенции муниципальным образованием поселения и (или) совершения иных бюджетных правонарушений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.</w:t>
      </w:r>
    </w:p>
    <w:p>
      <w:pPr>
        <w:pStyle w:val="Normal"/>
        <w:ind w:right="2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bookmarkStart w:id="1" w:name="п10_административные_комиссии"/>
      <w:bookmarkEnd w:id="1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 расходования субвенций бюджетам</w:t>
      </w:r>
    </w:p>
    <w:p>
      <w:pPr>
        <w:pStyle w:val="Normal"/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й на осуществление государственных полномочий в сфере административных правонарушений</w:t>
      </w:r>
    </w:p>
    <w:p>
      <w:pPr>
        <w:pStyle w:val="Normal"/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, разработанный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1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определяет правила предоставления и расходования субвенций бюджетам поселений на осуществление государственных полномочий в сфере административных правонарушений (далее – субвенций) в рамках муниципальной программы «Управление муниципальными финансами и муниципальным долгом МО «Лешуконский муниципальный район» на 2021-2024 годы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редства субвенций предоставляются на оплату расходов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труда муниципальных служащих, командировочные и иные выплаты в соответствии с трудовыми договорами и законодательством Российской Федерации, законодательством Архангельской области и нормативными правовыми актами МО «Лешуконский муниципальный район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для обеспечения муниципальных нуж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плату налогов, сборов и иных обязательных платежей в бюджетную систему Российской Федерации.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венц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джетам поселений осуществляет финансовое управление администрации МО «Лешуконский муниципальный район» в соответствии со сводной бюджетной росписью в пределах лимитов бюджетных обязательств и показателей кассового плана бюджета МО «Лешуконский муниципальный район».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Субвенции предоставляются в порядке межбюджетных отношений на счет, открытый Управлению Федерального казначейства по Архангельской области и НАО для учета поступлений и их распределения бюджетами бюджетной системы Российской Федерации, для последующего перечисления в установленном порядке в бюджеты муниципальных образований поселений.</w:t>
      </w:r>
    </w:p>
    <w:p>
      <w:pPr>
        <w:pStyle w:val="Normal"/>
        <w:autoSpaceDE w:val="false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перации с указанными средствами осуществляются в установленном органами местного самоуправления муниципального образования порядке кассового обслуживания исполнения бюджета муниципального образования.</w:t>
      </w:r>
    </w:p>
    <w:p>
      <w:pPr>
        <w:pStyle w:val="ConsPlusNormal"/>
        <w:widowControl w:val="fals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Средства субвенций отражаются в расходах бюджетов поселений по соответствующей бюджетной классификации исходя из функционального и экономического содержания проводимых расходов с сохранением целевой статьи, присвоенной субсидии при передаче средств из районного бюджета.</w:t>
      </w:r>
    </w:p>
    <w:p>
      <w:pPr>
        <w:pStyle w:val="ConsPlus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образования поселений представляют в министерство финансов отчет о расходах местных бюджетов, связанных с осуществлением государственных полномочий в сфере административных правонарушений, источником финансового обеспечения которых являются субвенции, по форме и в сроки, установленные Министерством финансов Российской Федерации.</w:t>
      </w:r>
    </w:p>
    <w:p>
      <w:pPr>
        <w:pStyle w:val="ConsPlus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нецелевое использование средств субвенций и за достоверность представленных отчетов возлагается на муниципальные образования поселений.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целевым использованием средств субвенций осуществляется контрольно-ревизионным отделом администрации МО «Лешуконский муниципальный район».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выявлении факта нецелевого использования средств субвенции муниципальное образование поселения обязано в течение 30 рабочих дней со дня его уведомления контрольно-ревизионным отделом администрации МО «Лешуконский муниципальный район» возвратить средства субвенции, которые использовались не по целевому назначению.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нецелевого использования средств субвенции муниципальным образованием поселения и (или) совершения иных бюджетных правонарушений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8">
    <w:name w:val="Название Знак"/>
    <w:basedOn w:val="Style14"/>
    <w:qFormat/>
    <w:rPr>
      <w:rFonts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22">
    <w:name w:val=" Знак Знак2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87C835FC5EAD617A8C7DC2C2E2A4C05A1981AB79AD9BEB44324BED646FEB0888C438029FEAD71E13FA96EE2968E4656965B5DF262Do7D9M" TargetMode="External"/><Relationship Id="rId3" Type="http://schemas.openxmlformats.org/officeDocument/2006/relationships/hyperlink" Target="consultantplus://offline/ref=C387C835FC5EAD617A8C7DC2C2E2A4C05A1F8EA27CAC9BEB44324BED646FEB0888C438019EEED61341A086EA603EE8786878ABDE382D7935oDDFM" TargetMode="External"/><Relationship Id="rId4" Type="http://schemas.openxmlformats.org/officeDocument/2006/relationships/hyperlink" Target="consultantplus://offline/ref=C387C835FC5EAD617A8C7DC2C2E2A4C05A1981AB79AD9BEB44324BED646FEB0888C438039FEDDF1E13FA96EE2968E4656965B5DF262Do7D9M" TargetMode="External"/><Relationship Id="rId5" Type="http://schemas.openxmlformats.org/officeDocument/2006/relationships/hyperlink" Target="consultantplus://offline/ref=C387C835FC5EAD617A8C7DC2C2E2A4C05A1981AB79AD9BEB44324BED646FEB0888C438029FEAD71E13FA96EE2968E4656965B5DF262Do7D9M" TargetMode="External"/><Relationship Id="rId6" Type="http://schemas.openxmlformats.org/officeDocument/2006/relationships/hyperlink" Target="consultantplus://offline/ref=C387C835FC5EAD617A8C7DC2C2E2A4C05A1981AB79AD9BEB44324BED646FEB0888C438039FEDDF1E13FA96EE2968E4656965B5DF262Do7D9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03:00Z</dcterms:created>
  <dc:creator>Елена Сергеевна Нечаева</dc:creator>
  <dc:description/>
  <cp:keywords/>
  <dc:language>en-US</dc:language>
  <cp:lastModifiedBy>Zavorotova</cp:lastModifiedBy>
  <cp:lastPrinted>2019-05-30T14:05:00Z</cp:lastPrinted>
  <dcterms:modified xsi:type="dcterms:W3CDTF">2021-12-09T11:00:00Z</dcterms:modified>
  <cp:revision>208</cp:revision>
  <dc:subject/>
  <dc:title>Приложение № 13</dc:title>
</cp:coreProperties>
</file>