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86735</wp:posOffset>
                </wp:positionH>
                <wp:positionV relativeFrom="paragraph">
                  <wp:posOffset>-342265</wp:posOffset>
                </wp:positionV>
                <wp:extent cx="32004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firstLine="54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 Собрания депутатов Лешуконского муниципального района «О бюджете МО «Лешуконский муниципальный район» на 2022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pt;mso-wrap-distance-right:9pt;mso-wrap-distance-top:0pt;mso-wrap-distance-bottom:0pt;margin-top:-26.95pt;mso-position-vertical-relative:text;margin-left:243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Собрания депутатов Лешуконского муниципального района «О бюджете МО «Лешуконский муниципальный район» на 2022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едоставления и распределения субсид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Лешуконского муниципального района на софинансирование вопросов местного значения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предоставление и распределение субсидий бюджетам поселений на софинансирование вопросов местного значения в 2022 году (далее – субсид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сидия бюджетам поселений предоставляется при условии, если расчетные расходы бюджета поселения на 2022 год превышают расчетные доходы бюджета поселения в 2022 году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ъем субсидии бюджету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С = РД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 xml:space="preserve"> - РР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 - объем субсидии бюджету поселения,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 xml:space="preserve"> - расчетные доходы бюджета поселения в 2022 году,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Р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 xml:space="preserve"> - расчетные расходы бюджета поселения в 2022 году,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Расчетные доходы бюджета поселения в 2022 году рассчитываю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 xml:space="preserve"> = НД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 xml:space="preserve"> + ДП(об)</w:t>
      </w:r>
      <w:r>
        <w:rPr>
          <w:sz w:val="28"/>
          <w:szCs w:val="28"/>
          <w:vertAlign w:val="superscript"/>
        </w:rPr>
        <w:t xml:space="preserve"> 2022</w:t>
      </w:r>
      <w:r>
        <w:rPr>
          <w:sz w:val="28"/>
          <w:szCs w:val="28"/>
        </w:rPr>
        <w:t xml:space="preserve"> +ДП(рб)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 xml:space="preserve"> - расчетные доходы бюджета поселения в 2022 году,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 xml:space="preserve"> - налоговые и неналоговые доходы бюджета поселения (без учета доходов от оказания платных услуг, доходов от продажи материальных и нематериальных активов),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П(об)</w:t>
      </w:r>
      <w:r>
        <w:rPr>
          <w:sz w:val="28"/>
          <w:szCs w:val="28"/>
          <w:vertAlign w:val="superscript"/>
        </w:rPr>
        <w:t xml:space="preserve"> 2022</w:t>
      </w:r>
      <w:r>
        <w:rPr>
          <w:sz w:val="28"/>
          <w:szCs w:val="28"/>
        </w:rPr>
        <w:t xml:space="preserve"> - расчетный объем дотации бюджету поселения на выравнивание бюджетной обеспеченности поселений из областного фонда поддержки поселений на 2022 год,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П(рб)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 xml:space="preserve"> - расчетный объем дотации бюджету поселения на выравнивание бюджетной обеспеченности поселений из бюджета района на 2022 год,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Расчетные расходы бюджета поселения в 2022 году рассчитываю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 xml:space="preserve"> = 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</w:rPr>
        <w:t xml:space="preserve"> + КУ + Р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perscript"/>
        </w:rPr>
        <w:t>2022</w:t>
      </w:r>
      <w:r>
        <w:rPr>
          <w:sz w:val="28"/>
          <w:szCs w:val="28"/>
        </w:rPr>
        <w:t xml:space="preserve"> - расчетные расходы бюджета поселения в 2022 году,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vertAlign w:val="superscript"/>
        </w:rPr>
        <w:t>ОМСУ</w:t>
      </w:r>
      <w:r>
        <w:rPr>
          <w:sz w:val="28"/>
          <w:szCs w:val="28"/>
        </w:rPr>
        <w:t xml:space="preserve"> - расчетный фонд заработной платы органов местного самоуправления поселения с начислением на него страховых взносов во внебюджетные фонды на 2022 год,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КУ - расчетный объем расходов на оплату коммунальных услуг в 2022 году,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- расчетный объем прочих расходов на 2022 год проиндексирован на индекс инфляции, который составляет 4%, по отношению к расчетному объему прочих расходов 2021 года, тыс. рублей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55:00Z</dcterms:created>
  <dc:creator>Пахова</dc:creator>
  <dc:description/>
  <cp:keywords/>
  <dc:language>en-US</dc:language>
  <cp:lastModifiedBy>Zavorotova</cp:lastModifiedBy>
  <cp:lastPrinted>2018-11-15T12:03:00Z</cp:lastPrinted>
  <dcterms:modified xsi:type="dcterms:W3CDTF">2021-12-09T08:27:00Z</dcterms:modified>
  <cp:revision>150</cp:revision>
  <dc:subject/>
  <dc:title/>
</cp:coreProperties>
</file>