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МО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шуконский муниципальный район»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                                                                                                          «Лешуконский муниципальный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» на 202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7"/>
        <w:ind w:firstLine="720"/>
        <w:rPr/>
      </w:pPr>
      <w:r>
        <w:rPr/>
        <w:t>Порядок расчета отдельных  показателей, используемых в методике распределения дотаций на выравнивание бюджетной обеспеченности поселений Лешуконского района за счет бюджета муниципального образования «Лешуконский муниципальный район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расчета отдельных показателей, используемых при расчете дотаций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поселений Лешуко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за исключением дотаций, предоставляемых в порядке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о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унктом 5 статьи 137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аботан во исполнение областного закона от 22 октября 2009 года № 78-6-ОЗ «О реализации полномочий Архангельской области в сфере регулирования межбюджетных отношений»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2. Настоящий порядок устанавливает:</w:t>
      </w:r>
    </w:p>
    <w:p>
      <w:pPr>
        <w:pStyle w:val="TextBodyIndent"/>
        <w:rPr>
          <w:szCs w:val="28"/>
        </w:rPr>
      </w:pPr>
      <w:r>
        <w:rPr>
          <w:szCs w:val="28"/>
        </w:rPr>
        <w:t>а) методику расчета налогового потенциала поселений;</w:t>
      </w:r>
    </w:p>
    <w:p>
      <w:pPr>
        <w:pStyle w:val="TextBodyIndent"/>
        <w:rPr>
          <w:szCs w:val="28"/>
        </w:rPr>
      </w:pPr>
      <w:r>
        <w:rPr>
          <w:szCs w:val="28"/>
        </w:rPr>
        <w:t>б) перечень показателей, отражающих объективные факторы и условия, влияющие на стоимость предоставления муниципальных услуг;</w:t>
      </w:r>
    </w:p>
    <w:p>
      <w:pPr>
        <w:pStyle w:val="TextBodyIndent"/>
        <w:rPr/>
      </w:pPr>
      <w:r>
        <w:rPr>
          <w:szCs w:val="28"/>
        </w:rPr>
        <w:t>в) удельные веса и показатели, отражающие объективные факторы и условия, влияющие на стоимость предоставления муниципальных услуг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) критерии выравнивания бюджетной обеспеченности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 расчета налогового потенциала сельских посел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ссчитанные оценки налогового потенциала сельского поселения не являются планируемыми или рекомендуемыми показателями и используются только для расчета бюджетной обеспеченности сельского поселения в целях регулирования межбюджетных отноше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тенциал муниципальных образований (сельских поселений) по налогу на доходы физических лиц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тенциал муниципального образования (сельского поселения) по налогу на доходы физических лиц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гноз фонда оплаты труда работников организаций,  индивидуальных предпринимателей, расположенных на территории муниципальных образований (сельских поселений), рассчитанный Управлением экономического развития администрации МО «Лешуконский муниципальный район» в составе основных показателей социально-экономического развития муниципального образования «Лешуконский муниципальный район»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>расчетная ставка налога на доходы физических лиц, определяемая как средневзвешенный удельный вес налога на доходы физических лиц по каждому муниципальному району в фонде оплаты труда за два предшествующих отчетных года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индекс, учитывающий влияние изменений налогового законодательства в 2021 году по сравнению с условиями базового периода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тенциал муниципальных образований (сельских поселений) по налогу на имущество физических лиц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ифл</w:t>
      </w:r>
      <w:r>
        <w:rPr>
          <w:rFonts w:cs="Times New Roman" w:ascii="Times New Roman" w:hAnsi="Times New Roman"/>
          <w:sz w:val="28"/>
          <w:szCs w:val="28"/>
        </w:rPr>
        <w:t xml:space="preserve"> = (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отч</w:t>
      </w:r>
      <w:r>
        <w:rPr>
          <w:rFonts w:cs="Times New Roman" w:ascii="Times New Roman" w:hAnsi="Times New Roman"/>
          <w:sz w:val="28"/>
          <w:szCs w:val="28"/>
        </w:rPr>
        <w:t xml:space="preserve"> x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ср-обл</w:t>
      </w:r>
      <w:r>
        <w:rPr>
          <w:rFonts w:cs="Times New Roman" w:ascii="Times New Roman" w:hAnsi="Times New Roman"/>
          <w:sz w:val="28"/>
          <w:szCs w:val="28"/>
        </w:rPr>
        <w:t xml:space="preserve"> + 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-отч</w:t>
      </w:r>
      <w:r>
        <w:rPr>
          <w:rFonts w:cs="Times New Roman" w:ascii="Times New Roman" w:hAnsi="Times New Roman"/>
          <w:sz w:val="28"/>
          <w:szCs w:val="28"/>
        </w:rPr>
        <w:t xml:space="preserve"> x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ср-обл</w:t>
      </w:r>
      <w:r>
        <w:rPr>
          <w:rFonts w:cs="Times New Roman" w:ascii="Times New Roman" w:hAnsi="Times New Roman"/>
          <w:sz w:val="28"/>
          <w:szCs w:val="28"/>
        </w:rPr>
        <w:t>)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sz w:val="28"/>
          <w:szCs w:val="28"/>
        </w:rPr>
        <w:t xml:space="preserve"> + 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ифл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ифл</w:t>
      </w:r>
      <w:r>
        <w:rPr>
          <w:rFonts w:cs="Times New Roman" w:ascii="Times New Roman" w:hAnsi="Times New Roman"/>
          <w:sz w:val="28"/>
          <w:szCs w:val="28"/>
        </w:rPr>
        <w:t xml:space="preserve"> - потенциал муниципального образования (сельского поселения) по налогу на имущество физически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отч</w:t>
      </w:r>
      <w:r>
        <w:rPr>
          <w:rFonts w:cs="Times New Roman" w:ascii="Times New Roman" w:hAnsi="Times New Roman"/>
          <w:sz w:val="28"/>
          <w:szCs w:val="28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ср-обл</w:t>
      </w:r>
      <w:r>
        <w:rPr>
          <w:rFonts w:cs="Times New Roman" w:ascii="Times New Roman" w:hAnsi="Times New Roman"/>
          <w:sz w:val="28"/>
          <w:szCs w:val="28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определяемая как соответствующий среднеобластной удельный вес налога на имущество физических лиц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-отч</w:t>
      </w:r>
      <w:r>
        <w:rPr>
          <w:rFonts w:cs="Times New Roman" w:ascii="Times New Roman" w:hAnsi="Times New Roman"/>
          <w:sz w:val="28"/>
          <w:szCs w:val="28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ср-обл</w:t>
      </w:r>
      <w:r>
        <w:rPr>
          <w:rFonts w:cs="Times New Roman" w:ascii="Times New Roman" w:hAnsi="Times New Roman"/>
          <w:sz w:val="28"/>
          <w:szCs w:val="28"/>
        </w:rPr>
        <w:t xml:space="preserve"> - расчетная ставка налога на имущество физических лиц в части имущества, облагаемого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определяемая как среднеобластной удельный вес налога на имущество физических лиц в налоговой базе за отчетный финансовый год, но не выше соответствующего среднеобластного удельного веса налога на имущество организаций в части имущества, облагаемого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в налоговой базе за соответствующий налоговы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к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изменение налогового законодательства по налогу на имущество физически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ифл</w:t>
      </w:r>
      <w:r>
        <w:rPr>
          <w:rFonts w:cs="Times New Roman" w:ascii="Times New Roman" w:hAnsi="Times New Roman"/>
          <w:sz w:val="28"/>
          <w:szCs w:val="28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тенциал муниципальных образований (сельских поселений) по земельному налогу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2310" cy="2381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" cy="2279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тенциал муниципальных образований (сельских поселений) по земельному налог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940" cy="22796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земельного налога, подлежащего уплате в местные бюджеты, по данным отчетности налоговых органов о налоговой базе и структуре начислений по земельному налогу по соответствующему муниципальному образованию (сельскому поселению) за отчетны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381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, отражающий изменения кадастровой стоимости земельных участков в текущем году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(сельских поселений) за отчетны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" cy="22796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земельного налога, не поступившего в местные бюджеты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на территории соответствующе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(сельскому поселению) за отчетный финансовый год.</w:t>
      </w:r>
    </w:p>
    <w:p>
      <w:pPr>
        <w:pStyle w:val="ConsNonformat"/>
        <w:widowControl/>
        <w:numPr>
          <w:ilvl w:val="1"/>
          <w:numId w:val="4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муниципальных образований (сельских поселений) по государственной пошлине за совершение нотариальных действий должностными лицами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П = Оп х К, где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П – государственная пошлина за совершение нотариальных действий должностными лицам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 – ожидаемое поступление государственной пошлины на текущий год;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К – коэффициент изменения фактических поступлений за отчетный период текущего финансового года к фактическим поступлениям за аналогичный период отчетного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= Фпг х Кд, гд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- ожидаемое поступление государственной пошлины на текущий год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г- фактические поступления за 6 месяцев текущего год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- коэффициент досчета определяется как отношение фактических поступлений полугодия к году за 3 отчетных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еречень показателей, отражающих объективные факторы и условия, влияющие на стоимость предоставления муниципальных услуг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декс бюджетных расходов рассчитывается согласно методике распределения дотаций на выравнивание бюджетной обеспеченности поселений из бюджета муниципального района, утвержденной  областным законом от 22 октября 2009 года № 78-6-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индекса бюджетных расходов поселения используются следующие показатели, отражающие объективные факторы и условия, влияющие на стоимость предоставления муниципальных услуг: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работной пла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дифференциации заработной платы в муниципальном образовании (поселения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и приравненных к ним местностях,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(поселении);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ab/>
        <w:t>– доля сельского населения в муниципальном образовании (поселении);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средневзвешенный коэффициент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ab/>
        <w:t>– доля сельского населения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и приравненных к ним местностях,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муниципального образования (поселения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(поселений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оимости жилищно-коммунальных услуг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(поселения)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евзвешенный стандарт стоимости предоставления жилищно-коммунальных услуг населению на один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редневзвешенный стандарт стоимости предоставления жилищно-коммунальных услуг населению на один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(поселения)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муниципального образования (поселения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(поселений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уровня цен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еличина прожиточного минимума на душу населения в 1 квартале 2020 года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тношение прожиточного минимума к среднему по поселениям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муниципальном 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Средневзвешенная величина прожиточного минимума на душу населения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тношение прожиточного минимума к среднему по поселениям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еличина прожиточного минимума на душу населения в 1 квартале 2020 года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муниципального образования (поселения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(поселений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яя численность постоянного населения муниципальных образований (поселений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муниципального образования (поселений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муниципальном образовании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городского населения муниципального образования (поселения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городского населения  всех муниципальных образований (поселений)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муниципального образования (поселения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(поселений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еличина прожиточного минимума на душу населения в 2021 году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тношение прожиточного минимума к среднему по поселениям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муниципальном образовании (поселении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муниципальном образовании (поселении)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муниципального образования (поселения)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(поселений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нные индексы бюджетных расходов поселений не являются планируемыми или рекомендуемыми показателями и используются только для расчета бюджетной обеспеченности в целях регулирования межбюдже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дельные вес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казателей, отражающих объективные факторы и условия, влияющие на стоимость предоставления муниципальных услуг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Удельные веса</w:t>
      </w:r>
      <w:r>
        <w:rPr>
          <w:rFonts w:cs="Times New Roman" w:ascii="Times New Roman" w:hAnsi="Times New Roman"/>
          <w:sz w:val="28"/>
          <w:szCs w:val="28"/>
        </w:rPr>
        <w:t xml:space="preserve"> показателей, отражающих объективные факторы и условия, влияющие на стоимость предоставления муниципальных услуг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ся экспертным путем в зависимости от степени влияния рассматриваемых факторов на стоимость предоставления данных услуг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ритерии выравнивания бюджетной обеспеченности поселений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0"/>
        <w:rPr/>
      </w:pPr>
      <w:r>
        <w:rPr>
          <w:szCs w:val="28"/>
        </w:rPr>
        <w:t>5.1. Критерий выравнивания бюджетной обеспеченности поселений Лешуконского района принимается равным 1,0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20"/>
      <w:jc w:val="center"/>
      <w:outlineLvl w:val="6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272EC8E139DEBB5C4569C606BFF71D23DE3ED988F3F32F3AA95F8026658FA2FDD8ADAFFCD1GEP5J" TargetMode="External"/><Relationship Id="rId3" Type="http://schemas.openxmlformats.org/officeDocument/2006/relationships/hyperlink" Target="consultantplus://offline/ref=691A611F5D14D9F85247612F3112B21F5E381A7E89CB9FA6D215B1C98AC1E884521ACF9D4FC52260EAF89616FFB03BAE35FD81EECC015B24H" TargetMode="External"/><Relationship Id="rId4" Type="http://schemas.openxmlformats.org/officeDocument/2006/relationships/hyperlink" Target="consultantplus://offline/ref=691A611F5D14D9F85247612F3112B21F5E381A7E89CB9FA6D215B1C98AC1E884521ACF9D4FC52260EAF89616FFB03BAE35FD81EECC015B24H" TargetMode="External"/><Relationship Id="rId5" Type="http://schemas.openxmlformats.org/officeDocument/2006/relationships/hyperlink" Target="consultantplus://offline/ref=691A611F5D14D9F85247612F3112B21F5E381A7E89CB9FA6D215B1C98AC1E884521ACF9D4FC52260EAF89616FFB03BAE35FD81EECC015B24H" TargetMode="External"/><Relationship Id="rId6" Type="http://schemas.openxmlformats.org/officeDocument/2006/relationships/hyperlink" Target="consultantplus://offline/ref=691A611F5D14D9F85247612F3112B21F5E381A7E89CB9FA6D215B1C98AC1E884521ACF9D4FC52260EAF89616FFB03BAE35FD81EECC015B24H" TargetMode="External"/><Relationship Id="rId7" Type="http://schemas.openxmlformats.org/officeDocument/2006/relationships/hyperlink" Target="consultantplus://offline/ref=691A611F5D14D9F85247612F3112B21F5E381A7E89CB9FA6D215B1C98AC1E884521ACF9D4FC52260EAF89616FFB03BAE35FD81EECC015B24H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55:00Z</dcterms:created>
  <dc:creator>Fedotova </dc:creator>
  <dc:description/>
  <cp:keywords/>
  <dc:language>en-US</dc:language>
  <cp:lastModifiedBy>Zavorotova</cp:lastModifiedBy>
  <cp:lastPrinted>2018-11-15T10:40:00Z</cp:lastPrinted>
  <dcterms:modified xsi:type="dcterms:W3CDTF">2021-11-03T07:12:00Z</dcterms:modified>
  <cp:revision>114</cp:revision>
  <dc:subject/>
  <dc:title>МЕТОДИКА</dc:title>
</cp:coreProperties>
</file>