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 проекту решения Собрания депутатов «О внесении изменений и дополнений в решение Собрания депутатов Лешуконского муниципального района </w:t>
      </w:r>
      <w:r>
        <w:rPr>
          <w:b/>
          <w:sz w:val="26"/>
          <w:szCs w:val="26"/>
        </w:rPr>
        <w:t>«О бюджете МО «</w:t>
      </w:r>
      <w:r>
        <w:rPr>
          <w:b/>
          <w:bCs/>
          <w:sz w:val="26"/>
          <w:szCs w:val="26"/>
        </w:rPr>
        <w:t>Лешуконский муниципальный район»</w:t>
      </w:r>
      <w:r>
        <w:rPr>
          <w:b/>
          <w:sz w:val="26"/>
          <w:szCs w:val="26"/>
        </w:rPr>
        <w:t xml:space="preserve"> на 2022 год»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ормативно-правовым актом представительного органа предусматриваются следующие изменения и дополнения в решение Собрания депутатов Лешуконского муниципального района «О бюджете МО «Лешуконский муниципальный район» на 2022 год»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оектом представленного решения на основании статьи 23 Положения о бюджетном устройстве и бюджетном процессе в муниципальном образовании «Лешуконский муниципальный район, утвержденного решением Собрания депутатов МО «Лешуконский муниципальный район» от 18 июня  2008 года № 246, предусматриваются следующие изменения и дополнения в решение Собрания депутатов  Лешуконского муниципального района от 22 декабря 2021 года № 276 «О  бюджете МО «Лешуконский муниципальный район» на 2022 год» (далее - решение о бюджете) в части изменения характеристик на 2022 год:</w:t>
      </w:r>
    </w:p>
    <w:p>
      <w:pPr>
        <w:pStyle w:val="BodyText2"/>
        <w:widowControl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Изменение в части доходов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 МО «Лешуконский муниципальный район» (далее – районный бюджет) по доходам на 2021 год увеличивается на суммы межбюджетных трансфертов из областного бюджета и предлагается утвердить в сумме </w:t>
      </w:r>
      <w:r>
        <w:rPr>
          <w:b/>
          <w:i/>
          <w:sz w:val="26"/>
          <w:szCs w:val="26"/>
        </w:rPr>
        <w:t>493 505 308 руб.28 коп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Увеличение доходов и расходов бюджета МО «Лешуконский муниципальный район» за счет целевых межбюджетных трансфертов из областного бюджета</w:t>
      </w:r>
    </w:p>
    <w:p>
      <w:pPr>
        <w:pStyle w:val="BodyText2"/>
        <w:widowControl/>
        <w:rPr/>
      </w:pPr>
      <w:r>
        <w:rPr>
          <w:sz w:val="26"/>
          <w:szCs w:val="26"/>
        </w:rPr>
        <w:t xml:space="preserve">Вносятся изменения в доходные источники и по  расходам районного бюджета за счет целевых межбюджетных трансфертов из областного бюджета в объеме </w:t>
      </w:r>
      <w:r>
        <w:rPr>
          <w:b/>
          <w:sz w:val="26"/>
          <w:szCs w:val="26"/>
        </w:rPr>
        <w:t>251 911 руб. 74 коп</w:t>
      </w:r>
      <w:r>
        <w:rPr>
          <w:sz w:val="26"/>
          <w:szCs w:val="26"/>
        </w:rPr>
        <w:t>., в том числе: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>
          <w:szCs w:val="26"/>
        </w:rPr>
      </w:pPr>
      <w:r>
        <w:rPr>
          <w:szCs w:val="26"/>
        </w:rPr>
        <w:t xml:space="preserve">а) на </w:t>
      </w:r>
      <w:r>
        <w:rPr>
          <w:b/>
          <w:color w:val="000000"/>
          <w:szCs w:val="26"/>
        </w:rPr>
        <w:t>251 911 руб. 74 коп</w:t>
      </w:r>
      <w:r>
        <w:rPr>
          <w:color w:val="000000"/>
          <w:szCs w:val="26"/>
        </w:rPr>
        <w:t xml:space="preserve">. увеличиваются ассигнования </w:t>
      </w:r>
      <w:r>
        <w:rPr>
          <w:i/>
          <w:color w:val="000000"/>
          <w:szCs w:val="26"/>
        </w:rPr>
        <w:t>управлению образования</w:t>
      </w:r>
      <w:r>
        <w:rPr>
          <w:color w:val="000000"/>
          <w:szCs w:val="26"/>
        </w:rPr>
        <w:t xml:space="preserve"> </w:t>
      </w:r>
      <w:r>
        <w:rPr>
          <w:i/>
          <w:color w:val="000000"/>
          <w:szCs w:val="26"/>
        </w:rPr>
        <w:t>администрации МО «Лешуконский муниципальный район»</w:t>
      </w:r>
      <w:r>
        <w:rPr>
          <w:color w:val="000000"/>
          <w:szCs w:val="26"/>
        </w:rPr>
        <w:t xml:space="preserve"> на капитальный ремонт зданий муниципальных общеобразовательных организаций за счет дотации (гранта) из федерального бюджета</w:t>
      </w:r>
      <w:r>
        <w:rPr>
          <w:szCs w:val="26"/>
        </w:rPr>
        <w:t>.</w:t>
      </w:r>
    </w:p>
    <w:p>
      <w:pPr>
        <w:pStyle w:val="Normal"/>
        <w:widowControl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</w:rPr>
        <w:t>3. Перенос расходов в пределах ассигнований, утвержденных главным распорядителям средств бюджета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ез изменения общей суммы расходов бюджета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3.1. По ходатайству Управления образования администрации МО «Лешуконский муниципальный район»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ассигнования, запланированные по подразделу 0701 «Дошкольное образование» целевой статье 01 1 00 60200 «Компенсация расходов на оплату стоимости проезда и провоза багажа к месту использования отпуска и обратно» виду расходов 610 «Субсидии бюджетным учреждениям» переносятся на целевую статью 01 1 00 60220 «Мероприятия по противопожарной безопасности» вид расходов 610 «Субсидии бюджетным учреждениям» в сумме </w:t>
      </w:r>
      <w:r>
        <w:rPr>
          <w:b/>
          <w:i/>
          <w:color w:val="000000"/>
          <w:sz w:val="26"/>
          <w:szCs w:val="26"/>
        </w:rPr>
        <w:t>10 000 руб. 00 коп.</w:t>
      </w:r>
      <w:r>
        <w:rPr>
          <w:color w:val="000000"/>
          <w:sz w:val="26"/>
          <w:szCs w:val="26"/>
        </w:rPr>
        <w:t xml:space="preserve"> на проведение работ по замеру сопротивления проводки в здании детского сада МБОУ «Койнасская средняя общеобразовательная школа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ассигнования, запланированные по</w:t>
      </w:r>
      <w:r>
        <w:rPr>
          <w:sz w:val="26"/>
          <w:szCs w:val="26"/>
        </w:rPr>
        <w:t xml:space="preserve"> подразделу 0702 «Общее образование» целевой статье 01 2 00 60200 «</w:t>
      </w:r>
      <w:r>
        <w:rPr>
          <w:color w:val="000000"/>
          <w:sz w:val="26"/>
          <w:szCs w:val="26"/>
        </w:rPr>
        <w:t>Компенсация расходов на оплату стоимости проезда и провоза багажа к месту использования отпуска и обратно</w:t>
      </w:r>
      <w:r>
        <w:rPr>
          <w:sz w:val="26"/>
          <w:szCs w:val="26"/>
        </w:rPr>
        <w:t xml:space="preserve">» виду расходов 610 «Субсидии бюджетным учреждениям» </w:t>
      </w:r>
      <w:r>
        <w:rPr>
          <w:color w:val="000000"/>
          <w:sz w:val="26"/>
          <w:szCs w:val="26"/>
        </w:rPr>
        <w:t xml:space="preserve">переносятся </w:t>
      </w:r>
      <w:r>
        <w:rPr>
          <w:sz w:val="26"/>
          <w:szCs w:val="26"/>
        </w:rPr>
        <w:t xml:space="preserve">целевую статью 01 2 00 60220 «Мероприятия по противопожарной безопасности» вид расходов 610 «Субсидии бюджетным учреждениям» в сумме </w:t>
      </w:r>
      <w:r>
        <w:rPr>
          <w:b/>
          <w:i/>
          <w:sz w:val="26"/>
          <w:szCs w:val="26"/>
        </w:rPr>
        <w:t>9 000 руб. 00 коп.</w:t>
      </w:r>
      <w:r>
        <w:rPr>
          <w:sz w:val="26"/>
          <w:szCs w:val="26"/>
        </w:rPr>
        <w:t xml:space="preserve">  на </w:t>
      </w:r>
      <w:r>
        <w:rPr>
          <w:color w:val="000000"/>
          <w:sz w:val="26"/>
          <w:szCs w:val="26"/>
        </w:rPr>
        <w:t>проведение работ по замеру сопротивления проводки в здании школы  МБОУ «Койнасская средняя общеобразовательная школа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ассигнования, запланированные по подразделу 0703 «Дополнительное образование» целевой статье 01 3 00 60220 «Мероприятия по противопожарной безопасности» виду расходов 610 «Субсидии бюджетным учреждениям» переносятся на вид расходов 0701 «Дошкольное образование» целевую статью 01 1 00 60220 «Мероприятия по противопожарной безопасности» вид расходов 610 «Субсидии бюджетным учреждениям» в сумме </w:t>
      </w:r>
      <w:r>
        <w:rPr>
          <w:b/>
          <w:i/>
          <w:color w:val="000000"/>
          <w:sz w:val="26"/>
          <w:szCs w:val="26"/>
        </w:rPr>
        <w:t>6 000 руб. 00 коп.</w:t>
      </w:r>
      <w:r>
        <w:rPr>
          <w:color w:val="000000"/>
          <w:sz w:val="26"/>
          <w:szCs w:val="26"/>
        </w:rPr>
        <w:t xml:space="preserve"> на проведение работ по замеру сопротивления проводки в детских садах МБОУ «Устьвашская средняя общеобразовательная школа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3.2. По ходатайству Отдела культуры и искусства администрации МО «Лешуконский муниципальный район»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ассигнования, запланированные по подразделу 0801 «Культура» целевой статье 02 1 00 60400 «Мероприятия в области культуры» виду расходов 240 «Иные закупки товаров, работ и услуг для обеспечения государственных (муниципальных) нужд» переносятся на вид расходов 120 «Расходы на выплаты персоналу государственных (муниципальных) органов» в сумме </w:t>
      </w:r>
      <w:r>
        <w:rPr>
          <w:b/>
          <w:i/>
          <w:color w:val="000000"/>
          <w:sz w:val="26"/>
          <w:szCs w:val="26"/>
        </w:rPr>
        <w:t>86 602 руб. 00 коп.</w:t>
      </w:r>
      <w:r>
        <w:rPr>
          <w:color w:val="000000"/>
          <w:sz w:val="26"/>
          <w:szCs w:val="26"/>
        </w:rPr>
        <w:t xml:space="preserve"> на выплату командировочных расходов участникам Лешуконского народного хора в связи с их гастрольным туром по районам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3.3. </w:t>
      </w:r>
      <w:r>
        <w:rPr>
          <w:sz w:val="26"/>
          <w:szCs w:val="26"/>
        </w:rPr>
        <w:t>По ходатайству Финансового управления администрации МО «Лешуконский муниципальный район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ассигнования, запланированные по подразделу 1301 «Обслуживание  государственного внутреннего  и муниципального долга» целевой статье 03 0 00 61010 «Обслуживание муниципального долга» виду расходов 730 «Обслуживание муниципального долга» переносятся на подраздел 0113 </w:t>
      </w:r>
      <w:r>
        <w:rPr>
          <w:sz w:val="26"/>
          <w:szCs w:val="26"/>
        </w:rPr>
        <w:t xml:space="preserve">«Другие общегосударственные вопросы» </w:t>
      </w:r>
      <w:r>
        <w:rPr>
          <w:color w:val="000000"/>
          <w:sz w:val="26"/>
          <w:szCs w:val="26"/>
        </w:rPr>
        <w:t>целевую статью 39 0 00 60120 «</w:t>
      </w:r>
      <w:r>
        <w:rPr>
          <w:sz w:val="26"/>
          <w:szCs w:val="26"/>
        </w:rPr>
        <w:t xml:space="preserve">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</w:t>
      </w:r>
      <w:r>
        <w:rPr>
          <w:color w:val="000000"/>
          <w:sz w:val="26"/>
          <w:szCs w:val="26"/>
        </w:rPr>
        <w:t xml:space="preserve"> вид расходов 870 «Резервные средства» в сумме </w:t>
      </w:r>
      <w:r>
        <w:rPr>
          <w:b/>
          <w:i/>
          <w:color w:val="000000"/>
          <w:sz w:val="26"/>
          <w:szCs w:val="26"/>
        </w:rPr>
        <w:t>321 953 руб. 42 коп.</w:t>
      </w:r>
      <w:r>
        <w:rPr>
          <w:color w:val="000000"/>
          <w:sz w:val="26"/>
          <w:szCs w:val="26"/>
        </w:rPr>
        <w:t xml:space="preserve"> в связи с досрочным погашением кредита по </w:t>
      </w:r>
      <w:r>
        <w:rPr>
          <w:sz w:val="26"/>
          <w:szCs w:val="26"/>
        </w:rPr>
        <w:t>муниципальному контракту № 01/2021 от 19.10.2021 с ПАО «Совкомбанк»</w:t>
      </w:r>
      <w:r>
        <w:rPr>
          <w:color w:val="000000"/>
          <w:sz w:val="26"/>
          <w:szCs w:val="26"/>
        </w:rPr>
        <w:t>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ассигнования, запланированные по подразделу 0106 «Обеспечение деятельности финансовых, налоговых и таможенных органов и органов финансового (финансово-бюджетного) надзора» целевой статье 03 0 00 81060 «Трансферты на осуществление полномочий  по формированию, исполнению бюджета муниципального образования» виду расходов 240 «Иные закупки товаров, работ и услуг для обеспечения государственных (муниципальных) нужд» переносятся на подраздел 0113 </w:t>
      </w:r>
      <w:r>
        <w:rPr>
          <w:sz w:val="26"/>
          <w:szCs w:val="26"/>
        </w:rPr>
        <w:t xml:space="preserve">«Другие общегосударственные вопросы» </w:t>
      </w:r>
      <w:r>
        <w:rPr>
          <w:color w:val="000000"/>
          <w:sz w:val="26"/>
          <w:szCs w:val="26"/>
        </w:rPr>
        <w:t>целевую статью 39 0 00 60120 «</w:t>
      </w:r>
      <w:r>
        <w:rPr>
          <w:sz w:val="26"/>
          <w:szCs w:val="26"/>
        </w:rPr>
        <w:t xml:space="preserve">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</w:t>
      </w:r>
      <w:r>
        <w:rPr>
          <w:color w:val="000000"/>
          <w:sz w:val="26"/>
          <w:szCs w:val="26"/>
        </w:rPr>
        <w:t xml:space="preserve"> вид расходов 870 «Резервные средства» в сумме </w:t>
      </w:r>
      <w:r>
        <w:rPr>
          <w:b/>
          <w:i/>
          <w:color w:val="000000"/>
          <w:sz w:val="26"/>
          <w:szCs w:val="26"/>
        </w:rPr>
        <w:t>11 000 руб. 00 коп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</w:rPr>
        <w:t>4. Перенос ассигнований между главными распорядителями средств бюджет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ез изменения общей суммы расходов бюджет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1. Ассигнования, запланированные по </w:t>
      </w:r>
      <w:r>
        <w:rPr>
          <w:b/>
          <w:sz w:val="26"/>
          <w:szCs w:val="26"/>
        </w:rPr>
        <w:t>Финансовому управлению администрации МО «Лешуконский муниципальный район»</w:t>
      </w:r>
      <w:r>
        <w:rPr>
          <w:sz w:val="26"/>
          <w:szCs w:val="26"/>
        </w:rPr>
        <w:t xml:space="preserve"> - 011 подразделу 0113 «Другие общегосударственные вопросы» целевой статье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у расходов 870 «Резервные средства», переносятся на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а) </w:t>
      </w:r>
      <w:r>
        <w:rPr>
          <w:b/>
          <w:sz w:val="26"/>
          <w:szCs w:val="26"/>
        </w:rPr>
        <w:t>Собрание депутатов МО «Лешуконский муниципальный район» - 01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на подраздел 0103 «Функционирование законодательных (представительных) органов государственной власти и представительных органов муниципальных образований» целевую статью 32 1 00 60010 «Расходы на содержание органов местного самоуправления и обеспечения их функций» вид расходов 120 «Расходы на выплаты персоналу государственных (муниципальных) органов» в сумме </w:t>
      </w:r>
      <w:r>
        <w:rPr>
          <w:b/>
          <w:i/>
          <w:sz w:val="26"/>
          <w:szCs w:val="26"/>
        </w:rPr>
        <w:t>604 195 руб. 00 коп.</w:t>
      </w:r>
      <w:r>
        <w:rPr>
          <w:sz w:val="26"/>
          <w:szCs w:val="26"/>
        </w:rPr>
        <w:t xml:space="preserve"> на повышение фонда оплаты труда в связи с увеличением денежного содержания председателя Собрания депутатов Лешукон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подраздел 0106 «Обеспечение деятельности финансовых, налоговых и таможенных органов и органов финансового (финансово-бюджетного) надзора» целевую статью 34 1 00 60010 «Расходы на содержание органов местного самоуправления и обеспечения их функций» вид расходов 120 «Расходы на выплаты персоналу государственных (муниципальных) органов» в сумме </w:t>
      </w:r>
      <w:r>
        <w:rPr>
          <w:b/>
          <w:i/>
          <w:sz w:val="26"/>
          <w:szCs w:val="26"/>
        </w:rPr>
        <w:t>388 686 руб. 00 коп.</w:t>
      </w:r>
      <w:r>
        <w:rPr>
          <w:sz w:val="26"/>
          <w:szCs w:val="26"/>
        </w:rPr>
        <w:t xml:space="preserve"> на повышение фонда оплаты труда по уровню занимаемой долж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изменениями фонда оплаты труда муниципальных служащих вносятся изменения в приложение № 16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б) </w:t>
      </w:r>
      <w:r>
        <w:rPr>
          <w:b/>
          <w:sz w:val="26"/>
          <w:szCs w:val="26"/>
        </w:rPr>
        <w:t>Администрацию МО «Лешуконский муниципальный район» - 015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на подраздел 0113 «Другие общегосударственные вопросы» целевую статью 15 0 00 61110 «Приобретение объектов движимого имущества в муниципальную собственность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>245 732 руб. 00 коп.</w:t>
      </w:r>
      <w:r>
        <w:rPr>
          <w:sz w:val="26"/>
          <w:szCs w:val="26"/>
        </w:rPr>
        <w:t xml:space="preserve"> на приобретение автомобилей ГАЗ Соболь 221717 для сельских поселений района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) </w:t>
      </w:r>
      <w:r>
        <w:rPr>
          <w:b/>
          <w:sz w:val="26"/>
          <w:szCs w:val="26"/>
        </w:rPr>
        <w:t>Управление образования администрации МО «Лешуконский муниципальный район» - 011</w:t>
      </w:r>
      <w:r>
        <w:rPr>
          <w:sz w:val="26"/>
          <w:szCs w:val="26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 на подраздел 0709 «Другие вопросы в области образования» целевую статью 01 2 00 60450 «Возмещение затрат, связанных с организацией благотворительного питания в школьных столовых для детей из малообеспеченных семей» вид расходов 630 «Субсидии некоммерческим организациям (за исключением государственных (муниципальных) учреждений)» в сумме </w:t>
      </w:r>
      <w:r>
        <w:rPr>
          <w:b/>
          <w:i/>
          <w:sz w:val="26"/>
          <w:szCs w:val="26"/>
        </w:rPr>
        <w:t>100 000 руб. 00 коп.</w:t>
      </w:r>
      <w:r>
        <w:rPr>
          <w:sz w:val="26"/>
          <w:szCs w:val="26"/>
        </w:rPr>
        <w:t xml:space="preserve"> на реализацию соглашения о сотрудничестве с Архангельским региональным отделением Общероссийской организации «Российский Красный Крест»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основании приказа Министерства финансов Российской Федерации от 6 июня 2019 года № 85н «О порядке формирования и применения кодов бюджетной классификации Российской Федерации, их структуре и принципах назначения» в части порядка применения кодов направлений расходов (13 – 17 разряды кода классификации расходов бюджета) для отражения расходов бюджетов субъектов Российской Федерации (местных бюджетов), в целях софинансирования которых бюджетам Российской Федерации (местным бюджетам) предоставляются из федерального бюджета иные межбюджетные трансферты, вносятся изменения в сводную бюджетную роспись МО «Лешуконский муниципальный район»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а) в целях софинансирования мероприятий по укреплению материально-технической базы муниципальных дошкольных образовательных организаций (софинансирование с районного бюджета увеличилось с 10% до 30%) ассигнования, запланированные по </w:t>
      </w:r>
      <w:r>
        <w:rPr>
          <w:b/>
          <w:sz w:val="26"/>
          <w:szCs w:val="26"/>
        </w:rPr>
        <w:t>Финансовому управлению</w:t>
      </w:r>
      <w:r>
        <w:rPr>
          <w:sz w:val="26"/>
          <w:szCs w:val="26"/>
        </w:rPr>
        <w:t xml:space="preserve"> администрации МО «Лешуконский муниципальный район» 011 подразделу 0113 «Другие общегосударственные вопросы» целевой статье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 расходов 870 «Резервные средства», переносятся на </w:t>
      </w:r>
      <w:r>
        <w:rPr>
          <w:b/>
          <w:sz w:val="26"/>
          <w:szCs w:val="26"/>
        </w:rPr>
        <w:t>Управление образования</w:t>
      </w:r>
      <w:r>
        <w:rPr>
          <w:sz w:val="26"/>
          <w:szCs w:val="26"/>
        </w:rPr>
        <w:t xml:space="preserve"> администрации МО «Лешуконский муниципальный район» 012 подраздел 0701 «Дошкольное образование» целевую статью 01 1 0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6830 «Укрепление материально-технической базы муниципальных дошкольных образовательных организаций» вид расходов 610 «Субсидии бюджетным учреждениям» в сумме </w:t>
      </w:r>
      <w:r>
        <w:rPr>
          <w:b/>
          <w:i/>
          <w:sz w:val="26"/>
          <w:szCs w:val="26"/>
        </w:rPr>
        <w:t>33 413 руб. 01 коп.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5. Внесение изменений в приложение № 6 «Перечень муниципальных программ муниципального образования "Лешуконский муниципальный район" на   2021 год»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вязи с изменениями ассигнований на финансирование муниципальных программ вносятся изменения в приложение № 6 к решению (приложение к пояснительной записке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увеличиваются ассигнования по муниципальной программе "Развитие образования МО "Лешуконский муниципальный район" на 2022-2025 годы" на сумму 385 324 руб. 75 коп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величиваются ассигнования по муниципальной программе "Развитие имущественных и земельных отношений в муниципальном образовании "Лешуконский муниципальный район" на 2021-2024 годы" на сумму 245 732 руб. 00 коп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уменьшаются ассигнования по муниципальной программе "</w:t>
      </w:r>
      <w:r>
        <w:rPr/>
        <w:t xml:space="preserve"> </w:t>
      </w:r>
      <w:r>
        <w:rPr>
          <w:sz w:val="26"/>
          <w:szCs w:val="26"/>
        </w:rPr>
        <w:t>Управление муниципальными финансами и муниципальным долгом МО "Лешуконский муниципальный район" на 2021-2024 годы" на сумму 332 953 руб. 42 коп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6. Внесение изменений в приложение № 8 «Распределение межбюджетных трансфертов бюджетам поселений на 2022 год»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ден конкурс проектов развития территориального общественного самоуправления. Признаны и утверждены победители конкурса распоряжением администрации МО «Лешуконский муниципальный район» от 28 марта 2022 года. В соответствии с Порядком предоставления иных межбюджетных трансфертов бюджетам поселений, входящих в состав Лешуконского муниципального района Архангельской области, из бюджета муниципального образования «Лешуконский муниципальный район» Архангельской области, утвержденного решением Собрания депутатов </w:t>
      </w:r>
      <w:r>
        <w:rPr>
          <w:rFonts w:cs="Times New Roman" w:ascii="Times New Roman" w:hAnsi="Times New Roman"/>
          <w:bCs/>
          <w:spacing w:val="5"/>
          <w:sz w:val="26"/>
          <w:szCs w:val="26"/>
        </w:rPr>
        <w:t xml:space="preserve">МО «Лешуконский муниципальный район» № 204 от 23 сентября 2021 года, </w:t>
      </w:r>
      <w:r>
        <w:rPr>
          <w:rFonts w:cs="Times New Roman" w:ascii="Times New Roman" w:hAnsi="Times New Roman"/>
          <w:sz w:val="26"/>
          <w:szCs w:val="26"/>
        </w:rPr>
        <w:t>распределяется иной межбюджетный трансферт на развитие территориального общественного самоуправления в Архангельской области в рамках муниципальной программы «Развитие территориального общественного  самоуправления на территории Лешуконского муниципального района на 2022-2025 годы»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лава муниципального района                                                    А.Ю.Мартынов</w:t>
      </w:r>
    </w:p>
    <w:p>
      <w:pPr>
        <w:pStyle w:val="BodyText2"/>
        <w:widowControl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247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33" w:firstLine="567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33" w:firstLine="567"/>
      <w:jc w:val="center"/>
      <w:outlineLvl w:val="3"/>
    </w:pPr>
    <w:rPr>
      <w:b/>
      <w:bCs/>
      <w:i/>
      <w:i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27" w:leader="none"/>
      </w:tabs>
      <w:outlineLvl w:val="4"/>
    </w:pPr>
    <w:rPr>
      <w:b/>
      <w:bCs/>
      <w:color w:val="00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228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  <w:sz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6"/>
      <w:szCs w:val="24"/>
      <w:lang w:val="ru-RU" w:bidi="ar-SA"/>
    </w:rPr>
  </w:style>
  <w:style w:type="character" w:styleId="1">
    <w:name w:val="Заголовок 1 Знак"/>
    <w:qFormat/>
    <w:rPr>
      <w:b/>
      <w:bCs/>
      <w:sz w:val="26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color w:val="000000"/>
      <w:sz w:val="26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8">
    <w:name w:val="Цитата"/>
    <w:basedOn w:val="Normal"/>
    <w:qFormat/>
    <w:pPr>
      <w:ind w:left="709" w:right="-1" w:hanging="0"/>
      <w:jc w:val="both"/>
    </w:pPr>
    <w:rPr>
      <w:color w:val="000000"/>
      <w:sz w:val="28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</w:rPr>
  </w:style>
  <w:style w:type="paragraph" w:styleId="Style9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1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26:00Z</dcterms:created>
  <dc:creator>Пунягов</dc:creator>
  <dc:description/>
  <cp:keywords/>
  <dc:language>en-US</dc:language>
  <cp:lastModifiedBy>Zavorotova</cp:lastModifiedBy>
  <cp:lastPrinted>2022-03-18T11:01:00Z</cp:lastPrinted>
  <dcterms:modified xsi:type="dcterms:W3CDTF">2022-03-30T07:09:00Z</dcterms:modified>
  <cp:revision>1665</cp:revision>
  <dc:subject/>
  <dc:title>Пояснительная записка</dc:title>
</cp:coreProperties>
</file>