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района </w:t>
      </w:r>
      <w:r>
        <w:rPr>
          <w:sz w:val="28"/>
          <w:szCs w:val="28"/>
        </w:rPr>
        <w:t>«О бюджете МО «Лешуконский муниципальный район» на 2022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конопроектом предусмотрено увеличение доходной части бюджета муниципального образования на 7 165 776 </w:t>
      </w:r>
      <w:r>
        <w:rPr>
          <w:color w:val="000000"/>
          <w:sz w:val="28"/>
        </w:rPr>
        <w:t>руб. 23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коп., увеличение расходной части на 7 165 776 руб. 23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коп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муниципального образования                                   А.Ю.Марты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нормативных правовых актов, отмены,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</w:rPr>
        <w:t xml:space="preserve">изменения или дополнения которых потребует принятие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района </w:t>
      </w:r>
      <w:r>
        <w:rPr>
          <w:sz w:val="28"/>
          <w:szCs w:val="28"/>
        </w:rPr>
        <w:t>«О бюджете МО «Лешуконский муниципальный район» на 2022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инятие данного решения не потребует внесения изменений в нормативно правовые акты </w:t>
      </w:r>
      <w:r>
        <w:rPr>
          <w:bCs/>
          <w:sz w:val="28"/>
          <w:szCs w:val="28"/>
        </w:rPr>
        <w:t>Лешукон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муниципального образования                                   А.Ю.Марты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71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79116788499</cp:lastModifiedBy>
  <cp:lastPrinted>2020-09-14T16:40:00Z</cp:lastPrinted>
  <dcterms:modified xsi:type="dcterms:W3CDTF">2022-03-29T16:30:00Z</dcterms:modified>
  <cp:revision>185</cp:revision>
  <dc:subject/>
  <dc:title>Перечень</dc:title>
</cp:coreProperties>
</file>