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шуконский муниципальный район Архангель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РАНИЕ ДЕПУТАТОВ ЛЕШУКО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  (тридцать седьмая сессия)</w:t>
      </w:r>
    </w:p>
    <w:p>
      <w:pPr>
        <w:pStyle w:val="Heading"/>
        <w:rPr/>
      </w:pPr>
      <w:r>
        <w:rPr/>
        <w:tab/>
        <w:tab/>
        <w:tab/>
        <w:tab/>
        <w:tab/>
        <w:tab/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30 марта 2022 года                                                                     № 3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депутатов Лешуконского муниципального района № 276 от 22 декабря 2021 года «О бюджет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 «Лешуконский муниципальный район» на 2022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брание депутатов Лешуконского муниципального района решает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 Внести в решение Собрания депутатов Лешуконского муниципального района № 276 от 22 декабря 2021 года «О бюджете МО «Лешуконский муниципальный район» на 2022 год» (далее -  решение о бюджете) следующие изменения и дополнени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</w:t>
      </w:r>
      <w:r>
        <w:rPr>
          <w:bCs/>
          <w:sz w:val="26"/>
          <w:szCs w:val="26"/>
        </w:rPr>
        <w:t>муниципального образования «Лешуконский муниципальный район» (далее – местного бюджета)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 2022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прогнозируемый общий объем доходов местного бюджета в сумме 500 419 172 руб. 77 коп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общий объем расходов местного бюджета в сумме 521 381 306 руб. 99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коп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прогнозируемый дефицит местного бюджета в сумме 20 962 134 руб. 22 коп.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color w:val="000000"/>
          <w:sz w:val="26"/>
          <w:szCs w:val="26"/>
        </w:rPr>
        <w:t>Приложение № 4 «Объем поступления доходов в бюджет МО «Лешуконский муниципальный район» на 2022 год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Приложение № 3 «Источники финансирования дефицита бюджета </w:t>
      </w:r>
      <w:r>
        <w:rPr>
          <w:color w:val="000000"/>
          <w:sz w:val="26"/>
          <w:szCs w:val="26"/>
        </w:rPr>
        <w:t>МО «Лешуконский муниципальный район» на 2022 год</w:t>
      </w:r>
      <w:r>
        <w:rPr>
          <w:sz w:val="26"/>
          <w:szCs w:val="26"/>
        </w:rPr>
        <w:t>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4. Приложение № 4 «Распределение бюджетных ассигнований на 2022 год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.5. Приложение № 5 «Ведомственная структура расходов бюджета </w:t>
      </w:r>
      <w:r>
        <w:rPr>
          <w:color w:val="000000"/>
          <w:sz w:val="26"/>
          <w:szCs w:val="26"/>
        </w:rPr>
        <w:t>МО «Лешуконский муниципальный район» на 2022 год</w:t>
      </w:r>
      <w:r>
        <w:rPr>
          <w:sz w:val="26"/>
          <w:szCs w:val="26"/>
        </w:rPr>
        <w:t>» изложить в редакции согласно приложению № 4 к настоящему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6 «Перечень муниципальных программ Лешуконского муниципального района, финансируемых в 2022 году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8 «Распределение межбюджетных трансфертов бюджетам поселений на 2022 год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В пункте 15 цифры «330 000 руб. 00 коп.» заменить на цифры «51 484 руб. 93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9. </w:t>
      </w:r>
      <w:r>
        <w:rPr>
          <w:color w:val="000000"/>
          <w:sz w:val="26"/>
          <w:szCs w:val="26"/>
        </w:rPr>
        <w:t>В пункте 21 цифры «</w:t>
      </w:r>
      <w:r>
        <w:rPr>
          <w:sz w:val="26"/>
          <w:szCs w:val="26"/>
        </w:rPr>
        <w:t>5 171 994 рублей 94 коп.» заменить на цифры «4 041 807 рублей 07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№ 16 «Распределение отдельных видов расходов бюджета Лешуконского муниципального района на 2022 год в разрезе ведомственной структуры расходов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2. Решение </w:t>
      </w:r>
      <w:r>
        <w:rPr>
          <w:sz w:val="26"/>
          <w:szCs w:val="26"/>
        </w:rPr>
        <w:t>вступает в силу с даты опубликования в районной газете «Звезда»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Лешуконского муниципального района                                          Т.Г. Стукалова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  <w:tab/>
        <w:t xml:space="preserve">                             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Лешуконского муниципального района                                          А.Ю. Мартыно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Zavorotova</cp:lastModifiedBy>
  <cp:lastPrinted>2020-12-01T10:18:00Z</cp:lastPrinted>
  <dcterms:modified xsi:type="dcterms:W3CDTF">2022-04-01T08:37:00Z</dcterms:modified>
  <cp:revision>420</cp:revision>
  <dc:subject/>
  <dc:title>Проект</dc:title>
</cp:coreProperties>
</file>