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О «Лешуконский</w:t>
      </w:r>
    </w:p>
    <w:p>
      <w:pPr>
        <w:pStyle w:val="ConsPlusNormal"/>
        <w:widowControl/>
        <w:ind w:firstLine="54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» на 2022 год» 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ка расчета объёма иных межбюджетных трансфертов на финансовое обеспечение </w:t>
      </w:r>
      <w:r>
        <w:rPr>
          <w:b/>
          <w:sz w:val="28"/>
          <w:szCs w:val="28"/>
        </w:rPr>
        <w:t>исполнения переданны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методика расчета иных межбюджетных трансфертов (далее - Методика) разработана в целях расчета указанных трансфертов, предоставляемых из бюджета муниципального образования «Лешуконский муниципальный район» (далее - бюджет района) и направляемых на финансовое обеспечение осуществления переданных полномочий бюджетам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ные межбюджетные трансферты из бюджета района бюджетам поселений  выделяются на осуществление следующих переданных полномочи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содержание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земельного контроля за использованием земель посел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Иные межбюджетные трансферты из бюджета района бюджетам поселений на осуществление переданных полномочий предусматриваются в бюджете района на очередной финансовый год в объемах, утвержденных решением о бюджете района на очередной финансовый год, и предоставляются на основании заключенных соглашений между муниципальным районом и посе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 установлении дополнительной потребности поселения в иных межбюджетных трансфертах в части исполнения решений судебных органов и представлений прокуратуры, бюджет района на основании заявки поселения с приложением подтверждающих документов предоставляет бюджету поселения необходимую потребность в иных межбюджетных трансфер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отсутствия потребности поселения в иных межбюджетных трансфертах в части исполнения решений судебных органов и представлений прокуратуры, их остаток подлежит возврату в доход бюджета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ЧЕТА ПРЕДОСТАВЛЕНИЯ ИНЫХ МЕЖБЮДЖЕТНЫХ ТРАНСФЕРТОВ ИЗ БЮДЖЕТА РАЙОНА БЮДЖЕТАМ ПОСЕЛЕ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Объем иных межбюджетных трансфертов из бюджета района бюджетам сельских поселений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дорожной деятельности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по состоянию на 01 января 2020 года (по данным статисти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/ 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 - стоимость расходных обязательств на осуществление полномочий на одного жителя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олн </w:t>
      </w:r>
      <w:r>
        <w:rPr>
          <w:sz w:val="28"/>
          <w:szCs w:val="28"/>
        </w:rPr>
        <w:t xml:space="preserve"> - объем муниципального дорожного фонда на осуществление переданных полномоч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 - численность населения по муниципальному району по состоянию на 01 января 2021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фобщ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– общий объем муниципального дорожного фонда, сформированный за счет акцизов на 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1 год, </w:t>
      </w:r>
      <w:r>
        <w:rPr>
          <w:color w:val="000000"/>
          <w:sz w:val="28"/>
          <w:szCs w:val="28"/>
        </w:rPr>
        <w:t xml:space="preserve"> субсидии бюджетам муниципальных образований Архангельской област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- расчетный объем средств муниципального дорожного фонда на обеспечение дорожной деятельности по дорогам, находящимся в казне района,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 / П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Пд</w:t>
      </w:r>
      <w:r>
        <w:rPr>
          <w:sz w:val="28"/>
          <w:szCs w:val="28"/>
          <w:vertAlign w:val="subscript"/>
        </w:rPr>
        <w:t xml:space="preserve">р 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общая протяженность дорог местного знач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протяженность дорог, находящихся в казне района (по статистической отчетности на 01.01.2020), к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с.пр 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(пду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+</w:t>
      </w:r>
      <w:r>
        <w:rPr>
          <w:i/>
          <w:sz w:val="28"/>
          <w:szCs w:val="28"/>
        </w:rPr>
        <w:t>(пдп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)</w:t>
      </w:r>
      <w:r>
        <w:rPr>
          <w:i/>
          <w:sz w:val="28"/>
          <w:szCs w:val="28"/>
        </w:rPr>
        <w:t xml:space="preserve"> / СУММпд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ых межбюджетных трансфертов i-му сельскому поселению на капитальный ремонт и (или) ремонт автомобильных дорог с усовершенствованным и промежуточным покрыт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.пр</w:t>
      </w:r>
      <w:r>
        <w:rPr>
          <w:sz w:val="28"/>
          <w:szCs w:val="28"/>
        </w:rPr>
        <w:t xml:space="preserve"> – общий объем муниципального дорожного фонда на </w:t>
      </w:r>
      <w:r>
        <w:rPr>
          <w:color w:val="000000"/>
          <w:sz w:val="28"/>
          <w:szCs w:val="28"/>
        </w:rPr>
        <w:t>капитальный ремонт и (или) ремонт автомобильных дорог с усовершенствованным и промежуточным покрытием определяется в сумме 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– протяженность дорог с усовершенствованным покрытием на территории i-го сельского посел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отяженность дорог  с промежуточным покрытием на территории i-го сельского поселения (по статистической отчетности на 01.01.2020), км.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УММпд</w:t>
      </w:r>
      <w:r>
        <w:rPr>
          <w:sz w:val="28"/>
          <w:szCs w:val="28"/>
        </w:rPr>
        <w:t xml:space="preserve"> – сумма всей протяженности дорог с усовершенствованным и промежуточным покрытием на территории i-х сельских посе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 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* Пи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ъем иных межбюджетных трансфертов i-му сельскому поселению на капитальный ремонт и (или) ремонт искусственных дорожных сооружений;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щий объем муниципального дорожного фонда на </w:t>
      </w:r>
      <w:r>
        <w:rPr>
          <w:color w:val="000000"/>
          <w:sz w:val="28"/>
          <w:szCs w:val="28"/>
        </w:rPr>
        <w:t xml:space="preserve">капитальный ремонт и (или) ремонт </w:t>
      </w:r>
      <w:r>
        <w:rPr>
          <w:sz w:val="28"/>
          <w:szCs w:val="28"/>
        </w:rPr>
        <w:t>искусственных дорожных сооружений</w:t>
      </w:r>
      <w:r>
        <w:rPr>
          <w:color w:val="000000"/>
          <w:sz w:val="28"/>
          <w:szCs w:val="28"/>
        </w:rPr>
        <w:t xml:space="preserve"> определяется на основании ходатайств, поступивших от глав администраций поселений.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i/>
          <w:sz w:val="28"/>
          <w:szCs w:val="28"/>
        </w:rPr>
        <w:t>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умма площади искусственных дорожных сооружений, подлежащих капитальному ремонту и (или) ремонту по заявленным сметным расчетам от i-х сельских посел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Пи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лощад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нных дорожных сооружений, подлежащих капитальному ремонту и (или) ремонту по заявленным сметным расчетам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ъем иных межбюджетных трансфертов из бюджета района бюджетам поселения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* Р + Рсуд + Ппр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– объем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- </w:t>
      </w:r>
      <w:r>
        <w:rPr>
          <w:sz w:val="28"/>
        </w:rPr>
        <w:t>объемов запланированных поступлений от платы за пользование жилыми помещениями (плата за наем) на 2022 год;</w:t>
      </w:r>
    </w:p>
    <w:p>
      <w:pPr>
        <w:pStyle w:val="Normal"/>
        <w:ind w:firstLine="540"/>
        <w:jc w:val="both"/>
        <w:rPr/>
      </w:pPr>
      <w:r>
        <w:rPr>
          <w:sz w:val="28"/>
        </w:rPr>
        <w:t>Р – расходы на оплату услуг по осуществлению сбора платы за пользование жилых помещений (плата за наем), который составляет 5 % от показателя П</w:t>
      </w:r>
      <w:r>
        <w:rPr>
          <w:sz w:val="28"/>
          <w:vertAlign w:val="subscript"/>
        </w:rPr>
        <w:t>найм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</w:rPr>
        <w:t xml:space="preserve">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 xml:space="preserve"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</w:t>
      </w:r>
      <w:r>
        <w:rPr>
          <w:sz w:val="28"/>
        </w:rPr>
        <w:t>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Рсуд + Ппр, 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мб  </w:t>
      </w:r>
      <w:r>
        <w:rPr>
          <w:sz w:val="28"/>
          <w:szCs w:val="28"/>
        </w:rPr>
        <w:t xml:space="preserve">- 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о</w:t>
      </w:r>
      <w:r>
        <w:rPr>
          <w:sz w:val="28"/>
        </w:rPr>
        <w:t xml:space="preserve"> – стоимость расходных полномочий на осуществление 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на одного жителя посел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>= 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/ Н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- </w:t>
      </w:r>
      <w:r>
        <w:rPr>
          <w:sz w:val="28"/>
        </w:rPr>
        <w:t>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4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зк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;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зк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ъем иных межбюджетных трансфертов из бюджета района бюджетам поселения на осуществление переданных полномочий по организации ритуальных услуг и содержанию мест захоронения рассчитывае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ру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Рсуд + Ппр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организации ритуальных услуг и содержанию мест захоро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у </w:t>
      </w:r>
      <w:r>
        <w:rPr>
          <w:sz w:val="28"/>
          <w:szCs w:val="28"/>
        </w:rPr>
        <w:t xml:space="preserve"> - стоимость расходных полномочий на осуществление полномочий организации ритуальных услуг и содержанию мест захорон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ру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6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во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, здоровья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во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9:00Z</dcterms:created>
  <dc:creator>Fedotova</dc:creator>
  <dc:description/>
  <cp:keywords/>
  <dc:language>en-US</dc:language>
  <cp:lastModifiedBy>Zavorotova</cp:lastModifiedBy>
  <cp:lastPrinted>2017-11-15T09:06:00Z</cp:lastPrinted>
  <dcterms:modified xsi:type="dcterms:W3CDTF">2022-09-13T05:21:00Z</dcterms:modified>
  <cp:revision>5</cp:revision>
  <dc:subject/>
  <dc:title>Порядок предоставления и расчета объёма иных межбюджетных трансфертов на  финансовое обеспечение исполнения переданных полномочий по решению вопросов местного значения</dc:title>
</cp:coreProperties>
</file>