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район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ЛЕШУКО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 (тридцать девята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4 сентября 2022 года                                                                 № 3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района № 276 от 22 декабря 2021 года «О бюджет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 «Лешуконский муниципальный район» н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район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района № 276 от 22 декабря 2021 года «О бюджете МО «Лешуконский муниципальный район» на 2022 год» (далее -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муниципального образования «Лешуконский муниципальный район»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511 853 584 руб. 37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536 815 718 руб. 5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гнозируемый дефицит местного бюджета в сумме 24 962 134 руб. 22 коп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Объем поступления доходов в бюджет МО «Лешуконский муниципальный район» на 2022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иложение № 3 «Источники финансирования дефицита бюджета </w:t>
      </w:r>
      <w:r>
        <w:rPr>
          <w:color w:val="000000"/>
          <w:sz w:val="28"/>
          <w:szCs w:val="28"/>
        </w:rPr>
        <w:t>МО «Лешуконский муниципальный район» на 2022 год</w:t>
      </w:r>
      <w:r>
        <w:rPr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на 2022 год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5. Приложение № 5 «Ведомственная структура расходов бюджета </w:t>
      </w:r>
      <w:r>
        <w:rPr>
          <w:color w:val="000000"/>
          <w:sz w:val="28"/>
          <w:szCs w:val="28"/>
        </w:rPr>
        <w:t>МО «Лешуконский муниципальный район» на 2022 год</w:t>
      </w:r>
      <w:r>
        <w:rPr>
          <w:sz w:val="28"/>
          <w:szCs w:val="28"/>
        </w:rPr>
        <w:t>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«Перечень муниципальных программ Лешуконского муниципального района, финансируемых в 2022 году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В пункте 6 </w:t>
      </w:r>
      <w:r>
        <w:rPr>
          <w:sz w:val="28"/>
          <w:szCs w:val="28"/>
        </w:rPr>
        <w:t>цифры «3 000 000 руб. 0 коп.» заменить на цифры «2 741 890 рублей 7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В пункте 10 </w:t>
      </w:r>
      <w:r>
        <w:rPr>
          <w:sz w:val="28"/>
          <w:szCs w:val="28"/>
        </w:rPr>
        <w:t>цифры «8 507 785 руб. 00 коп.» заменить на цифры «9 980118 рублей 71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муниципального дорожного фонда по главным распорядителям средств бюджета на 2022 год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«Распределение межбюджетных трансфертов бюджетам поселений на 2022 год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 xml:space="preserve">В пункте 11 </w:t>
      </w:r>
      <w:r>
        <w:rPr>
          <w:sz w:val="28"/>
          <w:szCs w:val="28"/>
        </w:rPr>
        <w:t>цифры «44 779 834 руб. 41 коп.» заменить на цифры «42 770 658 рублей 08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1. Пункт 2.1. раздела 2 приложения № 11 «</w:t>
      </w:r>
      <w:r>
        <w:rPr>
          <w:rStyle w:val="StrongEmphasis"/>
          <w:b w:val="false"/>
          <w:sz w:val="28"/>
          <w:szCs w:val="28"/>
        </w:rPr>
        <w:t xml:space="preserve">Методика расчета объёма иных межбюджетных трансфертов на финансовое обеспечение </w:t>
      </w:r>
      <w:r>
        <w:rPr>
          <w:sz w:val="28"/>
          <w:szCs w:val="28"/>
        </w:rPr>
        <w:t>исполнения переданных полномочий по решению вопросов местного значения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Объем иных межбюджетных трансфертов из бюджета района бюджетам сельских поселений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дорожной деятельности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по состоянию на 01 января 2020 года (по данным статисти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/ 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 - стоимость расходных обязательств на осуществление полномочий на одного жителя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олн </w:t>
      </w:r>
      <w:r>
        <w:rPr>
          <w:sz w:val="28"/>
          <w:szCs w:val="28"/>
        </w:rPr>
        <w:t xml:space="preserve"> - объем муниципального дорожного фонда на осуществление переданных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- численность населения по муниципальному району по состоянию на 01 января 2020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фобщ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– общий объем муниципального дорожного фонда, сформированный за счет акцизов на 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1 год, </w:t>
      </w:r>
      <w:r>
        <w:rPr>
          <w:color w:val="000000"/>
          <w:sz w:val="28"/>
          <w:szCs w:val="28"/>
        </w:rPr>
        <w:t xml:space="preserve"> субсидии бюджетам муниципальных образований Архангельской област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- расчетный объем средств муниципального дорожного фонда на обеспечение дорожной деятельности по дорогам, находящимся в казне района,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 / П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Пд</w:t>
      </w:r>
      <w:r>
        <w:rPr>
          <w:sz w:val="28"/>
          <w:szCs w:val="28"/>
          <w:vertAlign w:val="subscript"/>
        </w:rPr>
        <w:t xml:space="preserve">р 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общая протяженность дорог местного знач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протяженность дорог, находящихся в казне района (по статистической отчетности на 01.01.2020), к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с.пр 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(пду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+</w:t>
      </w:r>
      <w:r>
        <w:rPr>
          <w:i/>
          <w:sz w:val="28"/>
          <w:szCs w:val="28"/>
        </w:rPr>
        <w:t>(пдп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)</w:t>
      </w:r>
      <w:r>
        <w:rPr>
          <w:i/>
          <w:sz w:val="28"/>
          <w:szCs w:val="28"/>
        </w:rPr>
        <w:t xml:space="preserve"> / СУММпд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ых межбюджетных трансфертов i-му сельскому поселению на капитальный ремонт и (или) ремонт автомобильных дорог с усовершенствованным и промежуточным покрыт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.пр</w:t>
      </w:r>
      <w:r>
        <w:rPr>
          <w:sz w:val="28"/>
          <w:szCs w:val="28"/>
        </w:rPr>
        <w:t xml:space="preserve"> – общий объем муниципального дорожного фонда на </w:t>
      </w:r>
      <w:r>
        <w:rPr>
          <w:color w:val="000000"/>
          <w:sz w:val="28"/>
          <w:szCs w:val="28"/>
        </w:rPr>
        <w:t>капитальный ремонт и (или) ремонт автомобильных дорог с усовершенствованным и промежуточным покрытием определяется в сумме 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– протяженность дорог с усовершенствованным покрытием на территории i-го сельского посел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отяженность дорог с промежуточным покрытием на территории i-го сельского поселения (по статистической отчетности на 01.01.2020), км.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УММпд</w:t>
      </w:r>
      <w:r>
        <w:rPr>
          <w:sz w:val="28"/>
          <w:szCs w:val="28"/>
        </w:rPr>
        <w:t xml:space="preserve"> – сумма всей протяженности дорог с усовершенствованным и промежуточным покрытием на территории i-х сельских посе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 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* Пи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ъем иных межбюджетных трансфертов i-му сельскому поселению на капитальный ремонт и (или) ремонт искусственных дорожных сооружений;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щий объем муниципального дорожного фонда на </w:t>
      </w:r>
      <w:r>
        <w:rPr>
          <w:color w:val="000000"/>
          <w:sz w:val="28"/>
          <w:szCs w:val="28"/>
        </w:rPr>
        <w:t xml:space="preserve">капитальный ремонт и (или) ремонт </w:t>
      </w:r>
      <w:r>
        <w:rPr>
          <w:sz w:val="28"/>
          <w:szCs w:val="28"/>
        </w:rPr>
        <w:t>искусственных дорожных сооружений</w:t>
      </w:r>
      <w:r>
        <w:rPr>
          <w:color w:val="000000"/>
          <w:sz w:val="28"/>
          <w:szCs w:val="28"/>
        </w:rPr>
        <w:t xml:space="preserve"> определяется на основании ходатайств, поступивших от глав администраций поселений.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i/>
          <w:sz w:val="28"/>
          <w:szCs w:val="28"/>
        </w:rPr>
        <w:t>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умма площади искусственных дорожных сооружений, подлежащих капитальному ремонту и (или) ремонту по заявленным сметным расчетам от i-х сельских посел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Пи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лощад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нных дорожных сооружений, подлежащих капитальному ремонту и (или) ремонту по заявленным сметным расчетам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</w:t>
      </w:r>
      <w:r>
        <w:rPr>
          <w:color w:val="000000"/>
          <w:sz w:val="28"/>
          <w:szCs w:val="28"/>
        </w:rPr>
        <w:t xml:space="preserve">В пункте 15 </w:t>
      </w:r>
      <w:r>
        <w:rPr>
          <w:sz w:val="28"/>
          <w:szCs w:val="28"/>
        </w:rPr>
        <w:t>цифры «53 484 руб. 93 коп.» заменить на цифры «53 369 рублей 8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</w:t>
      </w:r>
      <w:r>
        <w:rPr>
          <w:color w:val="000000"/>
          <w:sz w:val="28"/>
          <w:szCs w:val="28"/>
        </w:rPr>
        <w:t xml:space="preserve">В пункте 20 </w:t>
      </w:r>
      <w:r>
        <w:rPr>
          <w:sz w:val="28"/>
          <w:szCs w:val="28"/>
        </w:rPr>
        <w:t>цифры «255 000 рублей 00 коп.» заменить на цифры «337000 рублей 0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4. </w:t>
      </w:r>
      <w:r>
        <w:rPr>
          <w:color w:val="000000"/>
          <w:sz w:val="28"/>
          <w:szCs w:val="28"/>
        </w:rPr>
        <w:t xml:space="preserve">В абзаце втором пункта 20 </w:t>
      </w:r>
      <w:r>
        <w:rPr>
          <w:sz w:val="28"/>
          <w:szCs w:val="28"/>
        </w:rPr>
        <w:t>цифры «4 689 174 рублей 12 коп.» заменить на цифры «3 070 510 рублей 34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5. Приложение № 16 «Распределение отдельных видов расходов бюджета МО "Лешуконский муниципальный район" на 2022 год в разрезе ведомственной структуры расходов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района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Лешуконского муниципального района                                          А.Ю. Мартын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0-12-01T10:18:00Z</cp:lastPrinted>
  <dcterms:modified xsi:type="dcterms:W3CDTF">2022-09-16T06:05:00Z</dcterms:modified>
  <cp:revision>480</cp:revision>
  <dc:subject/>
  <dc:title>Проект</dc:title>
</cp:coreProperties>
</file>