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47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нтября 2022 года № 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  <w:t xml:space="preserve">      </w:t>
            </w:r>
            <w:r>
              <w:rPr>
                <w:b/>
                <w:sz w:val="26"/>
                <w:szCs w:val="26"/>
              </w:rPr>
              <w:t>Председателю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Лешуконского муниципального район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  <w:r>
              <w:rPr>
                <w:b/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/>
      </w:pPr>
      <w:r>
        <w:rPr>
          <w:b/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очередную сессию Собрания депутатов Лешуконского муниципального района, которая состоится 14 сентября 2022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района «О внесении изменений и дополнений в решение Собрания депутатов Лешуконского муниципального района «О бюджете МО «Лешуконский муниципальный район» на 2022 год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-284" w:firstLine="851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начальник финансового управления администрации МО «Лешуконский муниципальный район» Чурсанова Л.В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                                          А.Ю.Мартынов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Zavorotova</cp:lastModifiedBy>
  <cp:lastPrinted>2021-11-12T14:01:00Z</cp:lastPrinted>
  <dcterms:modified xsi:type="dcterms:W3CDTF">2022-08-22T12:03:00Z</dcterms:modified>
  <cp:revision>64</cp:revision>
  <dc:subject/>
  <dc:title>                               </dc:title>
</cp:coreProperties>
</file>