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ий муниципальный район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ЛЕШУКО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 (сорок вторая внеочередная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2 октября 2022 года                                                                 № 3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района № 276 от 22 декабря 2021 года «О бюджет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 «Лешуконский муниципальный район» на 202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район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района № 276 от 22 декабря 2021 года «О бюджете МО «Лешуконский муниципальный район» на 2022 год» (далее -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муниципального образования «Лешуконский муниципальный район»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516 614 124 руб. 37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547 076 258 руб. 5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гнозируемый дефицит местного бюджета в сумме 30 462 134 руб. 22 коп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2 «Объем поступления доходов в бюджет МО «Лешуконский муниципальный район» на 2022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риложение № 3 «Источники финансирования дефицита бюджета </w:t>
      </w:r>
      <w:r>
        <w:rPr>
          <w:color w:val="000000"/>
          <w:sz w:val="28"/>
          <w:szCs w:val="28"/>
        </w:rPr>
        <w:t>МО «Лешуконский муниципальный район» на 2022 год</w:t>
      </w:r>
      <w:r>
        <w:rPr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на 2022 год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5. Приложение № 5 «Ведомственная структура расходов бюджета </w:t>
      </w:r>
      <w:r>
        <w:rPr>
          <w:color w:val="000000"/>
          <w:sz w:val="28"/>
          <w:szCs w:val="28"/>
        </w:rPr>
        <w:t>МО «Лешуконский муниципальный район» на 2022 год</w:t>
      </w:r>
      <w:r>
        <w:rPr>
          <w:sz w:val="28"/>
          <w:szCs w:val="28"/>
        </w:rPr>
        <w:t>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6 «Перечень муниципальных программ Лешуконского муниципального района, финансируемых в 2022 году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В пункте 10 </w:t>
      </w:r>
      <w:r>
        <w:rPr>
          <w:sz w:val="28"/>
          <w:szCs w:val="28"/>
        </w:rPr>
        <w:t>цифры «9 980 118 рублей 71 коп.» заменить на цифры «10 980 118 рублей 71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Распределение муниципального дорожного фонда по главным распорядителям средств бюджета на 2022 год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 xml:space="preserve">В пункте 11 </w:t>
      </w:r>
      <w:r>
        <w:rPr>
          <w:sz w:val="28"/>
          <w:szCs w:val="28"/>
        </w:rPr>
        <w:t>цифры «42 770 658 рублей 08 коп.» заменить на цифры «43 104 858 рублей 08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ложение № 8 «Распределение межбюджетных трансфертов бюджетам поселений на 2022 год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абзаце первом пункта 14 цифры «4 000 000 рублей 00 коп.» заменить на цифры «9 500 000 рублей 00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абзаце втором пункта 14 цифры «4 000 000 рублей 00 коп.» заменить на цифры «13 600 000 рублей 00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ложение № 13 «Размер муниципальных долговых обязательств муниципального образования "Лешуконский муниципальный район" по их видам на 1 января 2023 года (верхний предел)» изложить в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ложение № 14 «Программа муниципальных внутренних заимствований муниципального образования "Лешуконский муниципальный район" на 2022 год» изложить в редакции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 xml:space="preserve">В пункте 15 </w:t>
      </w:r>
      <w:r>
        <w:rPr>
          <w:sz w:val="28"/>
          <w:szCs w:val="28"/>
        </w:rPr>
        <w:t>цифры «53 369 рублей 86 коп.» заменить на цифры «123 369 рублей 8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1. </w:t>
      </w:r>
      <w:r>
        <w:rPr>
          <w:color w:val="000000"/>
          <w:sz w:val="28"/>
          <w:szCs w:val="28"/>
        </w:rPr>
        <w:t xml:space="preserve">В абзаце втором пункта 20 </w:t>
      </w:r>
      <w:r>
        <w:rPr>
          <w:sz w:val="28"/>
          <w:szCs w:val="28"/>
        </w:rPr>
        <w:t>цифры «3 070 510 рублей 34 коп.» заменить на цифры «6 895 808 рублей 27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2. Приложение № 16 «Распределение отдельных видов расходов бюджета МО "Лешуконский муниципальный район" на 2022 год в разрезе ведомственной структуры расходов» изложить в редакции согласно приложению №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3. Приложение № 17 «</w:t>
      </w:r>
      <w:r>
        <w:rPr>
          <w:rStyle w:val="StrongEmphasis"/>
          <w:b w:val="false"/>
          <w:sz w:val="28"/>
          <w:szCs w:val="28"/>
        </w:rPr>
        <w:t>Методика распределения иных межбюджетных трансфертов бюджетам поселений,</w:t>
      </w:r>
      <w:r>
        <w:rPr>
          <w:sz w:val="28"/>
          <w:szCs w:val="28"/>
        </w:rPr>
        <w:t xml:space="preserve"> входящих в состав Лешуконского муниципального района Архангельской области,</w:t>
      </w:r>
      <w:r>
        <w:rPr>
          <w:rStyle w:val="StrongEmphasis"/>
          <w:b w:val="false"/>
          <w:sz w:val="28"/>
          <w:szCs w:val="28"/>
        </w:rPr>
        <w:t xml:space="preserve"> на </w:t>
      </w:r>
      <w:r>
        <w:rPr>
          <w:bCs/>
          <w:color w:val="000000"/>
          <w:spacing w:val="5"/>
          <w:sz w:val="28"/>
          <w:szCs w:val="28"/>
        </w:rPr>
        <w:t>финансовое обеспечение мероприятий в целях выполнения полномочий органов местного самоуправления по решению вопросов местного значения</w:t>
      </w:r>
      <w:r>
        <w:rPr>
          <w:sz w:val="28"/>
          <w:szCs w:val="28"/>
        </w:rPr>
        <w:t>» изложить в редакции согласно приложению № 11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опубликования в районной газете «Звез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ешуконского муниципального района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ешуконского муниципального района                                          А.Ю. Мартынов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2-10-10T10:01:00Z</cp:lastPrinted>
  <dcterms:modified xsi:type="dcterms:W3CDTF">2022-10-13T08:19:00Z</dcterms:modified>
  <cp:revision>522</cp:revision>
  <dc:subject/>
  <dc:title>Проект</dc:title>
</cp:coreProperties>
</file>