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ктября 2022 года № 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  <w:t xml:space="preserve">      </w:t>
            </w:r>
            <w:r>
              <w:rPr>
                <w:b/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Лешуконского муниципального район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b/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внеочередную сессию Собрания депутатов Лешуконского муниципального района, которая состоится 12 октября 2022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района «О внесении изменений и дополнений в решение Собрания депутатов Лешуконского муниципального района «О бюджете МО «Лешуконский муниципальный район» на 2022 год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начальник финансового управления администрации МО «Лешуконский муниципальный район» Чурсанова Л.В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                                          А.Ю.Мартын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1-11-12T14:01:00Z</cp:lastPrinted>
  <dcterms:modified xsi:type="dcterms:W3CDTF">2022-10-07T06:52:00Z</dcterms:modified>
  <cp:revision>67</cp:revision>
  <dc:subject/>
  <dc:title>                               </dc:title>
</cp:coreProperties>
</file>