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яснительная записка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 проекту решения Собрания депутатов «О внесении изменений и дополнений в решение Собрания депутатов Лешуконского муниципального района </w:t>
      </w:r>
      <w:r>
        <w:rPr>
          <w:b/>
          <w:sz w:val="26"/>
          <w:szCs w:val="26"/>
        </w:rPr>
        <w:t>«О бюджете МО «</w:t>
      </w:r>
      <w:r>
        <w:rPr>
          <w:b/>
          <w:bCs/>
          <w:sz w:val="26"/>
          <w:szCs w:val="26"/>
        </w:rPr>
        <w:t>Лешуконский муниципальный район»</w:t>
      </w:r>
      <w:r>
        <w:rPr>
          <w:b/>
          <w:sz w:val="26"/>
          <w:szCs w:val="26"/>
        </w:rPr>
        <w:t xml:space="preserve"> на 2022 год»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ормативно-правовым актом представительного органа предусматриваются следующие изменения и дополнения в решение Собрания депутатов Лешуконского муниципального района «О бюджете МО «Лешуконский муниципальный район» на 2022 год»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оектом представленного решения на основании статьи 23 Положения о бюджетном устройстве и бюджетном процессе в муниципальном образовании «Лешуконский муниципальный район, утвержденного решением Собрания депутатов МО «Лешуконский муниципальный район» от 18 июня  2008 года № 246, предусматриваются следующие изменения и дополнения в решение Собрания депутатов  Лешуконского муниципального района от 22 декабря 2021 года № 276 «О  бюджете МО «Лешуконский муниципальный район» на 2022 год» (далее - решение о бюджете) в части изменения характеристик на 2022 год:</w:t>
      </w:r>
    </w:p>
    <w:p>
      <w:pPr>
        <w:pStyle w:val="BodyText2"/>
        <w:widowControl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Изменение в части доходов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 МО «Лешуконский муниципальный район» (далее – районный бюджет) по доходам на 2022 год увеличивается на суммы межбюджетных трансфертов из областного бюджета и налоговых и неналоговых доходов и предлагается к утверждению в сумме </w:t>
      </w:r>
      <w:r>
        <w:rPr>
          <w:b/>
          <w:i/>
          <w:sz w:val="26"/>
          <w:szCs w:val="26"/>
        </w:rPr>
        <w:t>516 614 124 руб. 37 коп</w:t>
      </w:r>
      <w:r>
        <w:rPr>
          <w:sz w:val="26"/>
          <w:szCs w:val="26"/>
        </w:rPr>
        <w:t xml:space="preserve">. </w:t>
      </w:r>
    </w:p>
    <w:p>
      <w:pPr>
        <w:pStyle w:val="BodyText2"/>
        <w:widowControl/>
        <w:ind w:left="600" w:hanging="0"/>
        <w:rPr/>
      </w:pPr>
      <w:r>
        <w:rPr>
          <w:b/>
          <w:sz w:val="26"/>
          <w:szCs w:val="26"/>
        </w:rPr>
        <w:t xml:space="preserve">1.1.Увеличение </w:t>
      </w:r>
      <w:r>
        <w:rPr>
          <w:b/>
          <w:color w:val="000000"/>
          <w:sz w:val="26"/>
          <w:szCs w:val="26"/>
        </w:rPr>
        <w:t xml:space="preserve">прогнозируемых объемов налоговых доходов районного бюджета на </w:t>
      </w:r>
      <w:r>
        <w:rPr>
          <w:b/>
          <w:sz w:val="26"/>
          <w:szCs w:val="26"/>
        </w:rPr>
        <w:t>1 000 000</w:t>
      </w:r>
      <w:r>
        <w:rPr>
          <w:b/>
          <w:color w:val="000000"/>
          <w:sz w:val="26"/>
          <w:szCs w:val="26"/>
        </w:rPr>
        <w:t xml:space="preserve"> рублей.</w:t>
      </w:r>
    </w:p>
    <w:p>
      <w:pPr>
        <w:pStyle w:val="BodyText2"/>
        <w:widowControl/>
        <w:ind w:firstLine="567"/>
        <w:rPr/>
      </w:pPr>
      <w:r>
        <w:rPr>
          <w:sz w:val="26"/>
          <w:szCs w:val="26"/>
        </w:rPr>
        <w:t xml:space="preserve">На основании фактических поступлений за 9 месяцев текущего года и ожидаемой оценке поступлений в текущем году доходов от уплаты акцизов на нефтепродукты в районный бюджет планируется перевыполнение по данному доходному источнику в объеме 1 000 000 рублей. Поэтому предлагается увеличить плановые назначения </w:t>
      </w:r>
      <w:r>
        <w:rPr>
          <w:i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доходам от уплаты акцизов на нефтепродукты</w:t>
      </w:r>
      <w:r>
        <w:rPr>
          <w:sz w:val="26"/>
          <w:szCs w:val="26"/>
        </w:rPr>
        <w:t xml:space="preserve"> на сумму </w:t>
      </w:r>
      <w:r>
        <w:rPr>
          <w:b/>
          <w:i/>
          <w:sz w:val="26"/>
          <w:szCs w:val="26"/>
        </w:rPr>
        <w:t>1 000 000 рублей</w:t>
      </w:r>
      <w:r>
        <w:rPr>
          <w:sz w:val="26"/>
          <w:szCs w:val="26"/>
        </w:rPr>
        <w:t xml:space="preserve">.   </w:t>
      </w:r>
    </w:p>
    <w:p>
      <w:pPr>
        <w:pStyle w:val="BodyText2"/>
        <w:widowControl/>
        <w:ind w:left="600" w:hanging="0"/>
        <w:rPr/>
      </w:pPr>
      <w:r>
        <w:rPr>
          <w:b/>
          <w:sz w:val="26"/>
          <w:szCs w:val="26"/>
        </w:rPr>
        <w:t xml:space="preserve">1.2.Увеличение </w:t>
      </w:r>
      <w:r>
        <w:rPr>
          <w:b/>
          <w:color w:val="000000"/>
          <w:sz w:val="26"/>
          <w:szCs w:val="26"/>
        </w:rPr>
        <w:t xml:space="preserve">прогнозируемых объемов неналоговых доходов районного бюджета на </w:t>
      </w:r>
      <w:r>
        <w:rPr>
          <w:b/>
          <w:sz w:val="26"/>
          <w:szCs w:val="26"/>
        </w:rPr>
        <w:t>100 000</w:t>
      </w:r>
      <w:r>
        <w:rPr>
          <w:b/>
          <w:color w:val="000000"/>
          <w:sz w:val="26"/>
          <w:szCs w:val="26"/>
        </w:rPr>
        <w:t xml:space="preserve"> рублей.</w:t>
      </w:r>
    </w:p>
    <w:p>
      <w:pPr>
        <w:pStyle w:val="BodyText2"/>
        <w:widowControl/>
        <w:rPr>
          <w:sz w:val="26"/>
          <w:szCs w:val="26"/>
        </w:rPr>
      </w:pPr>
      <w:r>
        <w:rPr>
          <w:color w:val="000000"/>
          <w:sz w:val="26"/>
          <w:szCs w:val="26"/>
        </w:rPr>
        <w:t>В связи с фактическим перевыполнением плановых назначений по платежам за негативное воздействие на окружающую среду в объеме 100 000 рублей предлагается увеличить плановые назначения по данному доходному источнику на 100 000 рублей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Увеличение доходов и расходов бюджета МО «Лешуконский муниципальный район»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2.1. За счет целевых межбюджетных трансфертов из областного бюджета в объеме 3 660 540 руб. 00 коп.</w:t>
      </w:r>
      <w:r>
        <w:rPr>
          <w:sz w:val="26"/>
          <w:szCs w:val="26"/>
        </w:rPr>
        <w:t>, в том числе: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>
          <w:szCs w:val="26"/>
        </w:rPr>
      </w:pPr>
      <w:r>
        <w:rPr>
          <w:szCs w:val="26"/>
        </w:rPr>
        <w:t xml:space="preserve">а) на </w:t>
      </w:r>
      <w:r>
        <w:rPr>
          <w:b/>
          <w:szCs w:val="26"/>
        </w:rPr>
        <w:t>2 954 000 руб. 00 коп</w:t>
      </w:r>
      <w:r>
        <w:rPr>
          <w:szCs w:val="26"/>
        </w:rPr>
        <w:t xml:space="preserve">. увеличиваются ассигнования </w:t>
      </w:r>
      <w:r>
        <w:rPr>
          <w:i/>
          <w:szCs w:val="26"/>
        </w:rPr>
        <w:t>управлению образования</w:t>
      </w:r>
      <w:r>
        <w:rPr>
          <w:szCs w:val="26"/>
        </w:rPr>
        <w:t xml:space="preserve"> </w:t>
      </w:r>
      <w:r>
        <w:rPr>
          <w:i/>
          <w:szCs w:val="26"/>
        </w:rPr>
        <w:t>администрации МО «Лешуконский муниципальный район»</w:t>
      </w:r>
      <w:r>
        <w:rPr>
          <w:szCs w:val="26"/>
        </w:rPr>
        <w:t xml:space="preserve"> на обеспечение подведомственных учреждений в связи с увеличением уровня МРОТ с 01.06.2022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>
          <w:szCs w:val="26"/>
        </w:rPr>
      </w:pPr>
      <w:r>
        <w:rPr>
          <w:szCs w:val="26"/>
        </w:rPr>
        <w:t xml:space="preserve">б) на </w:t>
      </w:r>
      <w:r>
        <w:rPr>
          <w:b/>
          <w:szCs w:val="26"/>
        </w:rPr>
        <w:t>334 200 руб. 00 коп</w:t>
      </w:r>
      <w:r>
        <w:rPr>
          <w:szCs w:val="26"/>
        </w:rPr>
        <w:t xml:space="preserve">. увеличиваются ассигнования </w:t>
      </w:r>
      <w:r>
        <w:rPr>
          <w:i/>
          <w:szCs w:val="26"/>
        </w:rPr>
        <w:t>финансовому управлению администрации МО «Лешуконский муниципальный район»</w:t>
      </w:r>
      <w:r>
        <w:rPr>
          <w:szCs w:val="26"/>
        </w:rPr>
        <w:t xml:space="preserve"> на финансовое обеспечение мероприятий в целях выполнения полномочий органов местного самоуправления по решению вопросов местного значения в связи с увеличением уровня МРОТ с 01.06.2022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>
          <w:szCs w:val="26"/>
        </w:rPr>
      </w:pPr>
      <w:r>
        <w:rPr>
          <w:szCs w:val="26"/>
        </w:rPr>
        <w:t xml:space="preserve">в) на </w:t>
      </w:r>
      <w:r>
        <w:rPr>
          <w:b/>
          <w:szCs w:val="26"/>
        </w:rPr>
        <w:t>372 340 руб. 00 коп</w:t>
      </w:r>
      <w:r>
        <w:rPr>
          <w:szCs w:val="26"/>
        </w:rPr>
        <w:t xml:space="preserve">. увеличиваются ассигнования </w:t>
      </w:r>
      <w:r>
        <w:rPr>
          <w:i/>
          <w:szCs w:val="26"/>
        </w:rPr>
        <w:t>администрации МО «Лешуконский муниципальный район»</w:t>
      </w:r>
      <w:r>
        <w:rPr>
          <w:szCs w:val="26"/>
        </w:rPr>
        <w:t xml:space="preserve"> на обеспечение деятельности казенных учреждений Лешуконского района в связи с увеличением уровня МРОТ с 01.06.2022.</w:t>
      </w:r>
    </w:p>
    <w:p>
      <w:pPr>
        <w:pStyle w:val="BodyText2"/>
        <w:widowControl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rPr>
          <w:sz w:val="26"/>
          <w:szCs w:val="26"/>
        </w:rPr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а счет налоговых и неналоговых доходов в объеме 1 100 000 руб. 00 коп.</w:t>
      </w:r>
      <w:r>
        <w:rPr>
          <w:sz w:val="26"/>
          <w:szCs w:val="26"/>
        </w:rPr>
        <w:t>, в том числе: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/>
      </w:pPr>
      <w:r>
        <w:rPr>
          <w:szCs w:val="26"/>
        </w:rPr>
        <w:t xml:space="preserve">а) на </w:t>
      </w:r>
      <w:r>
        <w:rPr>
          <w:b/>
          <w:szCs w:val="26"/>
        </w:rPr>
        <w:t>1 000 000 руб. 00 коп</w:t>
      </w:r>
      <w:r>
        <w:rPr>
          <w:szCs w:val="26"/>
        </w:rPr>
        <w:t xml:space="preserve">. увеличиваются ассигнования </w:t>
      </w:r>
      <w:r>
        <w:rPr>
          <w:i/>
          <w:szCs w:val="26"/>
        </w:rPr>
        <w:t>администрации МО «Лешуконский муниципальный район»</w:t>
      </w:r>
      <w:r>
        <w:rPr>
          <w:szCs w:val="26"/>
        </w:rPr>
        <w:t xml:space="preserve"> на содержание сети автомобильных дорог общего пользования и искусственных сооружений на них;</w:t>
      </w:r>
    </w:p>
    <w:p>
      <w:pPr>
        <w:pStyle w:val="BodyText2"/>
        <w:widowControl/>
        <w:rPr>
          <w:sz w:val="26"/>
          <w:szCs w:val="26"/>
        </w:rPr>
      </w:pPr>
      <w:r>
        <w:rPr>
          <w:sz w:val="26"/>
          <w:szCs w:val="26"/>
        </w:rPr>
        <w:t xml:space="preserve">б) на </w:t>
      </w:r>
      <w:r>
        <w:rPr>
          <w:b/>
          <w:sz w:val="26"/>
          <w:szCs w:val="26"/>
        </w:rPr>
        <w:t>100 000 руб. 00 коп</w:t>
      </w:r>
      <w:r>
        <w:rPr>
          <w:sz w:val="26"/>
          <w:szCs w:val="26"/>
        </w:rPr>
        <w:t xml:space="preserve">. увеличиваются ассигнования </w:t>
      </w:r>
      <w:r>
        <w:rPr>
          <w:i/>
          <w:sz w:val="26"/>
          <w:szCs w:val="26"/>
        </w:rPr>
        <w:t>администрации МО «Лешуконский муниципальный район»</w:t>
      </w:r>
      <w:r>
        <w:rPr>
          <w:sz w:val="26"/>
          <w:szCs w:val="26"/>
        </w:rPr>
        <w:t xml:space="preserve"> на ликвидацию несанкционированных свалок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6"/>
          <w:szCs w:val="26"/>
        </w:rPr>
        <w:t>3. Перенос расходов в пределах ассигнований, утвержденных главным распорядителям средств бюджета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без изменения общей суммы расходов бюджета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3.1. На основании распоряжения администрации МО «Лешуконский муниципальный район» от 22 сентября 2022 года № 130 «О выделении средств из резервного фонда администрации МО «Лешуконский муниципальный район»» ассигнования, запланированные по Администрации МО «Лешуконский муниципальный район» 015 подразделу 0111 «Резервные фонды» целевой статье 38 1 00 61010 «Резервный фонд администрации МО "Лешуконский муниципальный район"» виду расходов 870 «Резервные средства», переносятся на подраздел 0309 «Гражданская оборона» целевую статью 39 0 00 61010 «Резервный фонд администрации МО "Лешуконский муниципальный район"» вид расходов 320 «Социальные выплаты гражданам, кроме публичных нормативных социальных выплат» в сумме </w:t>
      </w:r>
      <w:r>
        <w:rPr>
          <w:b/>
          <w:i/>
          <w:sz w:val="26"/>
          <w:szCs w:val="26"/>
        </w:rPr>
        <w:t>86 000 руб. 00 коп.</w:t>
      </w:r>
      <w:r>
        <w:rPr>
          <w:sz w:val="26"/>
          <w:szCs w:val="26"/>
        </w:rPr>
        <w:t xml:space="preserve"> на оказание единовременной материальной помощи гражданам, пострадавшим в результате пожаров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ходатайству администрации МО «Лешуконский муниципальный район»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- ассигнования, запланированные по подразделу 0113 «Другие общегосударственные вопросы» целевой статье 15 0 00 61110 «Приобретение объектов движимого имущества в муниципальную собственность» виду расходов 240 «Иные закупки товаров, работ и услуг для обеспечения государственных (муниципальных) нужд», переносятся: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/>
      </w:pPr>
      <w:r>
        <w:rPr>
          <w:sz w:val="26"/>
          <w:szCs w:val="26"/>
        </w:rPr>
        <w:t xml:space="preserve">на подраздел 0501 «Жилищное хозяйство» целевую статью 14 0 00 63640 «Проведение работ по обоснованию инвестиций на проектирование, строительство и ввод в эксплуатацию объекта капитального строительства: "Многоэтажные жилые дома в с.Лешуконское"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>1 600 000 руб. 00 коп.</w:t>
      </w:r>
      <w:r>
        <w:rPr>
          <w:sz w:val="26"/>
          <w:szCs w:val="26"/>
        </w:rPr>
        <w:t xml:space="preserve"> на проведение работ по обоснованию инвестиций на проектирование, строительство и ввод в эксплуатацию объекта капитального строительства: «Многоэтажные жилые дома в с.Лешуконское»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/>
      </w:pPr>
      <w:r>
        <w:rPr>
          <w:sz w:val="26"/>
          <w:szCs w:val="26"/>
        </w:rPr>
        <w:t xml:space="preserve">на подраздел 0102 «Функционирование высшего должностного лица субъекта Российской Федерации и муниципального образования» целевую статью 31 1 00 60010 «Расходы на содержание органов местного самоуправления и обеспечения их функций» вид расходов 120 «Расходы на выплаты персоналу государственных (муниципальных) органов» в сумме </w:t>
      </w:r>
      <w:r>
        <w:rPr>
          <w:b/>
          <w:i/>
          <w:sz w:val="26"/>
          <w:szCs w:val="26"/>
        </w:rPr>
        <w:t>486 360 руб. 00 коп.</w:t>
      </w:r>
      <w:r>
        <w:rPr>
          <w:sz w:val="26"/>
          <w:szCs w:val="26"/>
        </w:rPr>
        <w:t xml:space="preserve"> на выплату заработной платы, компенсации отпуска при увольнении и начислений на фонд оплаты труда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ссигнования, запланированные по подразделу 0409 «Дорожное хозяйство (дорожные фонды)» целевой статье 19 0 00 63030 «Капитальный ремонт и ремонт сети автомобильных дорог общего пользования и искусственных сооружений на них » виду расходов 240 «Иные закупки товаров, работ и услуг для обеспечения государственных (муниципальных) нужд», переносятся на целевую статью 19 0 00 63040 «Содержание сети автомобильных дорог общего пользования и искусственных сооружений на них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>200 000 руб. 00 коп.</w:t>
      </w:r>
      <w:r>
        <w:rPr>
          <w:sz w:val="26"/>
          <w:szCs w:val="26"/>
        </w:rPr>
        <w:t xml:space="preserve"> на содержание автодороги «Подъезд к свалке от дороги Лешуконское-Ущелье». Соответственно, вносятся изменения в приложение № 7 «Распределение муниципального дорожного фонда по главным распорядителям средств бюджета на 2022 год»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В связи с планируемым привлечением кредитов от кредитных организаций ассигнования, запланированные по </w:t>
      </w:r>
      <w:r>
        <w:rPr>
          <w:b/>
          <w:sz w:val="26"/>
          <w:szCs w:val="26"/>
        </w:rPr>
        <w:t>Финансовому управлению администрации МО «Лешуконский муниципальный район»</w:t>
      </w:r>
      <w:r>
        <w:rPr>
          <w:sz w:val="26"/>
          <w:szCs w:val="26"/>
        </w:rPr>
        <w:t xml:space="preserve"> - 011 подразделу 0113 «Другие общегосударственные вопросы» целевой статье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у расходов 870 «Резервные средства», переносятся на подраздел 1301 «Обслуживание  государственного внутреннего  и муниципального долга» целевую статью 03 0 00 61010 «Обслуживание муниципального долга» вид расходов 730 «Обслуживание муниципального долга» в сумме </w:t>
      </w:r>
      <w:r>
        <w:rPr>
          <w:b/>
          <w:i/>
          <w:sz w:val="26"/>
          <w:szCs w:val="26"/>
        </w:rPr>
        <w:t>70 000 руб. 00 коп.</w:t>
      </w:r>
      <w:r>
        <w:rPr>
          <w:sz w:val="26"/>
          <w:szCs w:val="26"/>
        </w:rPr>
        <w:t xml:space="preserve"> на погашение процентов по привлекаемому кредиту с ноября по декабрь 2022 год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3.3. По ходатайству Управления образования администрации МО «Лешуконский муниципальный район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ассигнования, запланированные по подразделу 0701 «Дошкольное образование» целевой статье 01 1 00 60200 «Компенсация расходов на оплату стоимости проезда и провоза багажа к   месту использования отпуска и обратно» виду расходов 610 «Субсидии бюджетным учреждениям», переносятс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6"/>
          <w:szCs w:val="26"/>
        </w:rPr>
        <w:t xml:space="preserve">на целевую статью 01 2 00 60550 «Расходы на текущий и капитальный ремонт подведомственных учреждений» вид расходов 610 «Субсидии бюджетным учреждениям» в сумме </w:t>
      </w:r>
      <w:r>
        <w:rPr>
          <w:b/>
          <w:i/>
          <w:sz w:val="26"/>
          <w:szCs w:val="26"/>
        </w:rPr>
        <w:t>8 254 руб. 00 коп.</w:t>
      </w:r>
      <w:r>
        <w:rPr>
          <w:sz w:val="26"/>
          <w:szCs w:val="26"/>
        </w:rPr>
        <w:t xml:space="preserve"> на приобретение материалов для ремонта водопровода в здании детского сада МБОУ «Вожгорская средняя общеобразовательная школа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на подраздел 0702 «Общее образование» целевую статью 01 2 00 60220 «Мероприятия по противопожарной безопасности» вид расходов 610 «Субсидии бюджетным учреждениям» в сумме </w:t>
      </w:r>
      <w:r>
        <w:rPr>
          <w:b/>
          <w:i/>
          <w:sz w:val="26"/>
          <w:szCs w:val="26"/>
        </w:rPr>
        <w:t>1 046 руб. 00 коп.</w:t>
      </w:r>
      <w:r>
        <w:rPr>
          <w:sz w:val="26"/>
          <w:szCs w:val="26"/>
        </w:rPr>
        <w:t xml:space="preserve"> на приобретение огнетушителя для автобуса УАЗ в МБОУ «Вожгорская средняя общеобразовательная школа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на подраздел 0702 «Общее образование» целевую статью 01 2 00 60550 «Расходы на текущий и капитальный ремонт подведомственных учреждений» вид расходов 610 «Субсидии бюджетным учреждениям» в сумме </w:t>
      </w:r>
      <w:r>
        <w:rPr>
          <w:b/>
          <w:i/>
          <w:sz w:val="26"/>
          <w:szCs w:val="26"/>
        </w:rPr>
        <w:t>9 679 руб. 00 коп.</w:t>
      </w:r>
      <w:r>
        <w:rPr>
          <w:sz w:val="26"/>
          <w:szCs w:val="26"/>
        </w:rPr>
        <w:t xml:space="preserve"> на приобретение материалов для ремонта крыльца центрального входа и канализации в здании МБОУ «Вожгорская средняя общеобразовательная школ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ссигнования, запланированные по подразделу 0702 «Общее образование» целевой статье 01 2 00 60200 «Компенсация расходов на оплату стоимости проезда и провоза багажа к   месту использования отпуска и обратно» виду расходов 610 «Субсидии бюджетным учреждениям», переносятся на целевую статью 01 2 00 60300 «Мероприятия в области образования» вид расходов 610 «Субсидии бюджетным учреждениям» в сумме </w:t>
      </w:r>
      <w:r>
        <w:rPr>
          <w:b/>
          <w:i/>
          <w:sz w:val="26"/>
          <w:szCs w:val="26"/>
        </w:rPr>
        <w:t>30 000 руб. 00 коп.</w:t>
      </w:r>
      <w:r>
        <w:rPr>
          <w:sz w:val="26"/>
          <w:szCs w:val="26"/>
        </w:rPr>
        <w:t xml:space="preserve"> на приобретение системы вызова специалистов для инвалидов в МБОУ «ЛСОШ» и МБОУ «УСОШ» и на целевую статью 01 2 00 60550 «Расходы на текущий и капитальный ремонт подведомственных учреждений» вид расходов 610 «Субсидии бюджетным учреждениям» в сумме </w:t>
      </w:r>
      <w:r>
        <w:rPr>
          <w:b/>
          <w:i/>
          <w:sz w:val="26"/>
          <w:szCs w:val="26"/>
        </w:rPr>
        <w:t>30 000 руб. 00 коп.</w:t>
      </w:r>
      <w:r>
        <w:rPr>
          <w:sz w:val="26"/>
          <w:szCs w:val="26"/>
        </w:rPr>
        <w:t xml:space="preserve"> на выполнение работ по ремонту крыльца запасного выхода в здании СП «ЦООШ»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3.5. По ходатайству Отдела культуры и искусства администрации МО «Лешуконский муниципальный район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ссигнования, запланированные по подразделу 0801 «Культура» целевой статье 02 1 00 60400 «Мероприятия в области культуры» виду расходов 240 «Иные закупки товаров, работ и услуг для обеспечения государственных (муниципальных) нужд» переносятся на вид расходов 110 «Расходы на выплаты персоналу казенных учреждений» в сумме </w:t>
      </w:r>
      <w:r>
        <w:rPr>
          <w:b/>
          <w:i/>
          <w:sz w:val="26"/>
          <w:szCs w:val="26"/>
        </w:rPr>
        <w:t>112 500 руб. 00 коп.</w:t>
      </w:r>
      <w:r>
        <w:rPr>
          <w:sz w:val="26"/>
          <w:szCs w:val="26"/>
        </w:rPr>
        <w:t xml:space="preserve"> для проезда участников Лешуконского народного хора в г. Санкт-Петербург на «Зональный конкурс фольклорных коллективов»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6"/>
          <w:szCs w:val="26"/>
        </w:rPr>
        <w:t>4. Перенос ассигнований между главными распорядителями средств бюджет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без изменения общей суммы расходов бюджет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1. Ассигнования, запланированные по </w:t>
      </w:r>
      <w:r>
        <w:rPr>
          <w:b/>
          <w:sz w:val="26"/>
          <w:szCs w:val="26"/>
        </w:rPr>
        <w:t>Финансовому управлению администрации МО «Лешуконский муниципальный район»</w:t>
      </w:r>
      <w:r>
        <w:rPr>
          <w:sz w:val="26"/>
          <w:szCs w:val="26"/>
        </w:rPr>
        <w:t xml:space="preserve"> - 011 подразделу 0113 «Другие общегосударственные вопросы» целевой статье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у расходов 870 «Резервные средства», переносятся на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а) </w:t>
      </w:r>
      <w:r>
        <w:rPr>
          <w:b/>
          <w:sz w:val="26"/>
          <w:szCs w:val="26"/>
        </w:rPr>
        <w:t>Администрацию МО «Лешуконский муниципальный район» - 015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на подраздел 0102 «Функционирование высшего должностного лица субъекта Российской Федерации и муниципального образования» целевую статью 31 1 00 60010 «Расходы на содержание органов местного самоуправления и обеспечения их функций» вид расходов 120 «Расходы на выплаты персоналу государственных (муниципальных) органов» в сумме </w:t>
      </w:r>
      <w:r>
        <w:rPr>
          <w:b/>
          <w:i/>
          <w:sz w:val="26"/>
          <w:szCs w:val="26"/>
        </w:rPr>
        <w:t>24 872 руб. 43 коп.</w:t>
      </w:r>
      <w:r>
        <w:rPr>
          <w:sz w:val="26"/>
          <w:szCs w:val="26"/>
        </w:rPr>
        <w:t xml:space="preserve"> на выплату заработной платы, компенсации отпуска при увольнении и начислений на фонд оплаты тру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подраздел 0113 «Другие общегосударственные вопросы» целевую статью 37 1 00 60490 «Мероприятия в сфере общегосударственных вопросов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>405 181 руб. 00 коп.</w:t>
      </w:r>
      <w:r>
        <w:rPr>
          <w:sz w:val="26"/>
          <w:szCs w:val="26"/>
        </w:rPr>
        <w:t xml:space="preserve"> на оплату коммунальных услуг в здании бывшего детского сада «Колосок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подраздел 0113 «Другие общегосударственные вопросы» целевую статью 39 0 00 60490 «Мероприятия в сфере общегосударственных вопросов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>80 000 руб. 00 коп.</w:t>
      </w:r>
      <w:r>
        <w:rPr>
          <w:sz w:val="26"/>
          <w:szCs w:val="26"/>
        </w:rPr>
        <w:t xml:space="preserve"> на оплату договора по размещению статьи о Лешуконском районе в журнале «Достояние Север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на подраздел 0605 «Другие вопросы в области охраны окружающей среды» целевую статью 20 0 00 61590 «Ликвидация несанкционированных свалок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>140 400 руб. 00 коп.</w:t>
      </w:r>
      <w:r>
        <w:rPr>
          <w:sz w:val="26"/>
          <w:szCs w:val="26"/>
        </w:rPr>
        <w:t xml:space="preserve"> на проведение мероприятий по ликвидации несанкционированных свал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</w:t>
      </w:r>
      <w:r>
        <w:rPr>
          <w:b/>
          <w:bCs/>
          <w:sz w:val="26"/>
          <w:szCs w:val="26"/>
        </w:rPr>
        <w:t>Собрание депутатов муниципального образования "Лешуконский муниципальный район"</w:t>
      </w:r>
      <w:r>
        <w:rPr>
          <w:sz w:val="26"/>
          <w:szCs w:val="26"/>
        </w:rPr>
        <w:t xml:space="preserve">– </w:t>
      </w:r>
      <w:r>
        <w:rPr>
          <w:b/>
          <w:sz w:val="26"/>
          <w:szCs w:val="26"/>
        </w:rPr>
        <w:t xml:space="preserve">010 </w:t>
      </w:r>
      <w:r>
        <w:rPr>
          <w:sz w:val="26"/>
          <w:szCs w:val="26"/>
        </w:rPr>
        <w:t>подраздел 0103 «Функционирование законодательных (представительных) органов государственной власти и представительных органов муниципальных образований» целевую статью 32 1 00 60010 «Расходы на содержание органов местного самоуправления и обеспечения их функций» вид расходов 120 «Расходы на выплаты персоналу государственных (муниципальных) органов» в сумме</w:t>
      </w:r>
      <w:r>
        <w:rPr>
          <w:b/>
          <w:i/>
          <w:sz w:val="26"/>
          <w:szCs w:val="26"/>
        </w:rPr>
        <w:t xml:space="preserve"> 948 248 руб. 64 коп.</w:t>
      </w:r>
      <w:r>
        <w:rPr>
          <w:sz w:val="26"/>
          <w:szCs w:val="26"/>
        </w:rPr>
        <w:t xml:space="preserve"> на выплату заработной платы, компенсации отпуска при увольнении и начисления на фонд оплаты тру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 </w:t>
      </w:r>
      <w:r>
        <w:rPr>
          <w:b/>
          <w:sz w:val="26"/>
          <w:szCs w:val="26"/>
        </w:rPr>
        <w:t xml:space="preserve">Отдел культуры и искусства администрации МО «Лешуконский муниципальный район» - 013 </w:t>
      </w:r>
      <w:r>
        <w:rPr>
          <w:sz w:val="26"/>
          <w:szCs w:val="26"/>
        </w:rPr>
        <w:t xml:space="preserve">подраздел 0804 «Другие вопросы в области культуры, кинематографии» целевую статью 36 1 00 60010 «Расходы на содержание органов местного самоуправления и обеспечения их функций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>6 000 руб. 00 коп.</w:t>
      </w:r>
      <w:r>
        <w:rPr>
          <w:sz w:val="26"/>
          <w:szCs w:val="26"/>
        </w:rPr>
        <w:t xml:space="preserve"> на изготовление новой печати при переименовании учреждения в связи с ликвидацией МО «Лешуконский муниципальный район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Ассигнования, запланированные по </w:t>
      </w:r>
      <w:r>
        <w:rPr>
          <w:b/>
          <w:bCs/>
          <w:sz w:val="26"/>
          <w:szCs w:val="26"/>
        </w:rPr>
        <w:t xml:space="preserve">Администрации </w:t>
      </w:r>
      <w:r>
        <w:rPr>
          <w:b/>
          <w:sz w:val="26"/>
          <w:szCs w:val="26"/>
        </w:rPr>
        <w:t xml:space="preserve">МО «Лешуконский муниципальный район» 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- 015 подразделу 0113 «Другие общегосударственные вопросы» целевой статье 39 0 00 60490 «Мероприятия в сфере общегосударственных вопросов» виду расходов 240 «Иные закупки товаров, работ и услуг для обеспечения государственных (муниципальных) нужд», переносятся на </w:t>
      </w:r>
      <w:r>
        <w:rPr>
          <w:b/>
          <w:sz w:val="26"/>
          <w:szCs w:val="26"/>
        </w:rPr>
        <w:t xml:space="preserve">Отдел культуры и искусства администрации МО «Лешуконский муниципальный район» - 013 </w:t>
      </w:r>
      <w:r>
        <w:rPr>
          <w:sz w:val="26"/>
          <w:szCs w:val="26"/>
        </w:rPr>
        <w:t xml:space="preserve">подраздел 0703 «Дополнительное образование детей» целевую статью 02 3 00 60100 «Расходы на обеспечение подведомственных учреждений» вид расходов 610 «Субсидии бюджетным учреждениям» в сумме </w:t>
      </w:r>
      <w:r>
        <w:rPr>
          <w:b/>
          <w:i/>
          <w:sz w:val="26"/>
          <w:szCs w:val="26"/>
        </w:rPr>
        <w:t>42 497 руб. 45 коп.</w:t>
      </w:r>
      <w:r>
        <w:rPr>
          <w:sz w:val="26"/>
          <w:szCs w:val="26"/>
        </w:rPr>
        <w:t xml:space="preserve"> на оплату коммунальных услуг в помещении здания МБОУ ДОД «ДМШ №29», арендуемого ветеранской организацией Лешуконского район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Увеличение дефицита бюджета и расходной части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Согласно п.3 статьи 92</w:t>
      </w:r>
      <w:r>
        <w:rPr>
          <w:sz w:val="26"/>
          <w:szCs w:val="26"/>
          <w:vertAlign w:val="superscript"/>
        </w:rPr>
        <w:t xml:space="preserve">1 </w:t>
      </w:r>
      <w:r>
        <w:rPr>
          <w:sz w:val="26"/>
          <w:szCs w:val="26"/>
        </w:rPr>
        <w:t xml:space="preserve">Бюджетного кодекса Российской Федерации дефицит бюджета муниципальных образований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Годовой объем доходов районного бюджета без учета утвержденного объема безвозмездных поступлений и (или) поступлений налоговых доходов по дополнительным нормативам отчислений составляет 56 968 538 руб. 20 коп., дефицит бюджета 10 % будет составлять 5 696 853 руб. 82 коп. В настоящее время дефицит районного бюджета 0 руб. 00 коп. без учета остатка средств на счетах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редлагается увеличить дефицит бюджета на 5 500 000 руб. за счет привлечения кредитов от кредитных организаций со сроком погашения два года в сумме 5 600 000 руб. с погашением в 2022 году в сумме 100 000 руб. Размер муниципальных долговых обязательств муниципального образования "Лешуконский муниципальный район" на 1 января 2023 года составит 9 500 000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счет увеличения дефицита бюджета увеличиваются ассигнования по расходам на 5 500 000 руб., которые предлагается распределить на </w:t>
      </w:r>
      <w:r>
        <w:rPr>
          <w:b/>
          <w:sz w:val="26"/>
          <w:szCs w:val="26"/>
        </w:rPr>
        <w:t>Финансовое управление администрации МО «Лешуконский муниципальный район»</w:t>
      </w:r>
      <w:r>
        <w:rPr>
          <w:sz w:val="26"/>
          <w:szCs w:val="26"/>
        </w:rPr>
        <w:t xml:space="preserve"> по подразделу 0113 «Другие общегосударственные вопросы» целевой статье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у расходов 870 «Резервные средств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6. Внесение изменений в приложение № 6 «Перечень муниципальных программ муниципального образования "Лешуконский муниципальный район", финансируемых в 2022 году»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вязи с изменениями ассигнований на финансирование муниципальных программ вносятся изменения в приложение № 6 к решению (приложение к пояснительной записке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величиваются ассигнования по муниципальной программе "Развитие образования МО "Лешуконский муниципальный район" на 2022-2025 годы" на сумму 2954 000 руб. 00 коп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величиваются ассигнования по муниципальной программе "Сохранение и развитие сферы культуры Лешуконского муниципального района на 2022-2025 годы" на сумму 42 497 руб. 45 коп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величиваются ассигнования по муниципальной программе "Управление муниципальными финансами и муниципальным долгом МО "Лешуконский муниципальный район" на 2021-2024 годы" на сумму 404 200 руб. 00 коп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величиваются ассигнования по муниципальной программе "Развитие и совершенствование сети автомобильных дорог общего пользования местного значения муниципального образования «Лешуконский муниципальный район» на 2022-2026 годы" на сумму 1 000 000 руб. 00 коп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величиваются ассигнования по муниципальной программе "Обеспечение экологической безопасности на территории МО "Лешуконский муниципальный район" на 2022-2024 годы" на сумму 240 400 руб. 00 коп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увеличиваются ассигнования по муниципальной программе "Развитие жилищного строительства в муниципальном образовании «Лешуконский муниципальный район» на 2019-2024 годы" на сумму 1 600 000 руб. 00 коп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меньшаются ассигнования по муниципальной программе "Развитие имущественных и земельных отношений в муниципальном образовании "Лешуконский муниципальный район" на 2021-2024 годы" на сумму 2 086 360 руб. 00 коп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7. Внесение изменений в приложение № 8 «Распределение межбюджетных трансфертов бюджетам поселений на 2022 год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Порядком предоставления иных межбюджетных трансфертов бюджетам поселений, входящих в состав Лешуконского муниципального района Архангельской области, из бюджета муниципального образования «Лешуконский муниципальный район» Архангельской области, утвержденного решением Собрания депутатов </w:t>
      </w:r>
      <w:r>
        <w:rPr>
          <w:bCs/>
          <w:spacing w:val="5"/>
          <w:sz w:val="26"/>
          <w:szCs w:val="26"/>
        </w:rPr>
        <w:t xml:space="preserve">МО «Лешуконский муниципальный район» № 204 от 23 сентября 2021 года, </w:t>
      </w:r>
      <w:r>
        <w:rPr>
          <w:sz w:val="26"/>
          <w:szCs w:val="26"/>
        </w:rPr>
        <w:t>распределяется иной межбюджетный трансферт на финансовое обеспечение мероприятий в целях выполнения полномочий органов местного самоуправления по решению вопросов местного знач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бюджету МО «Вожгорское» в сумме 139 250 руб. 00 коп. на повышение МРОТ с 1 июня 2022 года до уровня 15 279,00 руб. с учетом начисления районного коэффициента и процентной надбавки за стаж работы в районах Крайнего Севера и приравненных к ним местностях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бюджету МО «Койнасское» в сумме 139 250 руб. 00 коп. на повышение МРОТ с 1 июня 2022 года до уровня 15 279,00 руб. с учетом начисления районного коэффициента и процентной надбавки за стаж работы в районах Крайнего Севера и приравненных к ним местностях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бюджету МО «Лешуконское» в сумме 55 700 руб. 00 коп. на повышение МРОТ с 1 июня 2022 года до уровня 15 279,00 руб. с учетом начисления районного коэффициента и процентной надбавки за стаж работы в районах Крайнего Севера и приравненных к ним местност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 основании вышеизложенного вносятся изменения в приложение № 17 «</w:t>
      </w:r>
      <w:r>
        <w:rPr>
          <w:rStyle w:val="StrongEmphasis"/>
          <w:b w:val="false"/>
          <w:sz w:val="26"/>
          <w:szCs w:val="26"/>
        </w:rPr>
        <w:t>Методика распределения иных межбюджетных трансфертов бюджетам поселений,</w:t>
      </w:r>
      <w:r>
        <w:rPr>
          <w:sz w:val="26"/>
          <w:szCs w:val="26"/>
        </w:rPr>
        <w:t xml:space="preserve"> входящих в состав Лешуконского муниципального района Архангельской области,</w:t>
      </w:r>
      <w:r>
        <w:rPr>
          <w:rStyle w:val="StrongEmphasis"/>
          <w:b w:val="false"/>
          <w:sz w:val="26"/>
          <w:szCs w:val="26"/>
        </w:rPr>
        <w:t xml:space="preserve"> на </w:t>
      </w:r>
      <w:r>
        <w:rPr>
          <w:bCs/>
          <w:color w:val="000000"/>
          <w:spacing w:val="5"/>
          <w:sz w:val="26"/>
          <w:szCs w:val="26"/>
        </w:rPr>
        <w:t>финансовое обеспечение мероприятий в целях выполнения полномочий органов местного самоуправления по решению вопросов местного значения».</w:t>
      </w:r>
    </w:p>
    <w:p>
      <w:pPr>
        <w:pStyle w:val="Normal"/>
        <w:autoSpaceDE w:val="false"/>
        <w:ind w:firstLine="709"/>
        <w:jc w:val="both"/>
        <w:rPr>
          <w:bCs/>
          <w:color w:val="000000"/>
          <w:spacing w:val="5"/>
          <w:sz w:val="26"/>
          <w:szCs w:val="26"/>
        </w:rPr>
      </w:pPr>
      <w:r>
        <w:rPr>
          <w:bCs/>
          <w:color w:val="000000"/>
          <w:spacing w:val="5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pacing w:val="5"/>
          <w:sz w:val="26"/>
          <w:szCs w:val="26"/>
        </w:rPr>
        <w:t xml:space="preserve">8. </w:t>
      </w:r>
      <w:r>
        <w:rPr>
          <w:sz w:val="26"/>
          <w:szCs w:val="26"/>
        </w:rPr>
        <w:t>В связи с увеличением ассигнований по Администрации МО «Лешуконский муниципальный район» на содержание сети автомобильных дорог общего пользования и искусственных сооружений на них в сумме 1 000 000 рублей вносятся изменения в приложение № 7 «Распределение муниципального дорожного фонда по главным распорядителям средств бюджета на 2022 год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9. В связи с увеличением ассигнова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на заработную плату органов местного самоуправления МО «Лешуконский муниципальный район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на заработную плату работников муниципальных учреждений МО «Лешуконский муниципальный район» с начислением на нее страховых взносов во внебюджетные фонды (с учетом финансового обеспечения муниципального задания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плату коммунальных услуг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носятся изменения в приложение № 16 «Распределение отдельных видов расходов бюджета МО "Лешуконский муниципальный район" на 2022 год в разрезе ведомственной структуры расходов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лава администрации МО                                                            А.Ю.Мартынов</w:t>
      </w:r>
    </w:p>
    <w:p>
      <w:pPr>
        <w:pStyle w:val="BodyText2"/>
        <w:widowControl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24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8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33" w:firstLine="567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33" w:firstLine="567"/>
      <w:jc w:val="center"/>
      <w:outlineLvl w:val="3"/>
    </w:pPr>
    <w:rPr>
      <w:b/>
      <w:bCs/>
      <w:i/>
      <w:i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27" w:leader="none"/>
      </w:tabs>
      <w:outlineLvl w:val="4"/>
    </w:pPr>
    <w:rPr>
      <w:b/>
      <w:bCs/>
      <w:color w:val="00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228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  <w:sz w:val="2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6"/>
      <w:szCs w:val="24"/>
      <w:lang w:val="ru-RU" w:bidi="ar-SA"/>
    </w:rPr>
  </w:style>
  <w:style w:type="character" w:styleId="1">
    <w:name w:val="Заголовок 1 Знак"/>
    <w:qFormat/>
    <w:rPr>
      <w:b/>
      <w:bCs/>
      <w:sz w:val="26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color w:val="000000"/>
      <w:sz w:val="26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8">
    <w:name w:val="Цитата"/>
    <w:basedOn w:val="Normal"/>
    <w:qFormat/>
    <w:pPr>
      <w:ind w:left="709" w:right="-1" w:hanging="0"/>
      <w:jc w:val="both"/>
    </w:pPr>
    <w:rPr>
      <w:color w:val="000000"/>
      <w:sz w:val="28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</w:rPr>
  </w:style>
  <w:style w:type="paragraph" w:styleId="Style9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1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26:00Z</dcterms:created>
  <dc:creator>Пунягов</dc:creator>
  <dc:description/>
  <cp:keywords/>
  <dc:language>en-US</dc:language>
  <cp:lastModifiedBy>Zavorotova</cp:lastModifiedBy>
  <cp:lastPrinted>2022-09-01T11:12:00Z</cp:lastPrinted>
  <dcterms:modified xsi:type="dcterms:W3CDTF">2022-10-13T05:52:00Z</dcterms:modified>
  <cp:revision>2170</cp:revision>
  <dc:subject/>
  <dc:title>Пояснительная записка</dc:title>
</cp:coreProperties>
</file>