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бюджет МО «Лешуконски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 на 2022 год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7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О «Лешуконский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  <w:t>муниципальный район» на 2022 год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rStyle w:val="StrongEmphasis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распределения иных межбюджетных трансфертов бюджетам поселений,</w:t>
      </w:r>
      <w:r>
        <w:rPr>
          <w:b/>
          <w:sz w:val="28"/>
          <w:szCs w:val="28"/>
        </w:rPr>
        <w:t xml:space="preserve"> входящих в состав Лешуконского муниципального района Архангельской области,</w:t>
      </w:r>
      <w:r>
        <w:rPr>
          <w:rStyle w:val="StrongEmphasis"/>
          <w:sz w:val="28"/>
          <w:szCs w:val="28"/>
        </w:rPr>
        <w:t xml:space="preserve"> на </w:t>
      </w:r>
      <w:r>
        <w:rPr>
          <w:b/>
          <w:bCs/>
          <w:color w:val="000000"/>
          <w:spacing w:val="5"/>
          <w:sz w:val="28"/>
          <w:szCs w:val="28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ая методик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я иных межбюджетных трансфертов бюджетам поселен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Лешуконского муниципального района Архангельской област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</w:rPr>
        <w:t xml:space="preserve"> (далее - Методика) разработана в соответствии с пунктом 4.1. раздела 4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бюджетам поселений, входящих в состав Лешуконского муниципального района Архангельской области, из бюджета Лешуконского муниципального района Архангельской области, утвержденного решением Собрания депутатов МО «Лешуконский муниципальный район» № 204 от 23 сентября 2020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Общий объем иных межбюджетных трансфертов бюджетам </w:t>
      </w:r>
      <w:r>
        <w:rPr>
          <w:sz w:val="28"/>
          <w:szCs w:val="28"/>
        </w:rPr>
        <w:t>сельских поселений Лешуконского муниципального района Архангельской области (далее – бюджеты поселений)</w:t>
      </w:r>
      <w:r>
        <w:rPr>
          <w:bCs/>
          <w:sz w:val="28"/>
          <w:szCs w:val="28"/>
        </w:rPr>
        <w:t xml:space="preserve"> на финансовое обеспечение мероприятий в целях выполнения полномочий органов местного самоуправления по решению вопросов местного значения на 2022 год (далее – иные межбюджетные трансферты) определен в объеме, утвержденном решением о бюджете МО «Лешуконский муниципальный район» (далее – районный бюджет) на 2022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Иные межбюджетные трансферты предоставляются бюджетам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на компенсацию расчетной потребности средств бюджета i-го поселения на повышение оплаты труда не ниже минимального размера оплаты труда (далее - МРОТ) с учетом начисления районного коэффициента и процентной надбавки за стаж работы в районах Крайнего Севера и приравненных к ним местностях (далее - РК и ПН) работникам органов местного самоуправления поселений, не учтенных при определении объемов субсидии на софинансирование вопросов местного значения на 2022 год (далее - </w:t>
      </w:r>
      <w:r>
        <w:rPr>
          <w:bCs/>
          <w:sz w:val="28"/>
          <w:szCs w:val="28"/>
        </w:rPr>
        <w:t>иной межбюджетный трансферт</w:t>
      </w:r>
      <w:r>
        <w:rPr>
          <w:sz w:val="28"/>
          <w:szCs w:val="28"/>
        </w:rPr>
        <w:t xml:space="preserve"> на повышение МР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капитальный ремонт памятника воинам, павшим в годы Великой Отечественной войны, в с.Лешуконское Архангельской области (далее - </w:t>
      </w:r>
      <w:r>
        <w:rPr>
          <w:bCs/>
          <w:sz w:val="28"/>
          <w:szCs w:val="28"/>
        </w:rPr>
        <w:t>иной межбюджетный трансферт</w:t>
      </w:r>
      <w:r>
        <w:rPr>
          <w:sz w:val="28"/>
          <w:szCs w:val="28"/>
        </w:rPr>
        <w:t xml:space="preserve"> на капитальный ремонт памятни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на компенсацию расчетной потребности средств бюджета </w:t>
      </w:r>
      <w:r>
        <w:rPr>
          <w:sz w:val="28"/>
          <w:szCs w:val="28"/>
        </w:rPr>
        <w:t xml:space="preserve">i-го </w:t>
      </w:r>
      <w:r>
        <w:rPr>
          <w:bCs/>
          <w:sz w:val="28"/>
          <w:szCs w:val="28"/>
        </w:rPr>
        <w:t>поселения на повышение с 1 июня 2022 года оплаты труда не ниже минимального размера оплаты труда с учетом начисления районного коэффициента и процентной надбавки за стаж работы в районах Крайнего Севера и приравненных к ним местностях (далее - иной межбюджетный трансферт</w:t>
      </w:r>
      <w:r>
        <w:rPr>
          <w:sz w:val="28"/>
          <w:szCs w:val="28"/>
        </w:rPr>
        <w:t xml:space="preserve"> на повышение МРОТ с 01.06.2022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Общий объем иных межбюджетных трансфертов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 = Т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Т</w:t>
      </w:r>
      <w:r>
        <w:rPr>
          <w:bCs/>
          <w:sz w:val="28"/>
          <w:szCs w:val="28"/>
          <w:vertAlign w:val="subscript"/>
        </w:rPr>
        <w:t xml:space="preserve">2  </w:t>
      </w:r>
      <w:r>
        <w:rPr>
          <w:bCs/>
          <w:sz w:val="28"/>
          <w:szCs w:val="28"/>
        </w:rPr>
        <w:t>+ Т</w:t>
      </w:r>
      <w:r>
        <w:rPr>
          <w:bCs/>
          <w:sz w:val="28"/>
          <w:szCs w:val="28"/>
          <w:vertAlign w:val="subscript"/>
        </w:rPr>
        <w:t xml:space="preserve">3  </w:t>
      </w:r>
      <w:r>
        <w:rPr>
          <w:bCs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 - общий объем иных межбюджетных трансфертов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объем иных межбюджетных трансфертов </w:t>
      </w:r>
      <w:r>
        <w:rPr>
          <w:sz w:val="28"/>
          <w:szCs w:val="28"/>
        </w:rPr>
        <w:t>на повышение МРОТ</w:t>
      </w:r>
      <w:r>
        <w:rPr>
          <w:bCs/>
          <w:sz w:val="28"/>
          <w:szCs w:val="28"/>
        </w:rPr>
        <w:t>,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- объем иных межбюджетных трансфертов </w:t>
      </w:r>
      <w:r>
        <w:rPr>
          <w:sz w:val="28"/>
          <w:szCs w:val="28"/>
        </w:rPr>
        <w:t xml:space="preserve">на капитальный ремонт памятника воинам, павшим в годы Великой Отечественной войны, в с.Лешуконское Архангельской области, </w:t>
      </w:r>
      <w:r>
        <w:rPr>
          <w:bCs/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- объем иных межбюджетных трансфертов </w:t>
      </w:r>
      <w:r>
        <w:rPr>
          <w:sz w:val="28"/>
          <w:szCs w:val="28"/>
        </w:rPr>
        <w:t>на повышение МРОТ с 01.06.2022</w:t>
      </w:r>
      <w:r>
        <w:rPr>
          <w:bCs/>
          <w:sz w:val="28"/>
          <w:szCs w:val="28"/>
        </w:rPr>
        <w:t>, рублей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Объем иных межбюджетных трансфертов на </w:t>
      </w:r>
      <w:r>
        <w:rPr>
          <w:sz w:val="28"/>
          <w:szCs w:val="28"/>
        </w:rPr>
        <w:t>повышение МРОТ</w:t>
      </w:r>
      <w:r>
        <w:rPr>
          <w:bCs/>
          <w:sz w:val="28"/>
          <w:szCs w:val="28"/>
        </w:rPr>
        <w:t xml:space="preserve">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SUM МРОТi, гд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ъем </w:t>
      </w:r>
      <w:r>
        <w:rPr>
          <w:bCs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 xml:space="preserve"> на повышение МРОТ, рублей;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МРОТi - дополнительная потребность бюджета i-го поселения в средствах на повышение МРОТ, рублей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Дополнительная потребность бюджета i-го поселения в средствах на  повышение МРОТ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МРОТi = (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-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((О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ОС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0,1)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РОТi - дополнительная потребность бюджета i-го поселения в средствах на повышение МРОТ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>- расчетный фонд заработной платы органов местного самоуправления поселения с начислением на него страховых взносов во внебюджетные фонды на 2022 год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- фонд заработной платы органов местного самоуправления поселения с начислением на него страховых взносов во внебюджетные фонды на 2022 год, учтенный при определении объемов субсидии на софинансирование вопросов местного значения на 2022 год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>– фактические остатки на счете i-го поселения на 01.01.2022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– плановые остатки на счете i-го поселения на 01.01.2022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1 – коэффициент, учитывающий долю остатка, при которой предоставляется </w:t>
      </w:r>
      <w:r>
        <w:rPr>
          <w:bCs/>
          <w:sz w:val="28"/>
          <w:szCs w:val="28"/>
        </w:rPr>
        <w:t>иной межбюджетный трансферт</w:t>
      </w:r>
      <w:r>
        <w:rPr>
          <w:sz w:val="28"/>
          <w:szCs w:val="28"/>
        </w:rPr>
        <w:t xml:space="preserve"> на сбалансированность на повышение М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i-ом поселении при применении коэффициента, учитывающего долю остатка, разница между фактическим и плановым остатком превышает потребность в средствах на повышение МРОТ, иной межбюджетный трансферт на сбалансированность на повышение МРОТ не предоставля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Объем иных межбюджетных трансфертов на </w:t>
      </w:r>
      <w:r>
        <w:rPr>
          <w:sz w:val="28"/>
          <w:szCs w:val="28"/>
        </w:rPr>
        <w:t xml:space="preserve">капитальный ремонт памятника воинам, павшим в годы Великой Отечественной войны, в с.Лешуконское Архангельской области </w:t>
      </w:r>
      <w:r>
        <w:rPr>
          <w:bCs/>
          <w:sz w:val="28"/>
          <w:szCs w:val="28"/>
        </w:rPr>
        <w:t>рассчитыва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  <w:t>SU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Дi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- объем иных межбюджетных трансфертов на капитальный </w:t>
      </w:r>
      <w:r>
        <w:rPr>
          <w:sz w:val="28"/>
          <w:szCs w:val="28"/>
        </w:rPr>
        <w:t>ремонт памятника воинам, павшим в годы Великой Отечественной войны, в с.Лешуконское Архангельской области,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Дi - </w:t>
      </w:r>
      <w:r>
        <w:rPr>
          <w:sz w:val="28"/>
          <w:szCs w:val="28"/>
        </w:rPr>
        <w:t xml:space="preserve">объем потребности бюджета i-го поселения </w:t>
      </w:r>
      <w:r>
        <w:rPr>
          <w:bCs/>
          <w:sz w:val="28"/>
          <w:szCs w:val="28"/>
        </w:rPr>
        <w:t xml:space="preserve">на капитальный </w:t>
      </w:r>
      <w:r>
        <w:rPr>
          <w:sz w:val="28"/>
          <w:szCs w:val="28"/>
        </w:rPr>
        <w:t>ремонт памятника воинам, павшим в годы Великой Отечественной войны, в с.Лешуконское Архангельской области, который определяется исходя из сметной документации на выполнение указанных работ</w:t>
      </w:r>
      <w:r>
        <w:rPr>
          <w:bCs/>
          <w:sz w:val="28"/>
          <w:szCs w:val="28"/>
        </w:rPr>
        <w:t>,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 Объем иных межбюджетных трансфертов на </w:t>
      </w:r>
      <w:r>
        <w:rPr>
          <w:sz w:val="28"/>
          <w:szCs w:val="28"/>
        </w:rPr>
        <w:t>повышение МРОТ</w:t>
      </w:r>
      <w:r>
        <w:rPr>
          <w:bCs/>
          <w:sz w:val="28"/>
          <w:szCs w:val="28"/>
        </w:rPr>
        <w:t xml:space="preserve"> с 01.06.2022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SUM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РОТi, гд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объем </w:t>
      </w:r>
      <w:r>
        <w:rPr>
          <w:bCs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 xml:space="preserve"> на повышение МРОТ с 01.06.2022, рублей;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РОТi - дополнительная потребность бюджета i-го поселения в средствах на повышение МРОТ с 01.06.2022, рублей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Дополнительная потребность бюджета i-го поселения в средствах на повышение МРОТ с 01.06.2022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РОТi = Ч</w:t>
      </w:r>
      <w:r>
        <w:rPr>
          <w:sz w:val="18"/>
          <w:szCs w:val="18"/>
        </w:rPr>
        <w:t xml:space="preserve">ср </w:t>
      </w:r>
      <w:r>
        <w:rPr>
          <w:sz w:val="28"/>
          <w:szCs w:val="28"/>
        </w:rPr>
        <w:t>* 13890,00 *2,2 * 0,1 * 7 мес * 1,302)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РОТi - дополнительная потребность бюджета i-го поселения в средствах на повышение МРОТ с 01.06.2022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среднесписочная численность работников с заработной платой ниже МРОТ на 2022 год,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890,00 – МРОТ с 01.01.2022 с учетом начисления районного коэффициента и процентной надбавки за стаж работы в районах Крайнего Севера и приравненных к ним местностях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– коэффициент повышения МРОТ с 01.06.2022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если в i-ом поселении утвержденный фонд оплаты труда на 01.08.2022 выше расчетного фонда оплаты труда с учетом дополнительной потребности на повышение МРОТ с 01.06.2022 иной межбюджетный трансферт на повышение МРОТ с 01.06.2022 не предоставляетс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Предоставление иных межбюджетных трансфертов осуществляется на основании соглашений, заключаемых между муниципальным районом и поселениями</w:t>
      </w:r>
      <w:r>
        <w:rPr>
          <w:bCs/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4:00Z</dcterms:created>
  <dc:creator>Fedotova</dc:creator>
  <dc:description/>
  <cp:keywords/>
  <dc:language>en-US</dc:language>
  <cp:lastModifiedBy>Zavorotova</cp:lastModifiedBy>
  <cp:lastPrinted>2022-01-26T15:33:00Z</cp:lastPrinted>
  <dcterms:modified xsi:type="dcterms:W3CDTF">2022-10-11T13:24:00Z</dcterms:modified>
  <cp:revision>71</cp:revision>
  <dc:subject/>
  <dc:title>Порядок предоставления и расчета объёма иных межбюджетных трансфертов на  финансовое обеспечение исполнения переданных полномочий по решению вопросов местного значения</dc:title>
</cp:coreProperties>
</file>