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ий муниципальный район Архангель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 ЛЕШУКОНСКОГО МУНИЦИПАЛЬНОГО ОКРУГ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вого созыва (третья сессия)</w:t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9 декабря 2022 года                                                    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района № 276 от 22 декабря 2021 года «О бюджет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О «Лешуконский муниципальный район» на 202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района № 276 от 22 декабря 2021 года «О бюджете МО «Лешуконский муниципальный район» на 2022 год» (далее -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>муниципального образования «Лешуконский муниципальный район»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532 034 275 руб. 42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562 496 409 руб. 6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гнозируемый дефицит местного бюджета в сумме 30 462 134 руб. 22 коп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Объем поступления доходов в бюджет МО «Лешуконский муниципальный район» на 2022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риложение № 3 «Источники финансирования дефицита бюджета </w:t>
      </w:r>
      <w:r>
        <w:rPr>
          <w:color w:val="000000"/>
          <w:sz w:val="28"/>
          <w:szCs w:val="28"/>
        </w:rPr>
        <w:t>МО «Лешуконский муниципальный район» на 2022 год</w:t>
      </w:r>
      <w:r>
        <w:rPr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на 2022 год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5. Приложение № 5 «Ведомственная структура расходов бюджета </w:t>
      </w:r>
      <w:r>
        <w:rPr>
          <w:color w:val="000000"/>
          <w:sz w:val="28"/>
          <w:szCs w:val="28"/>
        </w:rPr>
        <w:t>МО «Лешуконский муниципальный район» на 2022 год</w:t>
      </w:r>
      <w:r>
        <w:rPr>
          <w:sz w:val="28"/>
          <w:szCs w:val="28"/>
        </w:rPr>
        <w:t>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6 «Перечень муниципальных программ Лешуконского муниципального района, финансируемых в 2022 году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В абзаце втором пункта 20 </w:t>
      </w:r>
      <w:r>
        <w:rPr>
          <w:sz w:val="28"/>
          <w:szCs w:val="28"/>
        </w:rPr>
        <w:t>цифры «5 971 074 рублей 19 коп.» заменить на цифры «2 471 353 рублей 21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№ 16 «Распределение отдельных видов расходов бюджета МО "Лешуконский муниципальный район" на 2022 год в разрезе ведомственной структуры расх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шуконского муниципального округа                                        Т.Г. Стукалова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                            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Лешуконского муниципального райна                                        А.Ю. Мартынов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BodyText2">
    <w:name w:val="Body Text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2-11-28T11:46:00Z</cp:lastPrinted>
  <dcterms:modified xsi:type="dcterms:W3CDTF">2022-12-20T08:54:00Z</dcterms:modified>
  <cp:revision>547</cp:revision>
  <dc:subject/>
  <dc:title>Проект</dc:title>
</cp:coreProperties>
</file>