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 проекту решения Собрания депутатов «О внесении изменений и дополнений в решение Собрания депутатов Лешуконского муниципального района </w:t>
      </w:r>
      <w:r>
        <w:rPr>
          <w:b/>
          <w:sz w:val="26"/>
          <w:szCs w:val="26"/>
        </w:rPr>
        <w:t>«О бюджете МО «</w:t>
      </w:r>
      <w:r>
        <w:rPr>
          <w:b/>
          <w:bCs/>
          <w:sz w:val="26"/>
          <w:szCs w:val="26"/>
        </w:rPr>
        <w:t>Лешуконский муниципальный район»</w:t>
      </w:r>
      <w:r>
        <w:rPr>
          <w:b/>
          <w:sz w:val="26"/>
          <w:szCs w:val="26"/>
        </w:rPr>
        <w:t xml:space="preserve"> на 2022 год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рмативно-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района «О бюджете МО «Лешуконский муниципальный район» на 2022 год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ектом представленного решения на основании статьи 23 Положения о бюджетном устройстве и бюджетном процессе в муниципальном образовании «Лешуконский муниципальный район, утвержденного решением Собрания депутатов МО «Лешуконский муниципальный район» от 18 июня  2008 года № 246, предусматриваются следующие изменения и дополнения в решение Собрания депутатов  Лешуконского муниципального района от 22 декабря 2021 года № 276 «О  бюджете МО «Лешуконский муниципальный район» на 2022 год» (далее - решение о бюджете) в части изменения характеристик на 2022 год:</w:t>
      </w:r>
    </w:p>
    <w:p>
      <w:pPr>
        <w:pStyle w:val="BodyText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зменение в части доход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юджет МО «Лешуконский муниципальный район» (далее – районный бюджет) по доходам на 2022 год увеличивается на суммы межбюджетных трансфертов из областного бюджета и предлагается к утверждению в сумме </w:t>
      </w:r>
      <w:r>
        <w:rPr>
          <w:b/>
          <w:i/>
          <w:sz w:val="26"/>
          <w:szCs w:val="26"/>
        </w:rPr>
        <w:t>531 438 416 руб. 42 коп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 Увеличение и уменьшение доходов и расходов бюджета МО «Лешуконский муниципальный район» за счет целевых межбюджетных трансфертов из областного бюджета в объеме 587 300 руб. 00 коп.</w:t>
      </w:r>
      <w:r>
        <w:rPr>
          <w:sz w:val="26"/>
          <w:szCs w:val="26"/>
        </w:rPr>
        <w:t>, в том числе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а) на </w:t>
      </w:r>
      <w:r>
        <w:rPr>
          <w:b/>
          <w:szCs w:val="26"/>
        </w:rPr>
        <w:t>609 600 руб. 00 коп</w:t>
      </w:r>
      <w:r>
        <w:rPr>
          <w:szCs w:val="26"/>
        </w:rPr>
        <w:t xml:space="preserve">. увеличиваются ассигнования </w:t>
      </w:r>
      <w:r>
        <w:rPr>
          <w:i/>
          <w:szCs w:val="26"/>
        </w:rPr>
        <w:t>управлению образования</w:t>
      </w:r>
      <w:r>
        <w:rPr>
          <w:szCs w:val="26"/>
        </w:rPr>
        <w:t xml:space="preserve"> </w:t>
      </w:r>
      <w:r>
        <w:rPr>
          <w:i/>
          <w:szCs w:val="26"/>
        </w:rPr>
        <w:t>администрации МО «Лешуконский муниципальный район»</w:t>
      </w:r>
      <w:r>
        <w:rPr>
          <w:szCs w:val="26"/>
        </w:rPr>
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б) на </w:t>
      </w:r>
      <w:r>
        <w:rPr>
          <w:b/>
          <w:szCs w:val="26"/>
        </w:rPr>
        <w:t>22 300 руб. 00 коп</w:t>
      </w:r>
      <w:r>
        <w:rPr>
          <w:szCs w:val="26"/>
        </w:rPr>
        <w:t xml:space="preserve">. уменьшаются ассигнования </w:t>
      </w:r>
      <w:r>
        <w:rPr>
          <w:i/>
          <w:szCs w:val="26"/>
        </w:rPr>
        <w:t>управлению образования администрации МО «Лешуконский муниципальный район»</w:t>
      </w:r>
      <w:r>
        <w:rPr>
          <w:szCs w:val="26"/>
        </w:rPr>
        <w:t xml:space="preserve"> по обеспечению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.</w:t>
      </w:r>
    </w:p>
    <w:p>
      <w:pPr>
        <w:pStyle w:val="BodyText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3. Перенос расходов в пределах ассигнований, утвержденных главным распорядителям средств бюджета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о ходатайству администрации МО «Лешуконский муниципальный район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ой статье 03 0 00 78710 «Осуществление государственных полномочий в сфере охраны труда» виду расходов 240 «Иные закупки товаров, работ и услуг для обеспечения государственных (муниципальных) нужд», переносятся на вид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>28 615 руб. 00 коп.</w:t>
      </w:r>
      <w:r>
        <w:rPr>
          <w:sz w:val="26"/>
          <w:szCs w:val="26"/>
        </w:rPr>
        <w:t xml:space="preserve"> на </w:t>
      </w:r>
      <w:r>
        <w:rPr>
          <w:bCs/>
          <w:sz w:val="26"/>
          <w:szCs w:val="26"/>
        </w:rPr>
        <w:t>выплату компенсации за неиспользованный отпуск при увольнении в связи с ликвидацией учреждения на основании решения Собрания депутатов Лешуконского муниципального района от 05.10.2022 № 328 «О ликвидации администрации муниципального образования «</w:t>
      </w:r>
      <w:r>
        <w:rPr>
          <w:sz w:val="26"/>
          <w:szCs w:val="26"/>
        </w:rPr>
        <w:t xml:space="preserve">Лешуконский муниципальный район», </w:t>
      </w:r>
      <w:r>
        <w:rPr>
          <w:bCs/>
          <w:sz w:val="26"/>
          <w:szCs w:val="26"/>
        </w:rPr>
        <w:t>Собрания депутатов муниципального образования «</w:t>
      </w:r>
      <w:r>
        <w:rPr>
          <w:sz w:val="26"/>
          <w:szCs w:val="26"/>
        </w:rPr>
        <w:t xml:space="preserve">Лешуконский муниципальный район», контрольно-счетного органа </w:t>
      </w:r>
      <w:r>
        <w:rPr>
          <w:bCs/>
          <w:sz w:val="26"/>
          <w:szCs w:val="26"/>
        </w:rPr>
        <w:t>Лешуконского муниципального района Архангельской области (далее – Решение № 328 от 05.10.2022)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ассигнования, запланированные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ой статье 03 0 00 78791 «Осуществление государственных полномочий по созданию комиссий по делам несовершеннолетних и защите их прав» виду расходов 240 «</w:t>
      </w:r>
      <w:bookmarkStart w:id="0" w:name="_Hlk121330304"/>
      <w:r>
        <w:rPr>
          <w:sz w:val="26"/>
          <w:szCs w:val="26"/>
        </w:rPr>
        <w:t>Иные закупки товаров, работ и услуг для обеспечения государственных (муниципальных) нужд</w:t>
      </w:r>
      <w:bookmarkEnd w:id="0"/>
      <w:r>
        <w:rPr>
          <w:sz w:val="26"/>
          <w:szCs w:val="26"/>
        </w:rPr>
        <w:t>», переносятся на вид расходов 120 «</w:t>
      </w:r>
      <w:bookmarkStart w:id="1" w:name="_Hlk121331076"/>
      <w:r>
        <w:rPr>
          <w:sz w:val="26"/>
          <w:szCs w:val="26"/>
        </w:rPr>
        <w:t>Расходы на выплаты персоналу государственных (муниципальных) органов</w:t>
      </w:r>
      <w:bookmarkEnd w:id="1"/>
      <w:r>
        <w:rPr>
          <w:sz w:val="26"/>
          <w:szCs w:val="26"/>
        </w:rPr>
        <w:t xml:space="preserve">» в сумме </w:t>
      </w:r>
      <w:r>
        <w:rPr>
          <w:b/>
          <w:i/>
          <w:sz w:val="26"/>
          <w:szCs w:val="26"/>
        </w:rPr>
        <w:t>50 388 руб. 59 коп.</w:t>
      </w:r>
      <w:r>
        <w:rPr>
          <w:sz w:val="26"/>
          <w:szCs w:val="26"/>
        </w:rPr>
        <w:t xml:space="preserve"> </w:t>
      </w:r>
      <w:bookmarkStart w:id="2" w:name="_Hlk121331121"/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 xml:space="preserve">выплату компенсации за неиспользованный отпуск при увольнении </w:t>
      </w:r>
      <w:bookmarkStart w:id="3" w:name="_Hlk121331260"/>
      <w:r>
        <w:rPr>
          <w:bCs/>
          <w:sz w:val="26"/>
          <w:szCs w:val="26"/>
        </w:rPr>
        <w:t>в связи с ликвидацией учреждения на основании Решения № 328 от 05.10.2022</w:t>
      </w:r>
      <w:bookmarkEnd w:id="2"/>
      <w:bookmarkEnd w:id="3"/>
      <w:r>
        <w:rPr>
          <w:sz w:val="26"/>
          <w:szCs w:val="26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за счет неиспользованных в полном объеме средств по оценке недвижимости ассигнования, запланированные по подразделу 0113 «Другие общегосударственные вопросы» целевой статье 15 0 00 61040 «Оценка недвижимости, признание прав и регулирование отношений по муниципальной собственности» виду расходов 240 «Иные закупки товаров, работ и услуг для обеспечения государственных (муниципальных) нужд», в сумме </w:t>
      </w:r>
      <w:r>
        <w:rPr>
          <w:b/>
          <w:bCs/>
          <w:i/>
          <w:iCs/>
          <w:sz w:val="26"/>
          <w:szCs w:val="26"/>
        </w:rPr>
        <w:t>51 815 руб. 30 коп</w:t>
      </w:r>
      <w:r>
        <w:rPr>
          <w:sz w:val="26"/>
          <w:szCs w:val="26"/>
        </w:rPr>
        <w:t>. переносятся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bookmarkStart w:id="4" w:name="_Hlk121330941"/>
      <w:r>
        <w:rPr>
          <w:sz w:val="26"/>
          <w:szCs w:val="26"/>
        </w:rPr>
        <w:t xml:space="preserve">на целевую статью 15 0 00 61130 «Реализация отдельных мероприятий, связанных с решением вопросов в области земельных отношений» вид расходов 850 «Уплата налогов, сборов и иных платежей» в сумме </w:t>
      </w:r>
      <w:r>
        <w:rPr>
          <w:b/>
          <w:i/>
          <w:sz w:val="26"/>
          <w:szCs w:val="26"/>
        </w:rPr>
        <w:t>8 178 руб. 94 коп.</w:t>
      </w:r>
      <w:r>
        <w:rPr>
          <w:sz w:val="26"/>
          <w:szCs w:val="26"/>
        </w:rPr>
        <w:t xml:space="preserve"> на уплату земельного налога</w:t>
      </w:r>
      <w:bookmarkEnd w:id="4"/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одраздел 0102 «Функционирование высшего должностного лица субъекта Российской Федерации и муниципального образования» целевую статью 31 1 00 60010 «Расходы на содержание органов местного самоуправления и обеспечения их функций» вид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>43 636 руб. 36 коп.</w:t>
      </w:r>
      <w:r>
        <w:rPr>
          <w:sz w:val="26"/>
          <w:szCs w:val="26"/>
        </w:rPr>
        <w:t xml:space="preserve"> на </w:t>
      </w:r>
      <w:r>
        <w:rPr>
          <w:bCs/>
          <w:sz w:val="26"/>
          <w:szCs w:val="26"/>
        </w:rPr>
        <w:t>выплату компенсации за неиспользованный отпуск при увольнении в связи с окончанием полномочий Главы муниципального образования «Лешуконский муниципальный район».</w:t>
      </w:r>
    </w:p>
    <w:p>
      <w:pPr>
        <w:pStyle w:val="Normal"/>
        <w:widowControl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2. На основании заключенного муниципального контракта о получении кредита от 29 ноября 2022 года № 01/2022 с АО «Севергазбанк» на сумму 5 600 000 руб. под 9,65% годовых ассигнования, </w:t>
      </w:r>
      <w:r>
        <w:rPr>
          <w:sz w:val="26"/>
          <w:szCs w:val="26"/>
        </w:rPr>
        <w:t xml:space="preserve">запланированные по подразделу 1301 «Обслуживание государственного внутреннего и муниципального долга» 03 0 00 61010 «Обслуживание муниципального долга» виду расходов 730 «Обслуживание муниципального долга», переносятся на подраздел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 в сумме </w:t>
      </w:r>
      <w:r>
        <w:rPr>
          <w:b/>
          <w:i/>
          <w:sz w:val="26"/>
          <w:szCs w:val="26"/>
        </w:rPr>
        <w:t>24 000 руб. 00 коп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3. По ходатайству Управления образования администрации МО «Лешуконский муниципальный район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целях замены и монтажа оборудования пожарной сигнализации в отремонтированном здании деревянной школы МБОУ УСОШ ассигнования переносятся на подраздел 0702 «Общее образование» целевую статью 01 2 00 60220 «Мероприятия по противопожарной безопасности» вид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278 560 руб. 63 коп. </w:t>
      </w: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подраздела 0702 «Общее образование» целевой статьи 01 2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170 940 руб. 02 коп.</w:t>
      </w:r>
      <w:r>
        <w:rPr>
          <w:sz w:val="26"/>
          <w:szCs w:val="26"/>
        </w:rPr>
        <w:t xml:space="preserve"> за счет экономии средств по причине уменьшения количества сотрудников, воспользовавшихся льгото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подраздела 1004 «Охрана семьи и детства» целевой статьи 01 2 00 60560 «Обеспечение бесплатным питанием детей с ограниченными возможностями здоровья, обучающихся в муниципальных образовательных организациях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107 620 руб. 61 коп.</w:t>
      </w:r>
      <w:r>
        <w:rPr>
          <w:sz w:val="26"/>
          <w:szCs w:val="26"/>
        </w:rPr>
        <w:t xml:space="preserve"> за счет экономии средств по причине отсутствия детей в течение года ввиду болезн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1004 «Охрана семьи и детства» 01 2 00 60560 «Обеспечение бесплатным питанием детей с ограниченными возможностями здоровья, обучающихся в муниципальных образовательных организациях» виду расходов 610 «Субсидии бюджетным учреждениям», переносятся на подраздел 0702 «Общее образование» целевую статью 01 2 00 60300 «Мероприятия в области образования» в сумме </w:t>
      </w:r>
      <w:r>
        <w:rPr>
          <w:b/>
          <w:i/>
          <w:sz w:val="26"/>
          <w:szCs w:val="26"/>
        </w:rPr>
        <w:t>40 000 руб. 00 коп.</w:t>
      </w:r>
      <w:r>
        <w:rPr>
          <w:sz w:val="26"/>
          <w:szCs w:val="26"/>
        </w:rPr>
        <w:t xml:space="preserve"> на перегон школьного автобуса из г.Архангельск, приобретение зимней резины, установку системы ГЛОНАСС для МБОУ «Устьвашская средняя общеобразовательная школа» за счет экономии средств по причине отсутствия детей в течение года ввиду болезн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ссигнования, запланированные по подразделу 0702 «Общее образование» целевой статье 01 2 00 78620 «Реализация образовательных программ» виду расходов 610 «Субсидии бюджетным учреждениям», переносятся на подраздел 0701 «Дошкольное образование» целевую статью 01 1 00 78620 «Реализация образовательных программ» вид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721 700 руб. 00 коп. </w:t>
      </w:r>
      <w:r>
        <w:rPr>
          <w:sz w:val="26"/>
          <w:szCs w:val="26"/>
        </w:rPr>
        <w:t xml:space="preserve">и на подраздел 0703 «Дополнительное образование детей» целевую статью 01 3 00 78620 «Реализация образовательных программ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986 100 руб. 00 коп.</w:t>
      </w:r>
      <w:r>
        <w:rPr>
          <w:sz w:val="26"/>
          <w:szCs w:val="26"/>
        </w:rPr>
        <w:t xml:space="preserve"> в целях выполнения показателей результативности предоставления субвенции из областного бюджета «Среднемесячная заработная плата педработников муниципальных общеобразовательных организаций, среднемесячная заработная плата педработников муниципальных организаций дошкольного образования и среднемесячная заработная плата педработников муниципальных образовательных организаций дополнительного образования» по Соглашению № 01ф-02-08/172 от 05.03.2022г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0702 «Общее образование» целевой статье 01 2 00 60100 «Расходы на обеспечение подведомственных учреждений» виду расходов 610 «Субсидии бюджетным учреждениям», переносятся на подраздел 0703 «Дополнительное образование детей» целевую статью 01 3 00 60100 «Расходы на обеспечение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91 000 руб. 00 коп.</w:t>
      </w:r>
      <w:r>
        <w:rPr>
          <w:sz w:val="26"/>
          <w:szCs w:val="26"/>
        </w:rPr>
        <w:t xml:space="preserve"> на оплату договоров по водоснабжению и вывозу ТБО в структурном подразделении МБОУ «Устьвашская средняя общеобразовательная школа» РЦДОД за счет экономии средств по оплате коммунальных услуг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0702 «Общее образование» целевой статье 01 2 00 60200 «Компенсация расходов на оплату стоимости проезда и провоза багажа к   месту использования отпуска и обратно» виду расходов 610 «Субсидии бюджетным учреждениям», переносятся целевую статью 01 2 00 60550 «Расходы на текущий и капитальный ремонт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270 586 руб. 00 коп.</w:t>
      </w:r>
      <w:r>
        <w:rPr>
          <w:sz w:val="26"/>
          <w:szCs w:val="26"/>
        </w:rPr>
        <w:t xml:space="preserve"> на оплату договора по приобретению и установке двери стальной с системой контроля доступа и видеодомофона в МБОУ «Лешуконская средняя общеобразовательная школа» за счет экономии средств по бесплатному проезду к месту проведения отпуска и обратно в связи с уменьшением числа сотрудников, воспользовавшихся льгото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связи с отсутствием исполнителей услуг, зарегистрированных как автономные учреждения, некоммерческие организации, индивидуальные предприниматели,  в рамках системы персонифицированного финансирования ассигнования, запланированные по подразделу 0703 «Дополнительное образование детей» целевой статье 01 3 00 64010 «Обеспечение функционирования модели персонифицированного финансирования дополнительного образования детей», переносятся на целевую статью 01 3 00 60100 «Расходы на обеспечение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177 282 руб. 00 коп.</w:t>
      </w:r>
      <w:r>
        <w:rPr>
          <w:sz w:val="26"/>
          <w:szCs w:val="26"/>
        </w:rPr>
        <w:t xml:space="preserve"> в целях выполнения муниципального зад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0703 «Дополнительное образование детей» целевой статье 01 3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, переносятся на целевую статью 01 3 00 60220 «Мероприятия по противопожарной безопасности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1 850 руб. 00 коп.</w:t>
      </w:r>
      <w:r>
        <w:rPr>
          <w:sz w:val="26"/>
          <w:szCs w:val="26"/>
        </w:rPr>
        <w:t xml:space="preserve"> на замену аакумулятора в системе противопожарной безопасности в здании РЦДОД за счет экономии средств по причине уменьшения количества сотрудников, воспользовавшихся льгото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0709 «Другие вопросы в области образования» целевой статье 39 0 00 60100 «Обеспечение деятельности подведомственных учреждений» виду расходов 110 «Расходы на выплаты персоналу казенных учреждений», переносятся на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116 540 руб. 00 коп.</w:t>
      </w:r>
      <w:r>
        <w:rPr>
          <w:sz w:val="26"/>
          <w:szCs w:val="26"/>
        </w:rPr>
        <w:t xml:space="preserve"> на приобретение основных средств для информационно-методического центра за счет экономии средств в связи с неполной укомплектованностью штата информационно-методического центра в течение 2022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ссигнования, запланированные по подразделу 0709 «Другие вопросы в области образования» целевой статье 39 0 00 60100 «Обеспечение деятельности подведомственных учреждений» виду расходов 110 «Расходы на выплаты персоналу казенных учреждений», переносятся на целевую статью 36 1 00 60010 «Расходы на содержание органов местного самоуправления и обеспечения их функций» вид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>98631 руб. 48 коп.</w:t>
      </w:r>
      <w:r>
        <w:rPr>
          <w:sz w:val="26"/>
          <w:szCs w:val="26"/>
        </w:rPr>
        <w:t xml:space="preserve"> на выплату выходного пособия при увольнении и компенсации за неиспользованный отпуск при увольнении за счет экономии средств в связи с неполной укомплектованностью штата информационно-методического центра в течение 2022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связи с перерасчетом расходов на оплату труда несовершеннолетним гражданам ассигнования, запланированные по подразделу 0709 «Другие вопросы в области образования» целевой статье 11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530 «Мероприятия по реализации молодежной политики в муниципальных образованиях» виду расходов 110 «Расходы на выплаты персоналу казенных учреждений», переносятся на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84 руб. 96 коп.</w:t>
      </w:r>
      <w:r>
        <w:rPr>
          <w:sz w:val="26"/>
          <w:szCs w:val="26"/>
        </w:rPr>
        <w:t xml:space="preserve"> на приобретение расходных материал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4. По ходатайству Отдела культуры и искусства администрации МО «Лешуконский муниципальный район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0801 «Культура» целевой статье 02 2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, переносятся на подраздел 0703 «Дополнительное образование детей» целевую статью 02 3 00 60200 «Компенсация расходов на оплату стоимости проезда и провоза багажа к месту использования отпуска и обратно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20 193 руб. 00 коп.</w:t>
      </w:r>
      <w:r>
        <w:rPr>
          <w:sz w:val="26"/>
          <w:szCs w:val="26"/>
        </w:rPr>
        <w:t xml:space="preserve"> на оплату стоимости проезда и провоза багажа к месту использования отпуска и обратно за счет экономии средств по причине уменьшения количества сотрудников, воспользовавшихся льготой в МБУК «Лешуконская межпоселенческая библиотек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целях приобретения музыкального инструмента в честь 70-летия Лешуконского народного хора ассигнования переносятся на подраздел 0801 «Культура» целевую статью 02 1 00 60400 «Мероприятия в области культуры» вид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118 000 руб. 00 коп. </w:t>
      </w:r>
      <w:r>
        <w:rPr>
          <w:bCs/>
          <w:iCs/>
          <w:sz w:val="26"/>
          <w:szCs w:val="26"/>
        </w:rPr>
        <w:t>с целевых статей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02 1 00 60400 «Мероприятия в области культуры» виду расходов 110 «Расходы на выплаты персоналу казенных учреждений» в сумме </w:t>
      </w:r>
      <w:r>
        <w:rPr>
          <w:b/>
          <w:i/>
          <w:sz w:val="26"/>
          <w:szCs w:val="26"/>
        </w:rPr>
        <w:t>79 000 руб. 00 коп.</w:t>
      </w:r>
      <w:r>
        <w:rPr>
          <w:sz w:val="26"/>
          <w:szCs w:val="26"/>
        </w:rPr>
        <w:t xml:space="preserve"> в связи с экономией средств местного бюджета по проезду участников Лешуконского народного хора в г. Санкт-Петербург на «Зональный конкурс фольклорных коллективов» ввиду поступления средств резервного фонда Правительства Архангельской области на проведение данного мероприятия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5" w:name="_Hlk120293715"/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02 1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37 396 руб. 43 коп.</w:t>
      </w:r>
      <w:r>
        <w:rPr>
          <w:sz w:val="26"/>
          <w:szCs w:val="26"/>
        </w:rPr>
        <w:t xml:space="preserve"> за счет экономии средств по причине уменьшения количества сотрудников, воспользовавшихся льготой;</w:t>
      </w:r>
      <w:bookmarkEnd w:id="5"/>
    </w:p>
    <w:p>
      <w:pPr>
        <w:pStyle w:val="Normal"/>
        <w:ind w:firstLine="709"/>
        <w:jc w:val="both"/>
        <w:rPr>
          <w:sz w:val="26"/>
          <w:szCs w:val="26"/>
        </w:rPr>
      </w:pPr>
      <w:bookmarkStart w:id="6" w:name="_Hlk120293955"/>
      <w:bookmarkEnd w:id="6"/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02 2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1 603 руб. 57 коп.</w:t>
      </w:r>
      <w:r>
        <w:rPr>
          <w:sz w:val="26"/>
          <w:szCs w:val="26"/>
        </w:rPr>
        <w:t xml:space="preserve"> за счет экономии средств по причине уменьшения количества сотрудников, воспользовавшихся льготой.</w:t>
      </w:r>
    </w:p>
    <w:p>
      <w:pPr>
        <w:pStyle w:val="Normal"/>
        <w:ind w:firstLine="709"/>
        <w:jc w:val="both"/>
        <w:rPr/>
      </w:pPr>
      <w:bookmarkStart w:id="7" w:name="_Hlk120293955"/>
      <w:bookmarkEnd w:id="7"/>
      <w:r>
        <w:rPr>
          <w:sz w:val="26"/>
          <w:szCs w:val="26"/>
        </w:rPr>
        <w:t xml:space="preserve">- в целях подключения модуля «Пушкинская карта» к сайту МБУК «Лешуконская межпоселенческая библиотека» ассигнования переносятся на подраздел 0801 «Культура» целевую статью 02 2 00 60100 «Расходы на обеспечение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10 842 руб. 56 коп. </w:t>
      </w:r>
      <w:r>
        <w:rPr>
          <w:bCs/>
          <w:iCs/>
          <w:sz w:val="26"/>
          <w:szCs w:val="26"/>
        </w:rPr>
        <w:t>с целевых статей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02 1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4 882 руб. 75 коп.</w:t>
      </w:r>
      <w:r>
        <w:rPr>
          <w:sz w:val="26"/>
          <w:szCs w:val="26"/>
        </w:rPr>
        <w:t xml:space="preserve"> за счет экономии средств по причине уменьшения количества сотрудников, воспользовавшихся льгото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02 2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5 959 руб. 81 коп.</w:t>
      </w:r>
      <w:r>
        <w:rPr>
          <w:sz w:val="26"/>
          <w:szCs w:val="26"/>
        </w:rPr>
        <w:t xml:space="preserve"> за счет экономии средств по причине уменьшения количества сотрудников, воспользовавшихся льгот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целях проведения новогодних утренников для детей в МБУК «Лешуконская межпоселенческая библиотека» ассигнования переносятся на подраздел 0801 «Культура» целевую статью 02 2 00 60400 «Мероприятия в области культуры» вид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4 746 руб. 13 коп. </w:t>
      </w:r>
      <w:r>
        <w:rPr>
          <w:bCs/>
          <w:iCs/>
          <w:sz w:val="26"/>
          <w:szCs w:val="26"/>
        </w:rPr>
        <w:t>с целевых статей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02 2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4 616 руб. 13 коп.</w:t>
      </w:r>
      <w:r>
        <w:rPr>
          <w:sz w:val="26"/>
          <w:szCs w:val="26"/>
        </w:rPr>
        <w:t xml:space="preserve"> за счет экономии средств по причине уменьшения количества сотрудников, воспользовавшихся льгото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02 2 00 60220 «Мероприятия по противопожарной безопасности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130 руб. 00 коп.</w:t>
      </w:r>
      <w:r>
        <w:rPr>
          <w:sz w:val="26"/>
          <w:szCs w:val="26"/>
        </w:rPr>
        <w:t xml:space="preserve"> за счет экономии средств при приобретение огнетушителей по стоимости ниже запланирован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ссигнования, запланированные по подразделу 0113 «Другие общегосударственные вопросы» целевой статье 06 0 00 65030 «Мероприятия по развитию туризма в Лешуконском районе» виду расходов 240 «Иные закупки товаров, работ и услуг для обеспечения государственных (муниципальных) нужд», переносятся на подраздел 0804 «Другие вопросы в области культуры, кинематографии» целевую статью 36 1 00 60010 «Расходы на содержание органов местного самоуправления и обеспечения их функций» вид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>15 113 руб. 80 коп.</w:t>
      </w:r>
      <w:r>
        <w:rPr>
          <w:sz w:val="26"/>
          <w:szCs w:val="26"/>
        </w:rPr>
        <w:t xml:space="preserve"> на выплату компенсации за неиспользованный отпуск при увольнении за счет экономии средств по запланированному в январе 2022 года семинару по развитию туризма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4. Перенос ассигнований между главными распорядителями средств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 В связи с введением в действие с 1 декабря 2022 года новых тарифов на оплату коммунальных услуг и в целях своевременного погашения кредиторской задолженности по оплате коммунальных услуг  </w:t>
      </w:r>
      <w:bookmarkStart w:id="8" w:name="_Hlk121332439"/>
      <w:r>
        <w:rPr>
          <w:sz w:val="26"/>
          <w:szCs w:val="26"/>
        </w:rPr>
        <w:t xml:space="preserve">ассигнования, запланированные по </w:t>
      </w:r>
      <w:r>
        <w:rPr>
          <w:b/>
          <w:sz w:val="26"/>
          <w:szCs w:val="26"/>
        </w:rPr>
        <w:t>Финансовому управлению администрации МО «Лешуконский муниципальный район»</w:t>
      </w:r>
      <w:r>
        <w:rPr>
          <w:sz w:val="26"/>
          <w:szCs w:val="26"/>
        </w:rPr>
        <w:t xml:space="preserve"> -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</w:t>
      </w:r>
      <w:bookmarkEnd w:id="8"/>
      <w:r>
        <w:rPr>
          <w:sz w:val="26"/>
          <w:szCs w:val="26"/>
        </w:rPr>
        <w:t>переносятся 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b/>
          <w:sz w:val="26"/>
          <w:szCs w:val="26"/>
        </w:rPr>
        <w:t xml:space="preserve">Администрацию МО «Лешуконский муниципальный район» - 015 </w:t>
      </w:r>
      <w:r>
        <w:rPr>
          <w:sz w:val="26"/>
          <w:szCs w:val="26"/>
        </w:rPr>
        <w:t xml:space="preserve">на подраздел 0113 «Другие общегосударственные вопросы» целевую статью 37 1 00 60490 «Мероприятия в сфере общегосударственных вопросов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465 154 руб. 00 коп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</w:t>
      </w:r>
      <w:bookmarkStart w:id="9" w:name="_Hlk121333950"/>
      <w:r>
        <w:rPr>
          <w:b/>
          <w:sz w:val="26"/>
          <w:szCs w:val="26"/>
        </w:rPr>
        <w:t xml:space="preserve">Управление образования администрации МО «Лешуконский муниципальный район»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>012</w:t>
      </w:r>
      <w:bookmarkEnd w:id="9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одраздел 0701 «Дошкольное образование» целевую статью 01 1 00 60100 «Расходы на обеспечение подведомственных учреждений» вид расходов 610 «Субсидии бюджетным учреждениям» в сумме</w:t>
      </w:r>
      <w:r>
        <w:rPr>
          <w:b/>
          <w:i/>
          <w:sz w:val="26"/>
          <w:szCs w:val="26"/>
        </w:rPr>
        <w:t xml:space="preserve"> 63 969 руб. 00 коп.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одраздел 0702 «Общее образование» целевую статью 01 2 00 60100 «Расходы на обеспечение подведомственных учреждений» вид расходов 610 «Субсидии бюджетным учреждениям» в сумме</w:t>
      </w:r>
      <w:r>
        <w:rPr>
          <w:b/>
          <w:i/>
          <w:sz w:val="26"/>
          <w:szCs w:val="26"/>
        </w:rPr>
        <w:t xml:space="preserve"> 580 523 руб. 00 коп.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одраздел 0703 «Дополнительное образование детей» целевую статью 01 3 00 60100 «Расходы на обеспечение подведомственных учреждений» вид расходов 610 «Субсидии бюджетным учреждениям» в сумме</w:t>
      </w:r>
      <w:r>
        <w:rPr>
          <w:b/>
          <w:i/>
          <w:sz w:val="26"/>
          <w:szCs w:val="26"/>
        </w:rPr>
        <w:t xml:space="preserve"> 39 787 руб. 00 ко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В</w:t>
      </w:r>
      <w:r>
        <w:rPr>
          <w:bCs/>
          <w:sz w:val="26"/>
          <w:szCs w:val="26"/>
        </w:rPr>
        <w:t xml:space="preserve"> связи с ликвидацией учреждения на основании Решения № 328 от 05.10.2022 </w:t>
      </w:r>
      <w:r>
        <w:rPr>
          <w:sz w:val="26"/>
          <w:szCs w:val="26"/>
        </w:rPr>
        <w:t xml:space="preserve">ассигнования, запланированные по </w:t>
      </w:r>
      <w:r>
        <w:rPr>
          <w:b/>
          <w:sz w:val="26"/>
          <w:szCs w:val="26"/>
        </w:rPr>
        <w:t>Финансовому управлению администрации МО «Лешуконский муниципальный район»</w:t>
      </w:r>
      <w:r>
        <w:rPr>
          <w:sz w:val="26"/>
          <w:szCs w:val="26"/>
        </w:rPr>
        <w:t xml:space="preserve"> -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переносятся на </w:t>
      </w:r>
      <w:r>
        <w:rPr>
          <w:b/>
          <w:sz w:val="26"/>
          <w:szCs w:val="26"/>
        </w:rPr>
        <w:t xml:space="preserve">Администрацию МО «Лешуконский муниципальный район» - 015 </w:t>
      </w:r>
      <w:r>
        <w:rPr>
          <w:sz w:val="26"/>
          <w:szCs w:val="26"/>
        </w:rPr>
        <w:t xml:space="preserve">на 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ую статью 36 1 00 60010 «Расходы на содержание органов местного самоуправления и обеспечения их функций» вид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 xml:space="preserve">2 681 393 руб. 89 коп. </w:t>
      </w:r>
      <w:r>
        <w:rPr>
          <w:bCs/>
          <w:iCs/>
          <w:sz w:val="26"/>
          <w:szCs w:val="26"/>
        </w:rPr>
        <w:t>на выплату компенсации за неиспользованный отпуск при ликвидации учреждения.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4.3. В</w:t>
      </w:r>
      <w:r>
        <w:rPr>
          <w:bCs/>
          <w:sz w:val="26"/>
          <w:szCs w:val="26"/>
        </w:rPr>
        <w:t xml:space="preserve"> связи с ликвидацией учреждения на основании Решения № 328 от 05.10.2022 и экономией средств, запланированных на ноябрь и декабрь 2022 года по </w:t>
      </w:r>
      <w:r>
        <w:rPr>
          <w:bCs/>
          <w:iCs/>
          <w:sz w:val="26"/>
          <w:szCs w:val="26"/>
        </w:rPr>
        <w:t>Собранию депутатов Лешуконского муниципального района, и окончанием полномочий Председателя Собрания депутатов Лешуконского муниципального района с 28 октября 2022 года</w:t>
      </w:r>
      <w:r>
        <w:rPr>
          <w:bCs/>
          <w:sz w:val="26"/>
          <w:szCs w:val="26"/>
        </w:rPr>
        <w:t xml:space="preserve"> ассигнования, запланированные по </w:t>
      </w:r>
      <w:r>
        <w:rPr>
          <w:b/>
          <w:sz w:val="26"/>
          <w:szCs w:val="26"/>
        </w:rPr>
        <w:t>Собранию депутатов МО «Лешуконский муниципальный район»</w:t>
      </w:r>
      <w:r>
        <w:rPr>
          <w:sz w:val="26"/>
          <w:szCs w:val="26"/>
        </w:rPr>
        <w:t xml:space="preserve"> - 010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bCs/>
          <w:sz w:val="26"/>
          <w:szCs w:val="26"/>
        </w:rPr>
        <w:t xml:space="preserve"> в сумме </w:t>
      </w:r>
      <w:r>
        <w:rPr>
          <w:b/>
          <w:i/>
          <w:sz w:val="26"/>
          <w:szCs w:val="26"/>
        </w:rPr>
        <w:t xml:space="preserve">299 803 руб. 41 коп., </w:t>
      </w:r>
      <w:r>
        <w:rPr>
          <w:bCs/>
          <w:sz w:val="26"/>
          <w:szCs w:val="26"/>
        </w:rPr>
        <w:t xml:space="preserve"> переносятся на </w:t>
      </w:r>
      <w:r>
        <w:rPr>
          <w:b/>
          <w:sz w:val="26"/>
          <w:szCs w:val="26"/>
        </w:rPr>
        <w:t>Финансовое управление администрации МО «Лешуконский муниципальный район»</w:t>
      </w:r>
      <w:r>
        <w:rPr>
          <w:sz w:val="26"/>
          <w:szCs w:val="26"/>
        </w:rPr>
        <w:t xml:space="preserve"> - 011 подраздел 0113 «Другие общегосударственные вопросы» целевую статью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Ассигнования, запланированные по </w:t>
      </w:r>
      <w:bookmarkStart w:id="10" w:name="_Hlk121332525"/>
      <w:r>
        <w:rPr>
          <w:b/>
          <w:bCs/>
          <w:sz w:val="26"/>
          <w:szCs w:val="26"/>
        </w:rPr>
        <w:t xml:space="preserve">Администрации </w:t>
      </w:r>
      <w:r>
        <w:rPr>
          <w:b/>
          <w:sz w:val="26"/>
          <w:szCs w:val="26"/>
        </w:rPr>
        <w:t xml:space="preserve">МО «Лешуконский муниципальный район» </w:t>
      </w:r>
      <w:r>
        <w:rPr>
          <w:b/>
          <w:bCs/>
          <w:sz w:val="26"/>
          <w:szCs w:val="26"/>
        </w:rPr>
        <w:t>- 015</w:t>
      </w:r>
      <w:r>
        <w:rPr>
          <w:sz w:val="26"/>
          <w:szCs w:val="26"/>
        </w:rPr>
        <w:t xml:space="preserve"> подразделу 0113 «Другие общегосударственные вопросы» целевой статье 39 0 00 60490 «Мероприятия в сфере общегосударственных вопросов» виду расходов 360 «Иные выплаты населению», </w:t>
      </w:r>
      <w:bookmarkEnd w:id="10"/>
      <w:r>
        <w:rPr>
          <w:sz w:val="26"/>
          <w:szCs w:val="26"/>
        </w:rPr>
        <w:t xml:space="preserve">переносятся на </w:t>
      </w:r>
      <w:r>
        <w:rPr>
          <w:b/>
          <w:sz w:val="26"/>
          <w:szCs w:val="26"/>
        </w:rPr>
        <w:t xml:space="preserve">Отдел культуры администрации МО «Лешуконский муниципальный район» - 013 </w:t>
      </w:r>
      <w:r>
        <w:rPr>
          <w:sz w:val="26"/>
          <w:szCs w:val="26"/>
        </w:rPr>
        <w:t xml:space="preserve">подраздел 0804 «Другие вопросы в области культуры, кинематографии» целевой статье 36 1 00 60010 «Расходы на содержание органов местного самоуправления и обеспечения их функций» вид расходов 120 «Расходы на выплаты персоналу государственных (муниципальных) органов» </w:t>
      </w:r>
      <w:bookmarkStart w:id="11" w:name="_Hlk121332576"/>
      <w:r>
        <w:rPr>
          <w:sz w:val="26"/>
          <w:szCs w:val="26"/>
        </w:rPr>
        <w:t xml:space="preserve">в сумме </w:t>
      </w:r>
      <w:r>
        <w:rPr>
          <w:b/>
          <w:i/>
          <w:sz w:val="26"/>
          <w:szCs w:val="26"/>
        </w:rPr>
        <w:t>39 642 руб. 70 коп.</w:t>
      </w:r>
      <w:r>
        <w:rPr>
          <w:sz w:val="26"/>
          <w:szCs w:val="26"/>
        </w:rPr>
        <w:t xml:space="preserve"> на выплату компенсации за неиспользованный отпуск при увольнении за счет экономии средств по реализации положения «О почетном Гражданине МО «Лешуконский муниципальный район</w:t>
      </w:r>
      <w:bookmarkEnd w:id="11"/>
      <w:r>
        <w:rPr>
          <w:sz w:val="26"/>
          <w:szCs w:val="26"/>
        </w:rPr>
        <w:t xml:space="preserve">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сновании приказа Министерства финансов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 в части порядка применения кодов направлений расходов (13 – 17 разряды кода классификации расходов бюджета) для отражения расходов бюджетов субъектов Российской Федерации (местных бюджетов), в целях софинансирования которых бюджетам Российской Федерации (местным бюджетам) предоставляются из федерального бюджета иные межбюджетные трансферты, вносятся изменения в сводную бюджетную роспись МО «Лешуконский муниципальный район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в связи с уменьшением суммы софинансирования из областного бюджета по обеспечению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, ассигнования, запланированные по </w:t>
      </w:r>
      <w:r>
        <w:rPr>
          <w:b/>
          <w:sz w:val="26"/>
          <w:szCs w:val="26"/>
        </w:rPr>
        <w:t>Управлению образования администрации МО «Лешуконский муниципальный район»</w:t>
      </w:r>
      <w:r>
        <w:rPr>
          <w:sz w:val="26"/>
          <w:szCs w:val="26"/>
        </w:rPr>
        <w:t xml:space="preserve"> 012 подразделу 1004 «Охрана семьи и детства» целевой статье 01 2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330 «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» вид расходов 610 «Субсидии бюджетным учреждениям», переносятся на </w:t>
      </w:r>
      <w:r>
        <w:rPr>
          <w:b/>
          <w:sz w:val="26"/>
          <w:szCs w:val="26"/>
        </w:rPr>
        <w:t>Финансовое управление администрации МО «Лешуконский муниципальный район»</w:t>
      </w:r>
      <w:r>
        <w:rPr>
          <w:sz w:val="26"/>
          <w:szCs w:val="26"/>
        </w:rPr>
        <w:t xml:space="preserve"> 011 подраздел 0113 «Другие общегосударственные вопросы» целевую статью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 в сумме </w:t>
      </w:r>
      <w:r>
        <w:rPr>
          <w:b/>
          <w:i/>
          <w:sz w:val="26"/>
          <w:szCs w:val="26"/>
        </w:rPr>
        <w:t>22 300 руб. 00 ко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 Внесение изменений в приложение № 6 «Перечень муниципальных программ муниципального образования "Лешуконский муниципальный район", финансируемых в 2022 году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вязи с изменениями ассигнований на финансирование муниципальных программ вносятся изменения в приложение № 6 к решению (приложение к пояснительной записк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"Развитие образования МО "Лешуконский муниципальный район" на 2022-2025 годы" на сумму 1 249 279 руб. 00 коп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меньшаются ассигнования по муниципальной программе "Управление муниципальными финансами и муниципальным долгом МО "Лешуконский муниципальный район" на 2021-2024 годы" на сумму 24 000 руб. 00 коп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меньшаются ассигнования по муниципальной программе "Развитие туризма на территории Лешуконского муниципального района на 2022-2025 годы" на сумму 15 113 руб. 82 коп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меньшаются ассигнования по муниципальной программе "Развитие имущественных и земельных отношений в муниципальном образовании "Лешуконский муниципальный район" на 2021-2024 годы" на сумму 43 636 руб. 36 коп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муниципального образования                                                А.Ю.Мартынов</w:t>
      </w:r>
    </w:p>
    <w:p>
      <w:pPr>
        <w:pStyle w:val="BodyText2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widowControl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24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firstLine="567"/>
      <w:jc w:val="center"/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228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  <w:sz w:val="2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  <w:sz w:val="26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Цитата"/>
    <w:basedOn w:val="Normal"/>
    <w:qFormat/>
    <w:pPr>
      <w:ind w:left="709" w:right="-1" w:hanging="0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Style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26:00Z</dcterms:created>
  <dc:creator>Пунягов</dc:creator>
  <dc:description/>
  <cp:keywords/>
  <dc:language>en-US</dc:language>
  <cp:lastModifiedBy>Zavorotova</cp:lastModifiedBy>
  <cp:lastPrinted>2022-12-09T09:45:00Z</cp:lastPrinted>
  <dcterms:modified xsi:type="dcterms:W3CDTF">2022-12-11T07:08:00Z</dcterms:modified>
  <cp:revision>2326</cp:revision>
  <dc:subject/>
  <dc:title>Пояснительная записка</dc:title>
</cp:coreProperties>
</file>