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60" w:leader="none"/>
        </w:tabs>
        <w:autoSpaceDE w:val="false"/>
        <w:jc w:val="center"/>
        <w:outlineLvl w:val="0"/>
        <w:rPr/>
      </w:pPr>
      <w:r>
        <w:rPr/>
        <w:t xml:space="preserve">                           </w:t>
      </w: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гламенту Собрания депутатов 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jc w:val="both"/>
        <w:rPr/>
      </w:pPr>
      <w:r>
        <w:rPr>
          <w:sz w:val="20"/>
          <w:szCs w:val="20"/>
        </w:rPr>
        <w:tab/>
        <w:tab/>
        <w:tab/>
        <w:t xml:space="preserve"> МО «Лешуконский муниципальный район»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760" w:leader="none"/>
        </w:tabs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ПРАВКИ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jc w:val="center"/>
        <w:rPr/>
      </w:pPr>
      <w:r>
        <w:rPr>
          <w:sz w:val="26"/>
          <w:szCs w:val="26"/>
        </w:rPr>
        <w:t>к проекту решения «</w:t>
      </w:r>
      <w:r>
        <w:rPr>
          <w:bCs/>
          <w:sz w:val="26"/>
          <w:szCs w:val="26"/>
        </w:rPr>
        <w:t>О внесении изменений в решение Собрания депутатов Лешуконского муниципального района № 276 от 22 декабря 2021 года «О бюджете МО «Лешуконский муниципальный район» на 2022 год»»</w:t>
      </w:r>
      <w:r>
        <w:rPr>
          <w:sz w:val="26"/>
          <w:szCs w:val="26"/>
        </w:rPr>
        <w:t xml:space="preserve"> (далее – проект решения),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несены администрацией МО «Лешуконский муниципальный район»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3544"/>
        <w:gridCol w:w="3402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jc w:val="center"/>
              <w:rPr/>
            </w:pPr>
            <w:r>
              <w:rPr/>
              <w:t xml:space="preserve">Номер       </w:t>
              <w:br/>
              <w:t xml:space="preserve">и название статьи </w:t>
              <w:br/>
              <w:t>проек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jc w:val="center"/>
              <w:rPr/>
            </w:pPr>
            <w:r>
              <w:rPr/>
              <w:t xml:space="preserve">Редакция       </w:t>
              <w:br/>
              <w:t>(пункта, подпункта)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jc w:val="center"/>
              <w:rPr/>
            </w:pPr>
            <w:r>
              <w:rPr/>
              <w:t>Предлагаемый текст</w:t>
              <w:br/>
              <w:t>поправки (статьи, пункта, подпункта)</w:t>
            </w:r>
          </w:p>
        </w:tc>
      </w:tr>
      <w:tr>
        <w:trPr>
          <w:trHeight w:val="30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 к проекту реш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ое управление администрации МО «Лешуконский муниципальный район»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6"/>
                <w:szCs w:val="26"/>
              </w:rPr>
              <w:t>По классификации 011 0113 39 0 00 60120 870 цифры «2 486 350,71»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Заменить на цифры «2 471 353,21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МО «Лешуконский муниципальный район»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6"/>
                <w:szCs w:val="26"/>
              </w:rPr>
              <w:t>По классификации 012 0701 01 1 00 78620 610 цифры «30 601 300,00»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6"/>
                <w:szCs w:val="26"/>
              </w:rPr>
              <w:t>По классификации 012 0702 01 2 00 78620 610 цифры «133 049 700,00»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лассификации 012 0702 01 2 00 60200 610 цифры «1 063 473,98»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лассификации 012 0702 01 2 00 60300 610 цифры «914 645,50»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лассификации 012 0702 01 2 00 60550 610 цифры «8 766 904,00»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6"/>
                <w:szCs w:val="26"/>
              </w:rPr>
              <w:t>По классификации 012 0703 01 3 00 64010 610 цифры «1 270 383,00»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6"/>
                <w:szCs w:val="26"/>
              </w:rPr>
              <w:t>По классификации 012 0703 01 3 00 60100 610 цифры «2 492 070,00»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лассификации 012 0703 01 3 00 78620 610 цифры «8 343 425,00»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лассификации 012 0703 01 3 00 78621 610 цифры «2 579 275,00»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лассификации 012 1004 01 2 00 60560 610 цифры «739 779,39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ить на цифры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30 531 300,00»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Заменить на цифры «133 119 700,00»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ить на цифры «1 023 473,98»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ить на цифры «954 645,50»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ить на цифры «8 830 061,50»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Заменить на цифры «957 762,82»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Заменить на цифры «2 804 690,18»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Заменить на цифры «8 450 732,12»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ить на цифры «2 471 967,88»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ить на цифры «676 621,89»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культуры и искусства администрации МО «Лешуконский муниципальный район»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лассификации 013 080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6"/>
                <w:szCs w:val="26"/>
              </w:rPr>
              <w:t>02 1 00 71400 110 цифры «240 812,00»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лассификации 013 080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6"/>
                <w:szCs w:val="26"/>
              </w:rPr>
              <w:t>02 1 00 60100 610 цифры «30 512 780,00»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лассификации 013 0801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60100 610 цифры «23 722 627,56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ь классификацией 013 0801 02 2 00 71400 610 цифры «208 495,00»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Заменить на цифры «628 176,00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Заменить на цифры «30 454 420,43»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Заменить на цифры «23 785 984,63»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b/>
                <w:sz w:val="26"/>
                <w:szCs w:val="26"/>
              </w:rPr>
              <w:t>Собрание депутатов МО «Лешуконский муниципальный район»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6"/>
                <w:szCs w:val="26"/>
              </w:rPr>
              <w:t>По классификации 010 0103 32 2 00 60010 240 цифры «182 896,11»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Заменить на цифры «192 896,11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76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щие изменения вносятся в приложения № 2, № 3, № 5 и № 6 к проекту решения.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 «Объем поступления доходов в бюджет МО " Лешуконский муниципальный район" на 2022 год» изложить в новой редакции.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роект решения изложить в новой редакции.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6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760" w:leader="none"/>
        </w:tabs>
        <w:autoSpaceDE w:val="false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4760" w:leader="none"/>
        </w:tabs>
        <w:autoSpaceDE w:val="false"/>
        <w:rPr>
          <w:sz w:val="26"/>
          <w:szCs w:val="26"/>
        </w:rPr>
      </w:pPr>
      <w:r>
        <w:rPr/>
        <w:t xml:space="preserve">      </w:t>
      </w:r>
      <w:r>
        <w:rPr/>
        <w:t>16</w:t>
      </w:r>
      <w:r>
        <w:rPr>
          <w:sz w:val="26"/>
          <w:szCs w:val="26"/>
        </w:rPr>
        <w:t xml:space="preserve"> декабря 2022 года           </w:t>
        <w:tab/>
        <w:tab/>
        <w:t>______________ А.Ю.Марты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оправкам к проекту решения «</w:t>
      </w:r>
      <w:r>
        <w:rPr>
          <w:bCs/>
          <w:sz w:val="26"/>
          <w:szCs w:val="26"/>
        </w:rPr>
        <w:t>О внесении изменений в решение Собрания депутатов Лешуконского муниципального района № 276 от 22 декабря 2021 года «О бюджете МО «Лешуконский муниципальный район» на 2022 год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 приложении № 4 к проекту решения уточняются суммы:</w:t>
      </w:r>
    </w:p>
    <w:p>
      <w:pPr>
        <w:pStyle w:val="ConsPlus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уведомления о бюджетных ассигнованиях из областного бюджета от 09.12.2022 увеличиваются ассигнования отделу культуры и искусства администрации МО «Лешуконский муниципальный район» за счет средств резервного фонда Правительства Архангельской области в сумме 595 859 руб. 00 коп., в том числе для МБУК «ЛМКДЦ» на приобретение оборудования в  сумме 387 364 руб. 00 коп. и для МБУК «ЛМБ» на приобретение оборудования в  сумме 208 495 руб. 00 коп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выставленного счета от ГАУ АО ИД «Звезда» на оплату работ по опубликованию решений Собрания депутатов Лешуконского муниципального района ассигнования, запланированные по Финансовому управлению администрации МО «Лешуконский муниципальный район» -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, переносятся на Собрание депутатов МО «Лешуконский муниципальный район» - 010 под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bCs/>
          <w:sz w:val="26"/>
          <w:szCs w:val="26"/>
        </w:rPr>
        <w:t xml:space="preserve"> в сумме 10 000</w:t>
      </w:r>
      <w:r>
        <w:rPr>
          <w:sz w:val="26"/>
          <w:szCs w:val="26"/>
        </w:rPr>
        <w:t xml:space="preserve"> руб. 00 коп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ходатайству Управления образования администрации МО «Лешуконский муниципальный район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ассигнования, запланированные по подразделу 0701 «Дошкольное образование» целевой статье 01 1 00 78620 «Реализация образовательных программ» виду расходов 610 «Субсидии бюджетным учреждениям», переносятся на подраздел  0702 «Общее образование» целевую статью 01 2 00 78620 «Реализация образовательных программ» вид расходов 610 «Субсидии бюджетным учреждениям» в сумме 70 000 руб. 00 коп. в целях выполнения показателей результативности предоставления субвенции из областного бюджета «Среднемесячная заработная плата педработников муниципальных общеобразовательных организаций, среднемесячная заработная плата педработников муниципальных организаций дошкольного образования» по Соглашению № 01ф-02-08/172 от 05.03.2022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целях выполнения муниципального задания и в связи с отсутствием исполнителей услуг в рамках системы персонифицированного финансирования ассигнования, запланированные по  подразделу 0703 «Дополнительное образование детей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целевой статье 01 3 00 64010 «Обеспечение функционирования модели персонифицированного финансирования дополнительного образования детей» виду расходов 610 «Субсидии бюджетным учреждениям», переносятся на целевую статью 01 3 00 60100 «Расходы на обеспечение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312 620 руб. 18 коп.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ой статье 01 3 00 78621 «Обеспечение функционирования модели персонифицированного финансирования дополнительного образования детей» вида расходов 610 «Субсидии бюджетным учреждениям», переносятся на целевую статью 01 3 00 78620 «Реализация образовательных программ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107 307 руб. 12 ко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ассигнования, запланированные по подразделу 0702 «Общее образование» 01 2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, переносятся на целевую статью 01 2 00 60300 «Мероприятия в области образования» в сумме </w:t>
      </w:r>
      <w:r>
        <w:rPr>
          <w:b/>
          <w:i/>
          <w:sz w:val="26"/>
          <w:szCs w:val="26"/>
        </w:rPr>
        <w:t>40 000 руб. 00 коп.</w:t>
      </w:r>
      <w:r>
        <w:rPr>
          <w:sz w:val="26"/>
          <w:szCs w:val="26"/>
        </w:rPr>
        <w:t xml:space="preserve"> на перегон школьного автобуса из г.Архангельск, приобретение зимней резины, установку системы ГЛОНАСС для МБОУ «Устьвашская средняя общеобразовательная школа» за счет экономии средств по причине уменьшения количества сотрудников, воспользовавшихся льгото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) ассигнования, запланированные по подразделу 1004 «Охрана семьи и детства» целевой статье 01 2 00 60560 «Обеспечение бесплатным питанием детей с ограниченными возможностями здоровья, обучающихся в муниципальных образовательных организациях» виду расходов 610 «Субсидии бюджетным учреждениям», переносятся на подраздел 0702 «Общее образование» целевую статью 01 2 00 60550 «Расходы на текущий и капитальный ремонт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 xml:space="preserve">63 157 руб. 50 коп. </w:t>
      </w:r>
      <w:r>
        <w:rPr>
          <w:sz w:val="26"/>
          <w:szCs w:val="26"/>
        </w:rPr>
        <w:t>на приобретение расходных материалов для ремонта навесного потолка на первом этаже здания МБОУ «Лешуконская средняя общеобразовательная школа» за счет экономии средств по причине отсутствия детей в течение года ввиду болезн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bookmarkStart w:id="0" w:name="_Hlk120296501"/>
      <w:r>
        <w:rPr>
          <w:sz w:val="26"/>
          <w:szCs w:val="26"/>
        </w:rPr>
        <w:t>По ходатайству Отдела культуры и искусства администрации МО «Лешуконский муниципальный район»</w:t>
      </w:r>
      <w:bookmarkEnd w:id="0"/>
      <w:r>
        <w:rPr>
          <w:sz w:val="26"/>
          <w:szCs w:val="26"/>
        </w:rPr>
        <w:t xml:space="preserve"> в целях </w:t>
      </w:r>
      <w:r>
        <w:rPr>
          <w:bCs/>
          <w:iCs/>
          <w:sz w:val="26"/>
          <w:szCs w:val="26"/>
        </w:rPr>
        <w:t>выплату заработной платы за декабрь 2022 года сотрудникам, принятым в МБУК «ЛМБ» по внешнему совместительству на должности</w:t>
      </w:r>
      <w:r>
        <w:rPr>
          <w:sz w:val="26"/>
          <w:szCs w:val="26"/>
        </w:rPr>
        <w:t xml:space="preserve"> программиста центральной библиотеки (0,5 единицы) и заведующей Ценогорской бибиотекой (0,5 единицы)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ассигнования, запланированные по подразделу 0801 «Культура» целевой статье 02 1 00 60100 «Расходы на обеспечение подведомственных учреждений» виду расходов 610 «Субсидии бюджетным учреждениям», переносятся на целевую статью 02 2 00 60100 «Расходы на обеспечение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58 359 руб. 57 коп.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ссигнования, запланированные по </w:t>
      </w:r>
      <w:r>
        <w:rPr>
          <w:b/>
          <w:sz w:val="26"/>
          <w:szCs w:val="26"/>
        </w:rPr>
        <w:t>Финансовому управлению администрации МО «Лешуконский муниципальный район»</w:t>
      </w:r>
      <w:r>
        <w:rPr>
          <w:sz w:val="26"/>
          <w:szCs w:val="26"/>
        </w:rPr>
        <w:t xml:space="preserve"> -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, переносятся на </w:t>
      </w:r>
      <w:r>
        <w:rPr>
          <w:b/>
          <w:sz w:val="26"/>
          <w:szCs w:val="26"/>
        </w:rPr>
        <w:t>Отдел культуры и искусст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ции МО «Лешуконский муниципальный район» - 013 </w:t>
      </w:r>
      <w:r>
        <w:rPr>
          <w:sz w:val="26"/>
          <w:szCs w:val="26"/>
        </w:rPr>
        <w:t xml:space="preserve">на подраздел 00801 «Культура» целевую статью 02 2 00 60100 «Расходы на обеспечение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 xml:space="preserve">4 997 руб. 50 коп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вышеперечисленных изменений вносятся изменения в приложение № 1 «Объем поступления доходов в бюджет МО «Лешуконский муниципальный район» на 2022 год», приложение № 2 «Источники финансирования дефицита бюджета МО «Лешуконский муниципальный район» на 2022 год», приложение № 3 «Распределения бюджетных ассигнований на 2022 год по разделам и подразделам классификации расходов бюджетов», приложение № 5 «Перечень муниципальных программ муниципального образования "Лешуконский муниципальный район", финансируемых в 2022 году», приложение № 6 «Распределение отдельных видов расходов бюджета МО "Лешуконский муниципальный район" на 2022 год в разрезе ведомственной структуры рас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А.Ю.Мартын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56:00Z</dcterms:created>
  <dc:creator>Fedotova </dc:creator>
  <dc:description/>
  <cp:keywords/>
  <dc:language>en-US</dc:language>
  <cp:lastModifiedBy>Zavorotova</cp:lastModifiedBy>
  <cp:lastPrinted>2022-11-28T10:30:00Z</cp:lastPrinted>
  <dcterms:modified xsi:type="dcterms:W3CDTF">2022-12-16T06:49:00Z</dcterms:modified>
  <cp:revision>205</cp:revision>
  <dc:subject/>
  <dc:title>                            </dc:title>
</cp:coreProperties>
</file>