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47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декабря 2022 года № 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  <w:t xml:space="preserve">      Председателю </w:t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firstLine="120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Лешуконского муниципального округ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укаловой Т.Г.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внеочередную сессию Собрания депутатов Лешуконского муниципального округа, которая состоится 19 декабря 2022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района «О внесении изменений и дополнений в решение Собрания депутатов Лешуконского муниципального района «О бюджете МО «Лешуконский муниципальный район» на 2022 год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района на сессии Собрания депутатов Лешуконского муниципального района по данному проекту назначается начальник финансового управления администрации МО «Лешуконский муниципальный район» Чурсанова Л.В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                                      А.Ю.Мартын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1-11-12T14:01:00Z</cp:lastPrinted>
  <dcterms:modified xsi:type="dcterms:W3CDTF">2022-12-07T09:33:00Z</dcterms:modified>
  <cp:revision>73</cp:revision>
  <dc:subject/>
  <dc:title>                               </dc:title>
</cp:coreProperties>
</file>