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ого созыва (шест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7 июня 2023 года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О «Лешуконский муниципальный район»</w:t>
      </w:r>
    </w:p>
    <w:p>
      <w:pPr>
        <w:pStyle w:val="Heading7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обрание депутатов Лешуконского муниципального округа решает:</w:t>
      </w:r>
    </w:p>
    <w:p>
      <w:pPr>
        <w:pStyle w:val="Heading7"/>
        <w:ind w:firstLine="709"/>
        <w:jc w:val="both"/>
        <w:rPr/>
      </w:pPr>
      <w:r>
        <w:rPr>
          <w:b w:val="false"/>
          <w:szCs w:val="26"/>
        </w:rPr>
        <w:t xml:space="preserve">1.Утвердить отчет об исполнении бюджета МО «Лешуконский муниципальный район» за 2022 год по доходам в сумме </w:t>
      </w:r>
      <w:r>
        <w:rPr>
          <w:b w:val="false"/>
          <w:color w:val="000000"/>
          <w:szCs w:val="26"/>
        </w:rPr>
        <w:t>534 974 621</w:t>
      </w:r>
      <w:r>
        <w:rPr>
          <w:b w:val="false"/>
          <w:szCs w:val="26"/>
        </w:rPr>
        <w:t xml:space="preserve"> руб. 42  коп., по расходам в сумме 551 700 618 руб. 45 коп., с дефицитом в сумме 16 725 997 руб. 03 коп. и муниципальным долгом в сумме 9 500 000 руб. 00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бюджета МО «Лешуконский муниципальный район» за 2022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одам видов доходов, подвидов доходов бюджетов, классификации операций сектора государственного управления, относящихся к доходам бюджетов, согласно приложению N 1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одам классификации доходов бюджетов согласно приложению N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кодам групп, подгрупп, статей, видов источников финансирования дефицита бюджета МО «Лешуконский муниципальный район», классификации операций сектора государственного управления, относящихся к источникам финансирования дефицита бюджета МО «Лешуконский муниципальный район», согласно приложению N 3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одам классификации источников финансирования дефицита бюджетов согласно приложению N 4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ам, подразделам классификации расходов бюджетов согласно приложению N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ведомственной структуре расходов бюджета  МО «Лешуконский муниципальный район» согласно приложению N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использованию средств резервного фонда администрации Лешуконского муниципального района согласно приложению N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состоянию муниципального долга Лешуконского муниципального района на 1 января и на 31 декабря 2022 года согласно приложению N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Лешуконского муниципального округа       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Лешуконского муниципального округа          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1-03-26T14:14:00Z</cp:lastPrinted>
  <dcterms:modified xsi:type="dcterms:W3CDTF">2023-06-15T05:38:00Z</dcterms:modified>
  <cp:revision>248</cp:revision>
  <dc:subject/>
  <dc:title>Проект</dc:title>
</cp:coreProperties>
</file>