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 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МО «Лешуконский муниципальны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» за 2022 год" № 93 от 7 июня 202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ИСПОЛНЕНИИ  БЮДЖЕТА МО «ЛЕШУКОНСКИЙ МУНИЦИПАЛЬНЫ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ДАМ КЛАССИФИКАЦИИ ДОХОДОВ БЮДЖЕТОВ ЗА 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162"/>
        <w:gridCol w:w="1984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, </w:t>
              <w:br/>
              <w:t xml:space="preserve">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 441 233,9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3 02000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3 02995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муниципальных районов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180 667,1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473 852,01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978 895,1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5001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районов       </w:t>
              <w:br/>
              <w:t xml:space="preserve">на  выравнивание бюджетной           </w:t>
              <w:br/>
              <w:t xml:space="preserve">обеспеченности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25 055,1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5002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153 840,0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552 879,9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216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365 000,0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30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0 089,04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67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0 000,0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97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 637,9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1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984,6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76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409,24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999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 614 759,12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 676 298,8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18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05 571,6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733 158,43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27 750,71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303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42 600,00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20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033,37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8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55 184,63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680 000,00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265 778,1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1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46 830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999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8 948,1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52,4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8 60010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52,4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9 137,31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2530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 520,5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35082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4 679,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6001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2 937,0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МО «ЛЕШУКОНСКИЙ МУНИЦИПАЛЬНЫЙ РАЙ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69 446,5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9 446,5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9 193,4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                          (за исключением имущества бюджетных             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9 193,4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1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8 925,41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13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8 180,7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13 05 2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71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2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 383,1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25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 383,1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35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 413,0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75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составляющего казну муниципальных район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471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880,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1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8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1000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8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1995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8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2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2065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4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22,1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4 06000 00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22,1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4 06013 05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22,1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9,0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9,0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6 1012301 005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денежных взысканий (штрафов)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9,0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105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12301 005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 ПРИРОДОПОЛЬ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00 01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1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707,6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3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1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684,39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2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405,86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242 333,35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3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31 939,73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4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18,8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5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2 128,10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6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74 053,37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ТРАНСПОРТА АРХАНГЕЛЬСКОЙ ОБ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 3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 3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00,00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142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Ф государственного технического осмотра, регистрации тракторов, самоходных и иных машин, за выдачу удостоверений тракториста-машин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0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16 07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16 07090 05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ДЕРАЛЬНАЯ НАЛОГОВАЯ СЛУЖБ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 491 162,6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491 162,6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543 514,4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543 514,44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343 035,62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46,78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216,25</w:t>
            </w:r>
          </w:p>
        </w:tc>
      </w:tr>
      <w:tr>
        <w:trPr>
          <w:trHeight w:val="13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полученных от осуществления деятельности физическими лицами,   </w:t>
              <w:br/>
              <w:t xml:space="preserve">зарегистрированными в качестве   </w:t>
              <w:br/>
              <w:t xml:space="preserve">индивидуальных предпринимателей, </w:t>
              <w:br/>
              <w:t xml:space="preserve">нотариусов, занимающихся частной практикой, адвокатов, учредившие адвокатские кабинеты, и других лиц, занимающихся частной практикой в соответствии со статьей 228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399,47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861,7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54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0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8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 414,68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00 00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3 214,68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0 132,34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36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31,57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5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 174,71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 010,79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85,52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3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0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50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39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 463,48 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743,5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6,2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0,0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2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 044,5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20 02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8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2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0,0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2 736,52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2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18 385,97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20 02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50,55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7 233,54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5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 282,37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6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951,17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7142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УБЕРНАТОРА АРХАНГЕЛЬСКОЙ ОБЛАСТИ И ПРАВИТЕЛЬСТВ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53 01 003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27,27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002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20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5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125,66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0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1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53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97,47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3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2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28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7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, в области охраны собственности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01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84</w:t>
            </w:r>
          </w:p>
        </w:tc>
      </w:tr>
      <w:tr>
        <w:trPr>
          <w:trHeight w:val="240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 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974 621,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27:00Z</dcterms:created>
  <dc:creator>Кожевникова А.П.</dc:creator>
  <dc:description/>
  <cp:keywords/>
  <dc:language>en-US</dc:language>
  <cp:lastModifiedBy>Zavorotova</cp:lastModifiedBy>
  <cp:lastPrinted>2023-06-13T16:36:00Z</cp:lastPrinted>
  <dcterms:modified xsi:type="dcterms:W3CDTF">2023-06-13T13:36:00Z</dcterms:modified>
  <cp:revision>1115</cp:revision>
  <dc:subject/>
  <dc:title>Приложение N 2</dc:title>
</cp:coreProperties>
</file>