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3731" w:hRule="atLeast"/>
        </w:trPr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ШУКОНСКОГО  МУНИЦИПАЛЬНОГО ОКРУГА 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марта 2023 год № 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 от ________ 2023г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шуко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в Ваш адрес проект решения Собрания депутатов Лешуконского муниципального округа «Об утверждении исполнения бюджета МО «Лешуконский муниципальный район» за 2022 год» с приложениями к проекту решения.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к проекту решения;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редоставлении и погашении бюджетных кредитов;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- информацию о предоставленных муниципальных гаран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реализации муниципальной адресной инвестицио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 муниципальным программам МО «Лешуконский муниципальный район» за 2022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об исполнении консолидированного бюджета МО «Лешуконский муниципальный район» на 1 января 2023 года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.о. главы муниципального округа                                        Л.В.Чурсанова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Zavorotova</cp:lastModifiedBy>
  <cp:lastPrinted>2023-03-28T13:40:00Z</cp:lastPrinted>
  <dcterms:modified xsi:type="dcterms:W3CDTF">2023-03-28T10:40:00Z</dcterms:modified>
  <cp:revision>63</cp:revision>
  <dc:subject/>
  <dc:title>                            </dc:title>
</cp:coreProperties>
</file>