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рхангельская область</w:t>
      </w:r>
    </w:p>
    <w:p>
      <w:pPr>
        <w:pStyle w:val="Normal"/>
        <w:jc w:val="center"/>
        <w:rPr/>
      </w:pPr>
      <w:r>
        <w:rPr/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  <w:t>первого созыва (шес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7 июня 2023 года</w:t>
        <w:tab/>
        <w:tab/>
        <w:tab/>
        <w:t xml:space="preserve">                               </w:t>
        <w:tab/>
        <w:t xml:space="preserve">   №  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Лешуконского муниципального округа № 50 от 19 декабря 2022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</w:rPr>
        <w:t xml:space="preserve">О бюджете Лешуконского муниципального округа на 2023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99 348 050 руб. 71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17 395 809 руб. 3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8 047 758 руб. 63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4 год в сумме 395 561 862 руб. 45 коп. и на 2025 год в сумме 385 038 163 руб. 20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4 год в сумме 397161862 руб. 45 коп. и на 2025 год в сумме 386 338 163 руб. 20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4 год в сумме 1 600000 руб. 00 коп. и на 2025 год в сумме 1 3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3 год и на плановый период 2024 и 2025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 округа на 2023 год и на плановый период 2024 и 2025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1 цифры «</w:t>
      </w:r>
      <w:r>
        <w:rPr>
          <w:sz w:val="28"/>
          <w:szCs w:val="28"/>
        </w:rPr>
        <w:t>12 101 787 руб. 26 коп.» заменить на цифры «29 691 787 руб. 2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муниципального  дорожного фонда по главным распорядителям средств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В а</w:t>
      </w:r>
      <w:r>
        <w:rPr>
          <w:color w:val="000000"/>
          <w:sz w:val="28"/>
          <w:szCs w:val="28"/>
        </w:rPr>
        <w:t>бзаце втором пункта 19 цифры «</w:t>
      </w:r>
      <w:r>
        <w:rPr>
          <w:sz w:val="28"/>
          <w:szCs w:val="28"/>
        </w:rPr>
        <w:t>571 427 руб. 20 коп.» заменить на цифры «1 450 277 руб. 86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user</cp:lastModifiedBy>
  <cp:lastPrinted>2020-12-01T10:18:00Z</cp:lastPrinted>
  <dcterms:modified xsi:type="dcterms:W3CDTF">2023-06-08T05:53:00Z</dcterms:modified>
  <cp:revision>478</cp:revision>
  <dc:subject/>
  <dc:title>Проект</dc:title>
</cp:coreProperties>
</file>