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брания депутатов Лешукон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округа "Об исполне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юджета МО «Лешуконский муниципальны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» за 2022 год" № 93 от 7 июня 202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 ИСПОЛНЕНИИ  БЮДЖЕТА МО «ЛЕШУКОНСКИЙ МУНИЦИПАЛЬНЫ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ОВ З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162"/>
        <w:gridCol w:w="1984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, </w:t>
              <w:br/>
              <w:t xml:space="preserve">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МО «ЛЕШУКОНСКИЙ МУНИЦИПАЛЬНЫ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 441 233,9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2000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1 13 0299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муниципальных районов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 566,83</w:t>
            </w:r>
          </w:p>
        </w:tc>
      </w:tr>
      <w:tr>
        <w:trPr>
          <w:trHeight w:val="37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180 667,1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 473 852,01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978 895,1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5001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      </w:t>
              <w:br/>
              <w:t xml:space="preserve">на  выравнивание бюджетной           </w:t>
              <w:br/>
              <w:t xml:space="preserve">обеспеченности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25 055,16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15002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153 840,00</w:t>
            </w:r>
          </w:p>
        </w:tc>
      </w:tr>
      <w:tr>
        <w:trPr>
          <w:trHeight w:val="6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 552 879,9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0216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365 000,0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30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0 089,04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67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0 000,0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497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 637,90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1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984,63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5576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409,24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2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 614 759,12</w:t>
            </w:r>
          </w:p>
        </w:tc>
      </w:tr>
      <w:tr>
        <w:trPr>
          <w:trHeight w:val="3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 676 298,8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18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5 571,68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733 158,43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002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7 750,71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303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42 600,00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5120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033,37</w:t>
            </w:r>
          </w:p>
        </w:tc>
      </w:tr>
      <w:tr>
        <w:trPr>
          <w:trHeight w:val="5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8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55 184,63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3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680 000,00</w:t>
            </w:r>
          </w:p>
        </w:tc>
      </w:tr>
      <w:tr>
        <w:trPr>
          <w:trHeight w:val="2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00 00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265 778,1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001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46 830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02 49999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8 948,1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52,4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8 60010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952,40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9 137,3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25304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 520,56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35082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4 679,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 2 19 6001 05 0000 15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2 937,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О «ЛЕШУКОНСКИЙ МУНИЦИПАЛЬНЫ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69 446,5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9 446,5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9 193,4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0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                              (за исключением имущества бюджетных             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9 193,42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8 925,4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3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8 180,7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13 05 2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71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20 00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 383,1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2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 383,15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3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 413,0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1 05075 05 1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 471,8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880,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00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000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199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 38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60 00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3 02065 05 0000 1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22,13</w:t>
            </w:r>
          </w:p>
        </w:tc>
      </w:tr>
      <w:tr>
        <w:trPr>
          <w:trHeight w:val="31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6000 00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22,1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4 06013 05 0000 43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22,1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5 1 16 1012301 005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9,03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ЛЕСОПРОМЫШЛЕННОГО КОМПЛЕКС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105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569,8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 1 16 1012301 005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 ПРИРОДОПОЛЬ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00 01 0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 797,8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1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707,60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30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1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684,39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 1 12 01042 01 6000 1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5,86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52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42 333,35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3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31 939,73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4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18,89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5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2 128,10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1 03 02261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4 053,37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СТЕРСТВО ТРАНСПОРТА АРХАНГЕЛЬ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367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08 07142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7000 00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1 16 07090 05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ЕДЕРАЛЬНАЯ НАЛОГОВАЯ СЛУЖБА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 491 162,6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491 162,66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43 514,4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00 01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43 514,44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343 035,62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46,78</w:t>
            </w:r>
          </w:p>
        </w:tc>
      </w:tr>
      <w:tr>
        <w:trPr>
          <w:trHeight w:val="12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1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/1 и 228 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216,25</w:t>
            </w:r>
          </w:p>
        </w:tc>
      </w:tr>
      <w:tr>
        <w:trPr>
          <w:trHeight w:val="13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2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 xml:space="preserve">доходов, полученных от осуществления деятельности физическими лицами,   </w:t>
              <w:br/>
              <w:t xml:space="preserve">зарегистрированными в качестве   </w:t>
              <w:br/>
              <w:t xml:space="preserve">индивидуальных предпринимателей, </w:t>
              <w:br/>
              <w:t xml:space="preserve">нотариусов, занимающихся частной практикой, адвокатов, учредившие адвокатские кабинеты, и других лиц, занимающихся частной практикой в соответствии со статьей 228 НК РФ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399,47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61,78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,54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</w:t>
              <w:br/>
              <w:t>доходов, полученных физическими лицами в соответствии со статьей 228 НК 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80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 414,68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00 00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3 214,68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0 132,34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36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31,57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11 01 5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 174,71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 010,79</w:t>
            </w:r>
          </w:p>
        </w:tc>
      </w:tr>
      <w:tr>
        <w:trPr>
          <w:trHeight w:val="4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85,52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21 01 3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0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1050 01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39</w:t>
            </w:r>
          </w:p>
        </w:tc>
      </w:tr>
      <w:tr>
        <w:trPr>
          <w:trHeight w:val="73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 463,48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743,5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6,28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1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044,5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84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2020 02 3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0,00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00 02 0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2 736,52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20 02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18 385,97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5 04020 02 21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50,55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7 233,54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5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 282,37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3010 01 106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51,17</w:t>
            </w:r>
          </w:p>
        </w:tc>
      </w:tr>
      <w:tr>
        <w:trPr>
          <w:trHeight w:val="76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8 07142 01 1000 11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5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УБЕРНАТОРА АРХАНГЕЛЬСКОЙ ОБЛАСТИ И ПРАВИТЕЛЬСТВА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27,27</w:t>
            </w:r>
          </w:p>
        </w:tc>
      </w:tr>
      <w:tr>
        <w:trPr>
          <w:trHeight w:val="486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53 01 003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27,27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002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</w:tr>
      <w:tr>
        <w:trPr>
          <w:trHeight w:val="9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 1 16 0120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00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0000 00 0000 00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00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949,97</w:t>
            </w:r>
          </w:p>
        </w:tc>
      </w:tr>
      <w:tr>
        <w:trPr>
          <w:trHeight w:val="5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5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20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125,66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05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0013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9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5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173 01 0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97,47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37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028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83 01 028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5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7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,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0101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и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 1 16 01063 01 9000 14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84</w:t>
            </w:r>
          </w:p>
        </w:tc>
      </w:tr>
      <w:tr>
        <w:trPr>
          <w:trHeight w:val="240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 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974 621,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7:00Z</dcterms:created>
  <dc:creator>Кожевникова А.П.</dc:creator>
  <dc:description/>
  <cp:keywords/>
  <dc:language>en-US</dc:language>
  <cp:lastModifiedBy>user</cp:lastModifiedBy>
  <cp:lastPrinted>2023-06-20T15:43:00Z</cp:lastPrinted>
  <dcterms:modified xsi:type="dcterms:W3CDTF">2023-06-20T12:43:00Z</dcterms:modified>
  <cp:revision>1116</cp:revision>
  <dc:subject/>
  <dc:title>Приложение N 2</dc:title>
</cp:coreProperties>
</file>