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Архангельская область</w:t>
      </w:r>
    </w:p>
    <w:p>
      <w:pPr>
        <w:pStyle w:val="Normal"/>
        <w:jc w:val="center"/>
        <w:rPr/>
      </w:pPr>
      <w:r>
        <w:rPr/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ЛЕШУКОНСКОГО МУНИЦИПАЛЬНОГО ОКРУГА</w:t>
      </w:r>
      <w:r>
        <w:rPr>
          <w:sz w:val="28"/>
          <w:szCs w:val="28"/>
        </w:rPr>
        <w:br/>
      </w:r>
      <w:r>
        <w:rPr>
          <w:u w:val="single"/>
        </w:rPr>
        <w:t>первого созыва (седьмая сесс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6 сентября 2023 года</w:t>
        <w:tab/>
        <w:tab/>
        <w:tab/>
        <w:t xml:space="preserve">                               </w:t>
        <w:tab/>
        <w:t xml:space="preserve">   № 1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50 от 19 декабря 2022 года «</w:t>
      </w:r>
      <w:r>
        <w:rPr>
          <w:b/>
          <w:bCs/>
          <w:sz w:val="28"/>
        </w:rPr>
        <w:t>О бюджете Лешуконского муниципального округа 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50 от 19 декабря 2022 года «О бюджете Лешуконского муниципального округа на 2023 год и на плановый период 2024 и 2025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79 366 882 руб. 76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697 414 641 руб. 3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18 047 758 руб. 63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4 год в сумме 392 470 941 руб. 54 коп. и на 2025 год в сумме 383 330 859 руб. 42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4 год в сумме 394 070941 руб. 54 коп. и на 2025 год в сумме 384 630 859 руб. 42 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4 год в сумме 1 600000 руб. 00 коп. и на 2025 год в сумме 1 3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3 год и на плановый период 2024 и 2025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 округа на 2023 год и на плановый период 2024 и 2025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3 году и в плановом периоде 2024 и 2025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первом пункта 11 цифры «</w:t>
      </w:r>
      <w:r>
        <w:rPr>
          <w:sz w:val="28"/>
          <w:szCs w:val="28"/>
        </w:rPr>
        <w:t>29 691 787 руб. 26 коп.» заменить на цифры «12 141 787 руб. 2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«Распределение муниципального  дорожного фонда по главным распорядителям средств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0. В </w:t>
      </w:r>
      <w:r>
        <w:rPr>
          <w:color w:val="000000"/>
          <w:sz w:val="28"/>
          <w:szCs w:val="28"/>
        </w:rPr>
        <w:t>пункте 19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бзаце первом слова «на 2023 год в сумме </w:t>
      </w:r>
      <w:r>
        <w:rPr>
          <w:sz w:val="28"/>
          <w:szCs w:val="28"/>
        </w:rPr>
        <w:t>250 000 руб. 00 коп.» заменить на слова «</w:t>
      </w:r>
      <w:r>
        <w:rPr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>280 000 руб. 00 коп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бзаце втором цифры «</w:t>
      </w:r>
      <w:r>
        <w:rPr>
          <w:sz w:val="28"/>
          <w:szCs w:val="28"/>
        </w:rPr>
        <w:t>1 450 277 руб. 86 коп.» заменить на цифры «2 336 242 руб. 33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1. Приложение № 11 «Распределение отдельных видов расходов бюджета Лешуконского муниципального округа на 2023 год в разрезе ведомственной структуры расх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опубликования в районной газете «Звез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user</cp:lastModifiedBy>
  <cp:lastPrinted>2023-09-06T16:41:00Z</cp:lastPrinted>
  <dcterms:modified xsi:type="dcterms:W3CDTF">2023-09-06T13:42:00Z</dcterms:modified>
  <cp:revision>494</cp:revision>
  <dc:subject/>
  <dc:title>Проект</dc:title>
</cp:coreProperties>
</file>