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23.05.2013г, действителен до 23.05.2018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ОТОКОЛ  ЛАБОРАТОРНЫХ  ИССЛЕДОВАНИЙ   № 366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11 июня 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 «Архоблэнерго  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  <w:u w:val="single"/>
        </w:rPr>
      </w:pPr>
      <w:r>
        <w:rPr>
          <w:b w:val="false"/>
          <w:i w:val="false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Лешуконское ул.Школьная, 5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Место отбора :</w:t>
      </w:r>
      <w:r>
        <w:rPr>
          <w:i w:val="false"/>
          <w:sz w:val="20"/>
          <w:szCs w:val="20"/>
        </w:rPr>
        <w:t>арт. скважин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ОАО «Архоблэнерго  Лешуконский филиал »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 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34 в. –М.</w:t>
      </w:r>
      <w:r>
        <w:rPr>
          <w:i w:val="false"/>
          <w:sz w:val="16"/>
          <w:szCs w:val="16"/>
        </w:rPr>
        <w:t>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мониторинг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34 в. – М.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>
          <w:trHeight w:val="5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</w:t>
            </w: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Коли фаги   (Б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</w:t>
            </w: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>
          <w:trHeight w:val="4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Сульфиредуцирующие клостр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</w:t>
            </w: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  </w:t>
      </w:r>
      <w:r>
        <w:rPr>
          <w:b w:val="false"/>
          <w:i w:val="false"/>
          <w:sz w:val="16"/>
          <w:szCs w:val="16"/>
        </w:rPr>
        <w:t>Заведующий ОРМ :                                                                                                     Лимонников С.В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2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1:47:00Z</dcterms:modified>
  <cp:revision>3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