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71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 2014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/>
      </w:pPr>
      <w:r>
        <w:rPr/>
        <w:t>Адрес</w:t>
      </w:r>
      <w:r>
        <w:rPr>
          <w:b/>
        </w:rPr>
        <w:t>: с. Лешуконское, ул.Комсомольская,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в/колон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8в.-М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мониторин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8в.-М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5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78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3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54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03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03:00Z</dcterms:modified>
  <cp:revision>2</cp:revision>
  <dc:subject/>
  <dc:title>Министерство здравоохранения СССР</dc:title>
</cp:coreProperties>
</file>