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03.07.2008г, действителен до 03.07.2013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i w:val="false"/>
          <w:sz w:val="18"/>
          <w:szCs w:val="18"/>
        </w:rPr>
        <w:t>ПРОТОКОЛ  ЛАБОРАТОРНЫХ  ИССЛЕДОВАНИЙ   № 365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06 июня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 Архангельская областная энергетическая компания» «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 Лешуконское  ул.Школьная,5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Место отбора:    </w:t>
      </w:r>
      <w:r>
        <w:rPr>
          <w:i w:val="false"/>
          <w:sz w:val="20"/>
          <w:szCs w:val="20"/>
        </w:rPr>
        <w:t>скважин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пом.эпид.- Роянова О.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33 в. –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производственный контроль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33 в. – 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&lt;10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  <w:tab w:val="left" w:pos="7800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Заведующий   ОРМ :                                                                                                 Лимонников С.В.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58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0:58:00Z</dcterms:modified>
  <cp:revision>2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