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67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2014 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Адрес</w:t>
      </w:r>
      <w:r>
        <w:rPr>
          <w:b/>
        </w:rPr>
        <w:t>: с. Лешуконское, ул.Школьная,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арт.скважи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44в.-Пр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производственный контрол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44в.-Пр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69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2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Аммиак (по азоту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192-8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98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9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8:39:00Z</dcterms:modified>
  <cp:revision>2</cp:revision>
  <dc:subject/>
  <dc:title>Министерство здравоохранения СССР</dc:title>
</cp:coreProperties>
</file>