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7 568932 </w:t>
      </w:r>
      <w:r>
        <w:rPr>
          <w:color w:val="000000"/>
          <w:sz w:val="28"/>
          <w:szCs w:val="28"/>
        </w:rPr>
        <w:t>руб. 0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в сумме 901 527 руб. 72 коп. и 37 997 626 руб. 75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24 031 350 </w:t>
      </w:r>
      <w:r>
        <w:rPr>
          <w:color w:val="000000"/>
          <w:sz w:val="28"/>
          <w:szCs w:val="28"/>
        </w:rPr>
        <w:t>руб. 4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в сумме 901 527 руб. 72 коп. и 37 997 626 руб. 75 коп.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Управление муниципальными финансами и муниципальным долгом Лешуконского муниципального округа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8"/>
          <w:szCs w:val="28"/>
        </w:rPr>
        <w:t>Обеспечение пожарной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8"/>
          <w:szCs w:val="28"/>
        </w:rPr>
        <w:t>»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Лешуконского муниципального округа «Развитие системы инициативного бюджетирования в Лешуконском муниципальном округе» от 8 июня 2023 года № 35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Благоустройство и содержание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2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Развитие и совершенствование сети автомобильных дорог местного значения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6 октября 2021 года № 450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.о.главы муниципального</w:t>
      </w:r>
      <w:r>
        <w:rPr>
          <w:sz w:val="28"/>
          <w:szCs w:val="28"/>
        </w:rPr>
        <w:t xml:space="preserve"> округа                                             Л.В.Чурсанова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11-08T09:02:00Z</cp:lastPrinted>
  <dcterms:modified xsi:type="dcterms:W3CDTF">2024-01-31T07:10:00Z</dcterms:modified>
  <cp:revision>253</cp:revision>
  <dc:subject/>
  <dc:title>Перечень</dc:title>
</cp:coreProperties>
</file>