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один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7 февраля 2024 года</w:t>
        <w:tab/>
        <w:tab/>
        <w:tab/>
        <w:t xml:space="preserve">                               </w:t>
        <w:tab/>
        <w:t xml:space="preserve">   № 15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69 783 100 руб. 91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690 085 519 руб. 2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20 302 418 руб. 38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5 и 2026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5 год в сумме 394 960 458 руб. 53 коп. и на 2026 год в сумме 441 388 533 руб. 35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5 год в сумме 395 460458 руб. 53 коп. и на 2026 год в сумме 441 888 533 руб. 35 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5 год в сумме 500000 руб. 00 коп. и на 2026 год в сумме 5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4 год и на плановый период 2025 и 2026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первом пункта 10 цифры «14 070 829</w:t>
      </w:r>
      <w:r>
        <w:rPr>
          <w:sz w:val="28"/>
          <w:szCs w:val="28"/>
        </w:rPr>
        <w:t xml:space="preserve"> руб. 00 коп.» заменить на цифры «19 587 105 руб. 01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7 «Распределение муниципального дорожного фонда по главным распорядителям средств бюджета на 2024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 xml:space="preserve">В абзаце втором пункта 20 цифры «1 </w:t>
      </w:r>
      <w:r>
        <w:rPr>
          <w:sz w:val="28"/>
          <w:szCs w:val="28"/>
        </w:rPr>
        <w:t>629 534 руб. 49 коп.» заменить на цифры «11 395 063 руб. 75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11 «Распределение отдельных видов расходов бюджета Лешуконского муниципального округа на 2024 год в разрезе ведомственной структуры расходов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3-11-04T15:38:00Z</cp:lastPrinted>
  <dcterms:modified xsi:type="dcterms:W3CDTF">2024-02-15T07:10:00Z</dcterms:modified>
  <cp:revision>537</cp:revision>
  <dc:subject/>
  <dc:title>Проект</dc:title>
</cp:coreProperties>
</file>