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 проекту 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b/>
          <w:sz w:val="26"/>
          <w:szCs w:val="26"/>
        </w:rPr>
        <w:t xml:space="preserve">«О бюджете </w:t>
      </w:r>
      <w:r>
        <w:rPr>
          <w:b/>
          <w:bCs/>
          <w:sz w:val="26"/>
          <w:szCs w:val="26"/>
        </w:rPr>
        <w:t>Лешуконского муниципального округа</w:t>
      </w:r>
      <w:r>
        <w:rPr>
          <w:b/>
          <w:sz w:val="26"/>
          <w:szCs w:val="26"/>
        </w:rPr>
        <w:t xml:space="preserve"> на 2024 год и на плановый период 2025 и 2026 годов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ормативно-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округа «О бюджете Лешуконского муниципального округа на 2024 год и на плановый период 2025 и 2026 годов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ектом представленного решения на основании статьи 19 Положения о бюджетном процессе в Лешуконском муниципальном округе Архангельской области, утвержденного решением Собрания депутатов Лешуконского муниципального округа от 30 ноября  2022 года № 28, предусматриваются следующие изменения и дополнения в решение Собрания депутатов Лешуконского муниципального округа от 20 декабря 2023 года № 138 «О  бюджете Лешуконского муниципального округа на 2024 год и на плановый период 2025 и 2026 годов» (далее - решение о бюджете) в части изменения характеристик на 2024 год и на плановый период 2025 и 2026 годов:</w:t>
      </w:r>
    </w:p>
    <w:p>
      <w:pPr>
        <w:pStyle w:val="BodyText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зменение в части доход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 Лешуконского муниципального округа (далее – местный бюджет) по доходам на 2024 год увеличивается на суммы налоговых и неналоговых доходов и межбюджетных трансфертов из областного бюджета и предлагается к утверждению в сумме </w:t>
      </w:r>
      <w:r>
        <w:rPr>
          <w:b/>
          <w:i/>
          <w:sz w:val="26"/>
          <w:szCs w:val="26"/>
        </w:rPr>
        <w:t>702 703 627 руб. 66 коп</w:t>
      </w:r>
      <w:r>
        <w:rPr>
          <w:sz w:val="26"/>
          <w:szCs w:val="26"/>
        </w:rPr>
        <w:t xml:space="preserve">. и на плановый период 2025 и 2026 годы в сумме </w:t>
      </w:r>
      <w:r>
        <w:rPr>
          <w:b/>
          <w:i/>
          <w:sz w:val="26"/>
          <w:szCs w:val="26"/>
        </w:rPr>
        <w:t>401 925828 руб. 55 коп</w:t>
      </w:r>
      <w:r>
        <w:rPr>
          <w:sz w:val="26"/>
          <w:szCs w:val="26"/>
        </w:rPr>
        <w:t xml:space="preserve">. и в сумме </w:t>
      </w:r>
      <w:r>
        <w:rPr>
          <w:b/>
          <w:i/>
          <w:sz w:val="26"/>
          <w:szCs w:val="26"/>
        </w:rPr>
        <w:t>443 334 557 руб. 25 коп</w:t>
      </w:r>
      <w:r>
        <w:rPr>
          <w:sz w:val="26"/>
          <w:szCs w:val="26"/>
        </w:rPr>
        <w:t xml:space="preserve">. соответственно.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сение дополнений по кодам бюджетной классификации Российской Федерации по главным администраторам доходов</w:t>
      </w:r>
    </w:p>
    <w:p>
      <w:pPr>
        <w:pStyle w:val="BodyText2"/>
        <w:widowControl/>
        <w:ind w:firstLine="709"/>
        <w:rPr/>
      </w:pPr>
      <w:r>
        <w:rPr>
          <w:sz w:val="26"/>
          <w:szCs w:val="26"/>
        </w:rPr>
        <w:t>В соответствии с приказом Министерства финансов Российской Федерации от 01.07.2023 № 80н «Об утверждении кодов (перечней кодов) бюджетной классификации Российской Федерации на 2024 год (на 2024 год и на плановый период 2025 и 2026 годов)» приложение № 2 «Перечень главных администраторов доходов бюджета Лешуконского муниципального округа» предлагается дополнить следующим кодом бюджетной классификаци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01120704050140000150 – Прочие безвозмездные поступления в бюджеты муниципальных округов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Изменение прогнозируемых объемов неналоговых доходов местного бюджета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редлагается увеличить неналоговые доходы местного бюджета на сумму </w:t>
      </w:r>
      <w:r>
        <w:rPr>
          <w:b/>
          <w:color w:val="000000"/>
          <w:sz w:val="26"/>
          <w:szCs w:val="26"/>
        </w:rPr>
        <w:t>2 360 000 руб. 00 коп</w:t>
      </w:r>
      <w:r>
        <w:rPr>
          <w:color w:val="000000"/>
          <w:sz w:val="26"/>
          <w:szCs w:val="26"/>
        </w:rPr>
        <w:t>. по доходам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. Планируется реализация муниципального имуществ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Нежилое помещение по адресу: Архангельская область, Лешуконский р-н, с.Лешуконское, ул.Первомайская, д.51, корп.1, помещение № 5, 6, 7, 8, 9; кадастровый номер: 29:10:041001:598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3. Изменение </w:t>
      </w:r>
      <w:r>
        <w:rPr>
          <w:b/>
          <w:color w:val="000000"/>
          <w:sz w:val="26"/>
          <w:szCs w:val="26"/>
        </w:rPr>
        <w:t>прогнозируемых объемов безвозмездных поступлений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Предлагается увеличить прочие безвозмездные поступления, имеющие целевое назначение, на сумму </w:t>
      </w:r>
      <w:r>
        <w:rPr>
          <w:b/>
          <w:sz w:val="26"/>
          <w:szCs w:val="26"/>
        </w:rPr>
        <w:t>230 000 руб. 00 коп.</w:t>
      </w:r>
      <w:r>
        <w:rPr>
          <w:sz w:val="26"/>
          <w:szCs w:val="26"/>
        </w:rPr>
        <w:t xml:space="preserve"> в связи с поступлениями в бюджет Лешуконского муниципального округа от ИП Богданова А.А. в сумме 10 000 руб. 00 коп., ИП Каллио Н.Е.  в сумме 100 000 руб. 00 коп., ИП Матвеева О.С. в сумме 20 000 руб. 00 коп. и ООО «Группа компаний УЛК» в сумме 100 000 руб. 00 коп. на проведение праздничных мероприятий, посвященных 95-летию со дня образования Лешуконского округа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Изменение доходов и расходов местного бюджета </w:t>
      </w:r>
    </w:p>
    <w:p>
      <w:pPr>
        <w:pStyle w:val="BodyText2"/>
        <w:widowControl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величиваются доходы и расходы за счет целевых межбюджетных трансфертов из областного бюджета</w:t>
      </w:r>
      <w:r>
        <w:rPr>
          <w:sz w:val="26"/>
          <w:szCs w:val="26"/>
        </w:rPr>
        <w:t xml:space="preserve"> на 2024 год в объеме </w:t>
      </w:r>
      <w:r>
        <w:rPr>
          <w:b/>
          <w:sz w:val="26"/>
          <w:szCs w:val="26"/>
        </w:rPr>
        <w:t>12 795 366 руб. 44 коп</w:t>
      </w:r>
      <w:r>
        <w:rPr>
          <w:sz w:val="26"/>
          <w:szCs w:val="26"/>
        </w:rPr>
        <w:t xml:space="preserve">., на 2025 год в объеме </w:t>
      </w:r>
      <w:r>
        <w:rPr>
          <w:b/>
          <w:sz w:val="26"/>
          <w:szCs w:val="26"/>
        </w:rPr>
        <w:t>6 965 370 руб. 02 коп</w:t>
      </w:r>
      <w:r>
        <w:rPr>
          <w:sz w:val="26"/>
          <w:szCs w:val="26"/>
        </w:rPr>
        <w:t xml:space="preserve">., на 2026 году в объеме </w:t>
      </w:r>
      <w:r>
        <w:rPr>
          <w:b/>
          <w:sz w:val="26"/>
          <w:szCs w:val="26"/>
        </w:rPr>
        <w:t>1 946 023 руб. 90 коп</w:t>
      </w:r>
      <w:r>
        <w:rPr>
          <w:sz w:val="26"/>
          <w:szCs w:val="26"/>
        </w:rPr>
        <w:t xml:space="preserve">., в том числе: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 xml:space="preserve">а) увеличиваются ассигнования администрации Лешуконского муниципального округа на разработку проектно-сметной документации на строительство и реконструкцию (модернизацию) объектов водоотведения на 2024 год на </w:t>
      </w:r>
      <w:r>
        <w:rPr>
          <w:b/>
          <w:szCs w:val="26"/>
        </w:rPr>
        <w:t xml:space="preserve">4 993 755 руб. 28 коп. </w:t>
      </w:r>
      <w:r>
        <w:rPr>
          <w:szCs w:val="26"/>
        </w:rPr>
        <w:t xml:space="preserve">и на 2025 год на </w:t>
      </w:r>
      <w:r>
        <w:rPr>
          <w:b/>
          <w:szCs w:val="26"/>
        </w:rPr>
        <w:t>5 659 264 руб. 76 коп.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>б) увеличиваются ассигнования</w:t>
      </w:r>
      <w:r>
        <w:rPr>
          <w:i/>
          <w:szCs w:val="26"/>
        </w:rPr>
        <w:t xml:space="preserve"> </w:t>
      </w:r>
      <w:r>
        <w:rPr>
          <w:szCs w:val="26"/>
        </w:rPr>
        <w:t xml:space="preserve">администрации Лешуконского муниципального округа на осуществление государственных полномочий по предоставлению жилых помещений детям -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2024 год на </w:t>
      </w:r>
      <w:r>
        <w:rPr>
          <w:b/>
          <w:szCs w:val="26"/>
        </w:rPr>
        <w:t>1 500 000 руб. 00 коп.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>в) увеличиваются ассигнования</w:t>
      </w:r>
      <w:r>
        <w:rPr>
          <w:i/>
          <w:szCs w:val="26"/>
        </w:rPr>
        <w:t xml:space="preserve"> </w:t>
      </w:r>
      <w:r>
        <w:rPr>
          <w:szCs w:val="26"/>
        </w:rPr>
        <w:t xml:space="preserve">администрации Лешуконского муниципального округа на реализацию мероприятий по содействию трудоустройству несовершеннолетних граждан на территории Архангельской области на 2024 год на </w:t>
      </w:r>
      <w:r>
        <w:rPr>
          <w:b/>
          <w:szCs w:val="26"/>
        </w:rPr>
        <w:t>59 777 руб. 84 коп.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 xml:space="preserve">г) увеличиваются ассигнования управлению образования администрации Лешуконского муниципального округа на обеспечение условий для развития кадрового потенциала муниципальных образовательных организаций в Архангельской области на 2024 год на </w:t>
      </w:r>
      <w:r>
        <w:rPr>
          <w:b/>
          <w:szCs w:val="26"/>
        </w:rPr>
        <w:t xml:space="preserve">193 103 руб. 57 коп.,  </w:t>
      </w:r>
      <w:r>
        <w:rPr>
          <w:szCs w:val="26"/>
        </w:rPr>
        <w:t xml:space="preserve">на 2025 год на </w:t>
      </w:r>
      <w:r>
        <w:rPr>
          <w:b/>
          <w:szCs w:val="26"/>
        </w:rPr>
        <w:t>148 907 руб. 00 коп.,</w:t>
      </w:r>
      <w:r>
        <w:rPr>
          <w:szCs w:val="26"/>
        </w:rPr>
        <w:t xml:space="preserve"> на 2026 год на </w:t>
      </w:r>
      <w:r>
        <w:rPr>
          <w:b/>
          <w:szCs w:val="26"/>
        </w:rPr>
        <w:t>148907 руб. 00 коп.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 xml:space="preserve">д) увеличиваются ассигнования управлению образования администрации Лешуконского муниципального округа на 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на 2024 год на </w:t>
      </w:r>
      <w:r>
        <w:rPr>
          <w:b/>
          <w:szCs w:val="26"/>
        </w:rPr>
        <w:t xml:space="preserve">834 264 руб. 00 коп.,  </w:t>
      </w:r>
      <w:r>
        <w:rPr>
          <w:szCs w:val="26"/>
        </w:rPr>
        <w:t xml:space="preserve">и на 2024 год на </w:t>
      </w:r>
      <w:r>
        <w:rPr>
          <w:b/>
          <w:szCs w:val="26"/>
        </w:rPr>
        <w:t>834 264 руб. 00 коп.,</w:t>
      </w:r>
      <w:r>
        <w:rPr>
          <w:szCs w:val="26"/>
        </w:rPr>
        <w:t xml:space="preserve"> на 2025 год на </w:t>
      </w:r>
      <w:r>
        <w:rPr>
          <w:b/>
          <w:szCs w:val="26"/>
        </w:rPr>
        <w:t>834 264 руб. 00 коп.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 xml:space="preserve">е) увеличиваются ассигнования управлению образования администрации Лешуконского муниципального округа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создание новых мест в образовательных организациях различных типов для реализации дополнительных общеразвивающих программ всех направленностей) на 2024 год на </w:t>
      </w:r>
      <w:r>
        <w:rPr>
          <w:b/>
          <w:szCs w:val="26"/>
        </w:rPr>
        <w:t>209849 руб. 99 коп.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 xml:space="preserve">ж) увеличиваются ассигнования управлению образования администрации Лешуконского муниципального округа на реализацию образовательных программ на 2024 год на </w:t>
      </w:r>
      <w:r>
        <w:rPr>
          <w:b/>
          <w:szCs w:val="26"/>
        </w:rPr>
        <w:t>1 757 100 руб. 00 коп.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 xml:space="preserve">з) увеличиваются ассигнования управлению образования администрации Лешуконского муниципального округа на реализацию мероприятий по антитеррористической защищенности муниципальных образовательных организаций в Архангельской области (вне рамок регионального проекта «Модернизация школьных систем образования в Архангельской области») на 2025 год на </w:t>
      </w:r>
      <w:r>
        <w:rPr>
          <w:b/>
          <w:szCs w:val="26"/>
        </w:rPr>
        <w:t>322 934 руб. 26 коп.,</w:t>
      </w:r>
      <w:r>
        <w:rPr>
          <w:szCs w:val="26"/>
        </w:rPr>
        <w:t xml:space="preserve"> на 2026 год на </w:t>
      </w:r>
      <w:r>
        <w:rPr>
          <w:b/>
          <w:szCs w:val="26"/>
        </w:rPr>
        <w:t>962 852 руб. 90 коп.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 xml:space="preserve">и) увеличиваются ассигнования управлению образования администрации Лешуконского муниципального округа на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 на 2024 год на </w:t>
      </w:r>
      <w:r>
        <w:rPr>
          <w:b/>
          <w:szCs w:val="26"/>
        </w:rPr>
        <w:t>52 269 руб. 50 коп.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 xml:space="preserve">к) уменьшаются ассигнования управлению образования администрации Лешуконского муниципального округа по укреплению материально-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 на 2024 год на </w:t>
      </w:r>
      <w:r>
        <w:rPr>
          <w:b/>
          <w:szCs w:val="26"/>
        </w:rPr>
        <w:t>155 428 руб. 00 коп.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 xml:space="preserve">л) увеличиваются ассигнования управлению образования администрации Лешуконского муниципального округа на реализацию мероприятий по содействию трудоустройству несовершеннолетних граждан на территории Архангельской области на 2024 год на </w:t>
      </w:r>
      <w:r>
        <w:rPr>
          <w:b/>
          <w:szCs w:val="26"/>
        </w:rPr>
        <w:t>483 950 руб. 52 коп.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 xml:space="preserve">м) увеличиваются ассигнования управлению образования администрации Лешуконского муниципального округ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на 2024 год на </w:t>
      </w:r>
      <w:r>
        <w:rPr>
          <w:b/>
          <w:szCs w:val="26"/>
        </w:rPr>
        <w:t>2 363 100 руб. 00 коп.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 xml:space="preserve">н) увеличиваются ассигнования финансовому управлению администрации Лешуконского муниципального округа на реализацию мероприятий по содействию трудоустройству несовершеннолетних граждан на территории Архангельской области на 2024 год на </w:t>
      </w:r>
      <w:r>
        <w:rPr>
          <w:b/>
          <w:szCs w:val="26"/>
        </w:rPr>
        <w:t>13 177 руб. 96 коп.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 xml:space="preserve">о) увеличиваются ассигнования отделу культуры и искусства администрации Лешуконского муниципального округа на поддержку творческих проектов и любительских творческих коллективов в сфере культуры и искусства на 2024 год на </w:t>
      </w:r>
      <w:r>
        <w:rPr>
          <w:b/>
          <w:szCs w:val="26"/>
        </w:rPr>
        <w:t>100 000 руб. 00 коп.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 xml:space="preserve">п) увеличиваются ассигнования отделу культуры и искусства администрации Лешуконского муниципального округа на реализацию мероприятий по содействию трудоустройству несовершеннолетних граждан на территории Архангельской области на 2024 год на </w:t>
      </w:r>
      <w:r>
        <w:rPr>
          <w:b/>
          <w:szCs w:val="26"/>
        </w:rPr>
        <w:t>19 793 руб. 68 коп.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 xml:space="preserve">р) увеличиваются ассигнования территориальному управлению администрации Лешуконского муниципального округа на ремонт, реконструкцию, благоустройство и установку памятников, обелисков, мемориалов, памятных досок на 2024 год на </w:t>
      </w:r>
      <w:r>
        <w:rPr>
          <w:b/>
          <w:szCs w:val="26"/>
        </w:rPr>
        <w:t>370 652 руб. 10 коп.</w:t>
      </w:r>
    </w:p>
    <w:p>
      <w:pPr>
        <w:pStyle w:val="Normal"/>
        <w:ind w:firstLine="708"/>
        <w:jc w:val="both"/>
        <w:rPr/>
      </w:pPr>
      <w:r>
        <w:rPr>
          <w:b/>
          <w:szCs w:val="26"/>
        </w:rPr>
        <w:t>2.2.</w:t>
      </w:r>
      <w:r>
        <w:rPr>
          <w:szCs w:val="26"/>
        </w:rPr>
        <w:t xml:space="preserve"> </w:t>
      </w:r>
      <w:r>
        <w:rPr>
          <w:b/>
          <w:color w:val="000000"/>
          <w:szCs w:val="26"/>
        </w:rPr>
        <w:t>Увеличение расходов за счет поступления безвозмездных платежей в сумме 230 000 руб. 00 коп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color w:val="000000"/>
          <w:szCs w:val="26"/>
        </w:rPr>
        <w:t>Предлагается распределить поступившие безвозмездные платежи, имеющие целевое назначение, в сумме 230 000 руб. 00 коп. Администрации Лешуконского муниципального округа 021 на подраздел 0113 «Другие общегосударственные вопросы» целевую статью 39 0 00 60490 «Мероприятия в сфере общегосударственных вопросов» вид расходов 240 «Иные закупки товаров, работ и услуг для обеспечения государственных (муниципальных) нужд» на проведение мероприятия, посвященного 95-летию образования Лешуконского округ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3 Увеличение расходов за счет планируемого поступления неналоговых доходов местного бюджета в сумме </w:t>
      </w:r>
      <w:r>
        <w:rPr>
          <w:b/>
          <w:szCs w:val="26"/>
        </w:rPr>
        <w:t>2 478 000 руб. 00 коп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9"/>
        <w:rPr>
          <w:szCs w:val="26"/>
        </w:rPr>
      </w:pPr>
      <w:r>
        <w:rPr>
          <w:szCs w:val="26"/>
        </w:rPr>
        <w:t>Предлагается распределить планируемое поступление неналоговые доходы Финансовому управлению администрации Лешуконского муниципального округа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 в целях резервирования средств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3. Перенос расходов в пределах ассигнований, утвержденных главным распорядителям средств бюджета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3.1. По ходатайству Администрации Лешуконского муниципального округа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целях оплаты исполнительного документа ФС041181537 от 12.02.2024 ассигнования, запланированные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евой статье 36 1 00 60010 «Расходы на содержание органов местного самоуправления и обеспечения их функций» виду расходов 850 «Уплата налогов, сборов и иных платежей» в сумме </w:t>
      </w:r>
      <w:r>
        <w:rPr>
          <w:b/>
          <w:i/>
          <w:sz w:val="26"/>
          <w:szCs w:val="26"/>
        </w:rPr>
        <w:t>300 руб. 00 коп</w:t>
      </w:r>
      <w:r>
        <w:rPr>
          <w:sz w:val="26"/>
          <w:szCs w:val="26"/>
        </w:rPr>
        <w:t>., переносятся на подраздел 0113 «Другие общегосударственные вопросы» целевую статью 39 0 00 60490 «Мероприятия в сфере общегосударственных вопросов» вид расходов 830 «Исполнение судебных актов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- в целях оплаты исполнительного документа ФС041181634 от 30.05.2024 ассигнования, запланированные по подразделу 0113 «Другие общегосударственные вопросы» целевой статье 39 0 00 60490 «Мероприятия в сфере общегосударственных вопросов» виду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55 000 руб. 00 коп</w:t>
      </w:r>
      <w:r>
        <w:rPr>
          <w:sz w:val="26"/>
          <w:szCs w:val="26"/>
        </w:rPr>
        <w:t>., переносятся на вид расходов 830 «Исполнение судебных акт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о ходатайству Управления образования администрации Лешуконского муниципального округа ассигнования, запланированные по Управлению образования администрации Лешуконского муниципального округа 012 подразделу 0703 «Дополнительное образование детей» целевой статье 01 3 00 60300 «Мероприятия в области образования» виду расходов 610 «Субсидии бюджетным учреждениям», переносятся на подраздел 0702 «Общее образование» 01 3 00 60300 «Мероприятия в области образования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20 400 руб. 00 коп.</w:t>
      </w:r>
      <w:r>
        <w:rPr>
          <w:sz w:val="26"/>
          <w:szCs w:val="26"/>
        </w:rPr>
        <w:t xml:space="preserve"> в целях обеспечения проведения учебно-полевых сборов на базе МБОУ «Устьвашская средняя общеобразовательная школ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о ходатайству Отдела культуры и искусства администрации Лешуконского муниципального округ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ссигнования, запланированные по подразделу 0801 «Культура» целевой статье 02 1 00 60400 «Мероприятия в области культуры» виду расходов 240 «Иные закупки товаров, работ и услуг для обеспечения государственных (муниципальных) нужд», переносятся на вид расходов 110 «Расходы на выплаты персоналу казенных учреждений» в сумме </w:t>
      </w:r>
      <w:r>
        <w:rPr>
          <w:b/>
          <w:i/>
          <w:sz w:val="26"/>
          <w:szCs w:val="26"/>
        </w:rPr>
        <w:t>119 764 руб. 00 коп.</w:t>
      </w:r>
      <w:r>
        <w:rPr>
          <w:sz w:val="26"/>
          <w:szCs w:val="26"/>
        </w:rPr>
        <w:t xml:space="preserve"> на оплату командировочных расходов для участия в выставке – форуме «Россия» в г.Москве и для участия Лешуконского любительского народного хора в конкурсе «</w:t>
      </w:r>
      <w:r>
        <w:rPr>
          <w:sz w:val="26"/>
          <w:szCs w:val="26"/>
          <w:shd w:fill="FFFFFF" w:val="clear"/>
        </w:rPr>
        <w:t xml:space="preserve">Танцевальная фольклориада» </w:t>
      </w:r>
      <w:r>
        <w:rPr>
          <w:sz w:val="26"/>
          <w:szCs w:val="26"/>
        </w:rPr>
        <w:t>в г.Архангельск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ссигнования, запланированные по подразделу 0801 «Культура» целевой статье 02 2 00 Э8160 «Реализация мероприятий по социально-экономическому развитию муниципальных округов» виду расходов 610 «Субсидии бюджетным учреждениям», переносятся на целевую статью 02 1 00 Э8160 «Реализация мероприятий по социально-экономическому развитию муниципальных округов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205 630 руб. 00 коп.</w:t>
      </w:r>
      <w:r>
        <w:rPr>
          <w:sz w:val="26"/>
          <w:szCs w:val="26"/>
        </w:rPr>
        <w:t xml:space="preserve"> на переоборудование помещения бывшей котельной под гараж для автомашины МБУК «ЛМКДЦ»</w:t>
      </w:r>
      <w:r>
        <w:rPr>
          <w:color w:val="FF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В связи с досрочным закрытием муниципального контракта, заключенного с АО «БАНК СГБ» от 29.11.2022 № 01/2022, в сумме 1 600 000 руб. погашение процентов за 2024 год по данному муниципальному контракту составило 9 715 руб. 45 коп., что на 20 284 руб. 55 коп. меньше запланированной суммы по данному виду расходов. На основании вышеизложенного ассигнования, запланированные на 2024 год по</w:t>
      </w:r>
      <w:r>
        <w:rPr>
          <w:b/>
          <w:sz w:val="26"/>
          <w:szCs w:val="26"/>
        </w:rPr>
        <w:t xml:space="preserve"> Финансовому управлени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Лешуконского муниципального округа</w:t>
      </w:r>
      <w:r>
        <w:rPr>
          <w:sz w:val="26"/>
          <w:szCs w:val="26"/>
        </w:rPr>
        <w:t xml:space="preserve"> 011 подразделу 1301 «Обслуживание государственного внутреннего и муниципального долга» целевой статье 03 0 00 61010 «Обслуживание муниципального долга» виду расходов 730 «Обслуживание муниципального долга» в сумме </w:t>
      </w:r>
      <w:r>
        <w:rPr>
          <w:b/>
          <w:sz w:val="26"/>
          <w:szCs w:val="26"/>
        </w:rPr>
        <w:t>20 284 руб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55 коп</w:t>
      </w:r>
      <w:r>
        <w:rPr>
          <w:sz w:val="26"/>
          <w:szCs w:val="26"/>
        </w:rPr>
        <w:t>., переносятся на подраздел 0113 «Другие общегосударственные вопросы» целевую статью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На основании постановления администрации Лешуконского муниципального округа № 192 от 2 мая 2024 года «Об итогах конкурса проектов развития территориального общественного самоуправления в 2024 году» ассигнования, запланированные по Территориальному управлению администрации Лешуконского муниципального округа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022 подразделу 0113 «Другие общегосударственные вопросы» целевой статье 05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8420 «Поддержка территориального общественного самоуправления» виду расходов 240 «Иные закупки товаров, работ и услуг для обеспечения государственных (муниципальных) нужд», переносятся на подраздел 0503 «Благоустройство» целевую статью 05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8420 «Поддержка территориального общественного самоуправления» виду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sz w:val="26"/>
          <w:szCs w:val="26"/>
        </w:rPr>
        <w:t>1 685 021 руб. 53 коп.</w:t>
      </w:r>
      <w:r>
        <w:rPr>
          <w:sz w:val="26"/>
          <w:szCs w:val="26"/>
        </w:rPr>
        <w:t xml:space="preserve"> в целях реализации 11 проектов развития ТОС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6"/>
          <w:szCs w:val="26"/>
        </w:rPr>
        <w:t xml:space="preserve">4. В соответствии с пунктом 24 раздела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приказа Министерства финансов Российской Федерации от 24 мая 2022 года № 82н «О порядке формирования и применения кодов бюджетной классификации Российской Федерации, их структуре и принципах назначения» в части порядка применения кодов направлений расходов для отражения расходов местных бюджетов, в целях софинансирования которых местному бюджету предоставляются из федерального бюджета и областного бюджета иные межбюджетные трансферты, вносятся изменения в сводную бюджетную роспись бюджета Лешукон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 основании соглашения о предоставлении субсидии из областного бюджета № 075-24-20-пф-027 от 20 марта 2024 года в целях софинансирования мероприятий (уровень софинансирования из местного бюджета составляет 30%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ассигнования, запланированные по</w:t>
      </w:r>
      <w:r>
        <w:rPr>
          <w:b/>
          <w:sz w:val="26"/>
          <w:szCs w:val="26"/>
        </w:rPr>
        <w:t xml:space="preserve"> Управлению образования администрации Лешуконского муниципального округа</w:t>
      </w:r>
      <w:r>
        <w:rPr>
          <w:sz w:val="26"/>
          <w:szCs w:val="26"/>
        </w:rPr>
        <w:t xml:space="preserve"> 012 подразделу 0702 «Общее образование» целевой статье 01 2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, переносятся на подраздел 1006 «Другие вопросы в области социальной политики» целевую статью 01 2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6980 «Обеспечение условий для развития кадрового потенциала муниципальных образовательных организаций в Архангельской области» вид расходов 360 «Иные выплаты населению» на 2025 год в сумме </w:t>
      </w:r>
      <w:r>
        <w:rPr>
          <w:b/>
          <w:sz w:val="26"/>
          <w:szCs w:val="26"/>
        </w:rPr>
        <w:t>63 817 руб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29 коп</w:t>
      </w:r>
      <w:r>
        <w:rPr>
          <w:sz w:val="26"/>
          <w:szCs w:val="26"/>
        </w:rPr>
        <w:t xml:space="preserve">., на 2026 год в сумме </w:t>
      </w:r>
      <w:r>
        <w:rPr>
          <w:b/>
          <w:sz w:val="26"/>
          <w:szCs w:val="26"/>
        </w:rPr>
        <w:t>63 817 руб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29 коп</w:t>
      </w:r>
      <w:r>
        <w:rPr>
          <w:sz w:val="26"/>
          <w:szCs w:val="26"/>
        </w:rPr>
        <w:t>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ссигнования, запланированные на 2024 год по</w:t>
      </w:r>
      <w:r>
        <w:rPr>
          <w:b/>
          <w:sz w:val="26"/>
          <w:szCs w:val="26"/>
        </w:rPr>
        <w:t xml:space="preserve"> Управлению образования администрации Лешуконского муниципального округа</w:t>
      </w:r>
      <w:r>
        <w:rPr>
          <w:sz w:val="26"/>
          <w:szCs w:val="26"/>
        </w:rPr>
        <w:t xml:space="preserve"> 012 подразделу 1006 «Другие вопросы в области социальной политики» целевой статье 01 2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6980 «Обеспечение условий для развития кадрового потенциала муниципальных образовательных организаций в Архангельской области» виду расходов 360 «Иные выплаты населению» в сумме </w:t>
      </w:r>
      <w:r>
        <w:rPr>
          <w:b/>
          <w:sz w:val="26"/>
          <w:szCs w:val="26"/>
        </w:rPr>
        <w:t>27 586 руб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23 коп</w:t>
      </w:r>
      <w:r>
        <w:rPr>
          <w:sz w:val="26"/>
          <w:szCs w:val="26"/>
        </w:rPr>
        <w:t xml:space="preserve">., переносятся на </w:t>
      </w:r>
      <w:r>
        <w:rPr>
          <w:b/>
          <w:sz w:val="26"/>
          <w:szCs w:val="26"/>
        </w:rPr>
        <w:t>Финансовое управле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Лешуконского муниципального округа</w:t>
      </w:r>
      <w:r>
        <w:rPr>
          <w:sz w:val="26"/>
          <w:szCs w:val="26"/>
        </w:rPr>
        <w:t xml:space="preserve"> 011 подраздел 0113 «Другие общегосударственные вопросы» целевую статью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основании допсоглашения к соглашению о предоставлении субсидии из областного бюджета № 023-23-20-пф-050/3 от 8 апреля 2024 года в целях софинансирования мероприятий (уровень софинансирования из местного бюджета составляет 27,96%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ссигнования, запланированные на 2024 год по</w:t>
      </w:r>
      <w:r>
        <w:rPr>
          <w:b/>
          <w:sz w:val="26"/>
          <w:szCs w:val="26"/>
        </w:rPr>
        <w:t xml:space="preserve"> Финансовому управлени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Лешуконского муниципального округа</w:t>
      </w:r>
      <w:r>
        <w:rPr>
          <w:sz w:val="26"/>
          <w:szCs w:val="26"/>
        </w:rPr>
        <w:t xml:space="preserve">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 в сумме </w:t>
      </w:r>
      <w:r>
        <w:rPr>
          <w:b/>
          <w:sz w:val="26"/>
          <w:szCs w:val="26"/>
        </w:rPr>
        <w:t>1 937 750 руб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29 коп</w:t>
      </w:r>
      <w:r>
        <w:rPr>
          <w:sz w:val="26"/>
          <w:szCs w:val="26"/>
        </w:rPr>
        <w:t xml:space="preserve">., переносятся на </w:t>
      </w:r>
      <w:r>
        <w:rPr>
          <w:b/>
          <w:sz w:val="26"/>
          <w:szCs w:val="26"/>
        </w:rPr>
        <w:t>Администрацию Лешуконского муниципального округа</w:t>
      </w:r>
      <w:r>
        <w:rPr>
          <w:sz w:val="26"/>
          <w:szCs w:val="26"/>
        </w:rPr>
        <w:t xml:space="preserve"> 021 подраздел 0505 «Другие вопросы в области жилищно-коммунального хозяйства» целевую статью 16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3730 «Разработка проектно-сметной документации на строительство и реконструкцию (модернизацию) объектов водоотведения» вид расходов 410 «Бюджетные инвести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ссигнования, запланированные на 2025 год по</w:t>
      </w:r>
      <w:r>
        <w:rPr>
          <w:b/>
          <w:sz w:val="26"/>
          <w:szCs w:val="26"/>
        </w:rPr>
        <w:t xml:space="preserve"> Администрации Лешуконского муниципального округа</w:t>
      </w:r>
      <w:r>
        <w:rPr>
          <w:sz w:val="26"/>
          <w:szCs w:val="26"/>
        </w:rPr>
        <w:t xml:space="preserve"> 021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евой статье 36 1 00 60010 «Расходы на содержание органов местного самоуправления и обеспечения их функций» виду расходов 120 «Расходы на выплаты персоналу государственных (муниципальных) органов» в сумме </w:t>
      </w:r>
      <w:r>
        <w:rPr>
          <w:b/>
          <w:sz w:val="26"/>
          <w:szCs w:val="26"/>
        </w:rPr>
        <w:t>361 229 руб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67 коп.</w:t>
      </w:r>
      <w:r>
        <w:rPr>
          <w:sz w:val="26"/>
          <w:szCs w:val="26"/>
        </w:rPr>
        <w:t xml:space="preserve">, переносятся на подраздел 0505 «Другие вопросы в области жилищно-коммунального хозяйства» целевую статью 16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3730 «Разработка проектно-сметной документации на строительство и реконструкцию (модернизацию) объектов водоотведения» вид расходов 410 «Бюджетные инвести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связи с уменьшением ассигнований на 2024 год из областного бюджета на укрепление материально-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, ассигнования, запланированные по</w:t>
      </w:r>
      <w:r>
        <w:rPr>
          <w:b/>
          <w:sz w:val="26"/>
          <w:szCs w:val="26"/>
        </w:rPr>
        <w:t xml:space="preserve"> Управлению образован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Лешуконского муниципального округа</w:t>
      </w:r>
      <w:r>
        <w:rPr>
          <w:sz w:val="26"/>
          <w:szCs w:val="26"/>
        </w:rPr>
        <w:t xml:space="preserve"> 012 подразделу 0702 «Общее образование» целевой статье 01 2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6560 «Укрепление материально-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155 428 руб. 00 коп.</w:t>
      </w:r>
      <w:r>
        <w:rPr>
          <w:sz w:val="26"/>
          <w:szCs w:val="26"/>
        </w:rPr>
        <w:t xml:space="preserve">, переносятся на </w:t>
      </w:r>
      <w:r>
        <w:rPr>
          <w:b/>
          <w:sz w:val="26"/>
          <w:szCs w:val="26"/>
        </w:rPr>
        <w:t>Финансовое управле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Лешуконского муниципального округа</w:t>
      </w:r>
      <w:r>
        <w:rPr>
          <w:sz w:val="26"/>
          <w:szCs w:val="26"/>
        </w:rPr>
        <w:t xml:space="preserve"> 011 подраздел 0113 «Другие общегосударственные вопросы» целевую статью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на основании соглашения о предоставлении субсидии из областного бюджета № 075-24-20-пф-050 от 7 мая 2024 года в целях софинансирования мероприятий (уровень софинансирования из местного бюджета составляет 9%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ссигнования, запланированные на 2024 год по</w:t>
      </w:r>
      <w:r>
        <w:rPr>
          <w:b/>
          <w:sz w:val="26"/>
          <w:szCs w:val="26"/>
        </w:rPr>
        <w:t xml:space="preserve"> Финансовому управлени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Лешуконского муниципального округа</w:t>
      </w:r>
      <w:r>
        <w:rPr>
          <w:sz w:val="26"/>
          <w:szCs w:val="26"/>
        </w:rPr>
        <w:t xml:space="preserve">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 в сумме </w:t>
      </w:r>
      <w:r>
        <w:rPr>
          <w:b/>
          <w:sz w:val="26"/>
          <w:szCs w:val="26"/>
        </w:rPr>
        <w:t>82 509 руб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63 коп</w:t>
      </w:r>
      <w:r>
        <w:rPr>
          <w:sz w:val="26"/>
          <w:szCs w:val="26"/>
        </w:rPr>
        <w:t xml:space="preserve">., переносятся на </w:t>
      </w:r>
      <w:r>
        <w:rPr>
          <w:b/>
          <w:sz w:val="26"/>
          <w:szCs w:val="26"/>
        </w:rPr>
        <w:t>Управление образования администрации Лешуконского муниципального округа</w:t>
      </w:r>
      <w:r>
        <w:rPr>
          <w:sz w:val="26"/>
          <w:szCs w:val="26"/>
        </w:rPr>
        <w:t xml:space="preserve"> 012 подраздел 0702 «Общее образование» целевую статью 01 2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6960 «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» вид расходов 610 «Субсидии бюджетным учреждениям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ссигнования, запланированные по</w:t>
      </w:r>
      <w:r>
        <w:rPr>
          <w:b/>
          <w:sz w:val="26"/>
          <w:szCs w:val="26"/>
        </w:rPr>
        <w:t xml:space="preserve"> Управлению образования администрации Лешуконского муниципального округа</w:t>
      </w:r>
      <w:r>
        <w:rPr>
          <w:sz w:val="26"/>
          <w:szCs w:val="26"/>
        </w:rPr>
        <w:t xml:space="preserve"> 012 подразделу 0702 «Общее образование» целевой статье 01 2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, переносятся на подраздел 0702 «Общее образование» целевую статью 01 2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6960 «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» вид расходов 610 «Субсидии бюджетным учреждениям» на 2025 год в сумме </w:t>
      </w:r>
      <w:r>
        <w:rPr>
          <w:b/>
          <w:sz w:val="26"/>
          <w:szCs w:val="26"/>
        </w:rPr>
        <w:t>82 509 руб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63 коп</w:t>
      </w:r>
      <w:r>
        <w:rPr>
          <w:sz w:val="26"/>
          <w:szCs w:val="26"/>
        </w:rPr>
        <w:t xml:space="preserve">., на 2026 год в сумме </w:t>
      </w:r>
      <w:r>
        <w:rPr>
          <w:b/>
          <w:sz w:val="26"/>
          <w:szCs w:val="26"/>
        </w:rPr>
        <w:t>82 509 руб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63 коп</w:t>
      </w:r>
      <w:r>
        <w:rPr>
          <w:sz w:val="26"/>
          <w:szCs w:val="26"/>
        </w:rPr>
        <w:t>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) на основании соглашения о предоставлении субсидии из областного бюджета № 301-24-33-пф-045 от 30 мая 2024 года в целях софинансирования мероприятий (уровень софинансирования из местного бюджета составляет 0%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ссигнования, запланированные на 2024 год по</w:t>
      </w:r>
      <w:r>
        <w:rPr>
          <w:b/>
          <w:sz w:val="26"/>
          <w:szCs w:val="26"/>
        </w:rPr>
        <w:t xml:space="preserve"> Администрации Лешуконского муниципального округа</w:t>
      </w:r>
      <w:r>
        <w:rPr>
          <w:sz w:val="26"/>
          <w:szCs w:val="26"/>
        </w:rPr>
        <w:t xml:space="preserve"> 021 подразделу 0503 «Благоустройство» целевой статье 23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8891 «Развитие инициативных проектов в рамках регионального проекта "Комфортное Поморье" (реализация инициативного проекта "Палащельские кони")» виду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sz w:val="26"/>
          <w:szCs w:val="26"/>
        </w:rPr>
        <w:t>2 196 680 руб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00 коп</w:t>
      </w:r>
      <w:r>
        <w:rPr>
          <w:sz w:val="26"/>
          <w:szCs w:val="26"/>
        </w:rPr>
        <w:t xml:space="preserve">., переносятся на целевую статью 23 0 00 Э8891 «Развитие инициативных проектов в рамках регионального проекта "Комфортное Поморье" (реализация инициативного проекта "Палащельские кони")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sz w:val="26"/>
          <w:szCs w:val="26"/>
        </w:rPr>
        <w:t>2 081 065 руб. 26 коп</w:t>
      </w:r>
      <w:r>
        <w:rPr>
          <w:sz w:val="26"/>
          <w:szCs w:val="26"/>
        </w:rPr>
        <w:t xml:space="preserve">. и на целевую статью 23 0 00 60671 «Развитие инициативных проектов в рамках регионального проекта "Комфортное Поморье" за счет средств местного бюджета (реализация инициативного проекта "Палащельские кони")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sz w:val="26"/>
          <w:szCs w:val="26"/>
        </w:rPr>
        <w:t>115 614 руб. 74 коп</w:t>
      </w:r>
      <w:r>
        <w:rPr>
          <w:sz w:val="26"/>
          <w:szCs w:val="26"/>
        </w:rPr>
        <w:t>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ссигнования, запланированные на 2024 год по</w:t>
      </w:r>
      <w:r>
        <w:rPr>
          <w:b/>
          <w:sz w:val="26"/>
          <w:szCs w:val="26"/>
        </w:rPr>
        <w:t xml:space="preserve"> Администрации Лешуконского муниципального округа</w:t>
      </w:r>
      <w:r>
        <w:rPr>
          <w:sz w:val="26"/>
          <w:szCs w:val="26"/>
        </w:rPr>
        <w:t xml:space="preserve"> 021 подразделу 0503 «Благоустройство» целевой статье 23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8892 «Развитие инициативных проектов в рамках регионального проекта "Комфортное Поморье" (реализация инициативного проекта "Мемориальный комплекс "Память")» виду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sz w:val="26"/>
          <w:szCs w:val="26"/>
        </w:rPr>
        <w:t>507 350 руб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00 коп</w:t>
      </w:r>
      <w:r>
        <w:rPr>
          <w:sz w:val="26"/>
          <w:szCs w:val="26"/>
        </w:rPr>
        <w:t xml:space="preserve">., переносятся на целевую статью 23 0 00 Э8892 «Развитие инициативных проектов в рамках регионального проекта "Комфортное Поморье" (реализация инициативного проекта "Мемориальный комплекс "Память")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sz w:val="26"/>
          <w:szCs w:val="26"/>
        </w:rPr>
        <w:t>480 647 руб. 37 коп</w:t>
      </w:r>
      <w:r>
        <w:rPr>
          <w:sz w:val="26"/>
          <w:szCs w:val="26"/>
        </w:rPr>
        <w:t xml:space="preserve">. и на целевую статью 23 0 00 60672 «Развитие инициативных проектов в рамках регионального проекта "Комфортное Поморье" за счет средств местного бюджета (реализация инициативного проекта "Мемориальный комплекс "Память")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sz w:val="26"/>
          <w:szCs w:val="26"/>
        </w:rPr>
        <w:t>26 702 руб. 63 коп</w:t>
      </w:r>
      <w:r>
        <w:rPr>
          <w:sz w:val="26"/>
          <w:szCs w:val="26"/>
        </w:rPr>
        <w:t>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ссигнования, запланированные на 2024 год по</w:t>
      </w:r>
      <w:r>
        <w:rPr>
          <w:b/>
          <w:sz w:val="26"/>
          <w:szCs w:val="26"/>
        </w:rPr>
        <w:t xml:space="preserve"> Территориальному управлению администрации Лешуконского муниципального округа</w:t>
      </w:r>
      <w:r>
        <w:rPr>
          <w:sz w:val="26"/>
          <w:szCs w:val="26"/>
        </w:rPr>
        <w:t xml:space="preserve"> 022 подразделу 0503 «Благоустройство» целевой статье 23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8893 «Развитие инициативных проектов в рамках регионального проекта "Комфортное Поморье" (реализация инициативного проекта "Напои меня, Журавль")» виду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sz w:val="26"/>
          <w:szCs w:val="26"/>
        </w:rPr>
        <w:t>1 624 880 руб</w:t>
      </w:r>
      <w:r>
        <w:rPr>
          <w:sz w:val="26"/>
          <w:szCs w:val="26"/>
        </w:rPr>
        <w:t>. 52</w:t>
      </w:r>
      <w:r>
        <w:rPr>
          <w:b/>
          <w:sz w:val="26"/>
          <w:szCs w:val="26"/>
        </w:rPr>
        <w:t xml:space="preserve"> коп</w:t>
      </w:r>
      <w:r>
        <w:rPr>
          <w:sz w:val="26"/>
          <w:szCs w:val="26"/>
        </w:rPr>
        <w:t xml:space="preserve">., переносятся на целевую статью 23 0 00 Э8893 «Развитие инициативных проектов в рамках регионального проекта "Комфортное Поморье" (реализация инициативного проекта "Напои меня, Журавль")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sz w:val="26"/>
          <w:szCs w:val="26"/>
        </w:rPr>
        <w:t>1 539 360 руб. 49 коп</w:t>
      </w:r>
      <w:r>
        <w:rPr>
          <w:sz w:val="26"/>
          <w:szCs w:val="26"/>
        </w:rPr>
        <w:t xml:space="preserve">. и на целевую статью 23 0 00 60673 «Развитие инициативных проектов в рамках регионального проекта "Комфортное Поморье" за счет средств местного бюджета (реализация инициативного проекта "Напои меня, Журавль")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sz w:val="26"/>
          <w:szCs w:val="26"/>
        </w:rPr>
        <w:t>85 520 руб. 03 коп</w:t>
      </w:r>
      <w:r>
        <w:rPr>
          <w:sz w:val="26"/>
          <w:szCs w:val="26"/>
        </w:rPr>
        <w:t>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ссигнования, запланированные на 2024 год по</w:t>
      </w:r>
      <w:r>
        <w:rPr>
          <w:b/>
          <w:sz w:val="26"/>
          <w:szCs w:val="26"/>
        </w:rPr>
        <w:t xml:space="preserve"> Отделу культуры и искусства администрации Лешуконского муниципального округа</w:t>
      </w:r>
      <w:r>
        <w:rPr>
          <w:sz w:val="26"/>
          <w:szCs w:val="26"/>
        </w:rPr>
        <w:t xml:space="preserve"> 013 подразделу 0801 «Культура» целевой статье 23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8894 «Развитие инициативных проектов в рамках регионального проекта "Комфортное Поморье" (реализация инициативного проекта "Крыша клуба моего")» виду расходов 610 «Субсидии бюджетным учреждениям» в сумме </w:t>
      </w:r>
      <w:r>
        <w:rPr>
          <w:b/>
          <w:sz w:val="26"/>
          <w:szCs w:val="26"/>
        </w:rPr>
        <w:t>447 830 руб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00 коп</w:t>
      </w:r>
      <w:r>
        <w:rPr>
          <w:sz w:val="26"/>
          <w:szCs w:val="26"/>
        </w:rPr>
        <w:t xml:space="preserve">., переносятся на целевую статью 23 0 00 Э8894 «Развитие инициативных проектов в рамках регионального проекта "Комфортное Поморье" (реализация инициативного проекта "Крыша клуба моего")» вид расходов 610 «Субсидии бюджетным учреждениям» в сумме </w:t>
      </w:r>
      <w:r>
        <w:rPr>
          <w:b/>
          <w:sz w:val="26"/>
          <w:szCs w:val="26"/>
        </w:rPr>
        <w:t>424 260 руб. 00 коп</w:t>
      </w:r>
      <w:r>
        <w:rPr>
          <w:sz w:val="26"/>
          <w:szCs w:val="26"/>
        </w:rPr>
        <w:t xml:space="preserve">. и на целевую статью 23 0 00 60674 «Развитие инициативных проектов в рамках регионального проекта "Комфортное Поморье" за счет средств местного бюджета (реализация инициативного проекта "Крыша клуба моего")» вид расходов 610 «Субсидии бюджетным учреждениям» в сумме </w:t>
      </w:r>
      <w:r>
        <w:rPr>
          <w:b/>
          <w:sz w:val="26"/>
          <w:szCs w:val="26"/>
        </w:rPr>
        <w:t>23 570 руб. 00 коп</w:t>
      </w:r>
      <w:r>
        <w:rPr>
          <w:sz w:val="26"/>
          <w:szCs w:val="26"/>
        </w:rPr>
        <w:t>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ссигнования, запланированные на 2024 год по</w:t>
      </w:r>
      <w:r>
        <w:rPr>
          <w:b/>
          <w:sz w:val="26"/>
          <w:szCs w:val="26"/>
        </w:rPr>
        <w:t xml:space="preserve"> Отделу культуры и искусства администрации Лешуконского муниципального округа</w:t>
      </w:r>
      <w:r>
        <w:rPr>
          <w:sz w:val="26"/>
          <w:szCs w:val="26"/>
        </w:rPr>
        <w:t xml:space="preserve"> 013 подразделу 0801 «Культура» целевой статье 23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8895 «Развитие инициативных проектов в рамках регионального проекта "Комфортное Поморье" (реализация инициативного проекта "Библио-парк территория развития")» виду расходов 610 «Субсидии бюджетным учреждениям» в сумме </w:t>
      </w:r>
      <w:r>
        <w:rPr>
          <w:b/>
          <w:sz w:val="26"/>
          <w:szCs w:val="26"/>
        </w:rPr>
        <w:t>1 556 592 руб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81 коп</w:t>
      </w:r>
      <w:r>
        <w:rPr>
          <w:sz w:val="26"/>
          <w:szCs w:val="26"/>
        </w:rPr>
        <w:t xml:space="preserve">., переносятся на целевую статью 23 0 00 Э8895 «Развитие инициативных проектов в рамках регионального проекта "Комфортное Поморье" (реализация инициативного проекта "Библио-парк территория развития")» вид расходов 610 «Субсидии бюджетным учреждениям» в сумме </w:t>
      </w:r>
      <w:r>
        <w:rPr>
          <w:b/>
          <w:sz w:val="26"/>
          <w:szCs w:val="26"/>
        </w:rPr>
        <w:t>1 474 666 руб. 88 коп</w:t>
      </w:r>
      <w:r>
        <w:rPr>
          <w:sz w:val="26"/>
          <w:szCs w:val="26"/>
        </w:rPr>
        <w:t xml:space="preserve">. и на целевую статью 23 0 00 60675 «Развитие инициативных проектов в рамках регионального проекта "Комфортное Поморье" за счет средств местного бюджета (реализация инициативного проекта "Библио-парк территория развития")» вид расходов 610 «Субсидии бюджетным учреждениям» в сумме </w:t>
      </w:r>
      <w:r>
        <w:rPr>
          <w:b/>
          <w:sz w:val="26"/>
          <w:szCs w:val="26"/>
        </w:rPr>
        <w:t>81 925 руб. 93 коп</w:t>
      </w:r>
      <w:r>
        <w:rPr>
          <w:sz w:val="26"/>
          <w:szCs w:val="26"/>
        </w:rPr>
        <w:t>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на основании соглашения о предоставлении субсидии из областного бюджета № 069-24-20-пф-035 от 15 мая 2024 года в целях софинансирования мероприятий (уровень софинансирования из местного бюджета составляет 9%) ассигнования, запланированные на 2024 год по</w:t>
      </w:r>
      <w:r>
        <w:rPr>
          <w:b/>
          <w:sz w:val="26"/>
          <w:szCs w:val="26"/>
        </w:rPr>
        <w:t xml:space="preserve"> Финансовому управлени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Лешуконского муниципального округа</w:t>
      </w:r>
      <w:r>
        <w:rPr>
          <w:sz w:val="26"/>
          <w:szCs w:val="26"/>
        </w:rPr>
        <w:t xml:space="preserve">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 в сумме </w:t>
      </w:r>
      <w:r>
        <w:rPr>
          <w:b/>
          <w:sz w:val="26"/>
          <w:szCs w:val="26"/>
        </w:rPr>
        <w:t>9 890 руб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11 коп</w:t>
      </w:r>
      <w:r>
        <w:rPr>
          <w:sz w:val="26"/>
          <w:szCs w:val="26"/>
        </w:rPr>
        <w:t xml:space="preserve">., переносятся на </w:t>
      </w:r>
      <w:r>
        <w:rPr>
          <w:b/>
          <w:sz w:val="26"/>
          <w:szCs w:val="26"/>
        </w:rPr>
        <w:t>Отдел культуры и искусства администрации Лешуконского муниципального округа</w:t>
      </w:r>
      <w:r>
        <w:rPr>
          <w:sz w:val="26"/>
          <w:szCs w:val="26"/>
        </w:rPr>
        <w:t xml:space="preserve"> 013 подраздел 0801 «Культуры» целевую статью 02 1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8360 «Поддержка творческих проектов и любительских творческих коллективов в сфере культуры и искусства» вид расходов 610 «Субсидии бюджетным учреждениям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ж) на основании соглашения о предоставлении субсидии из областного бюджета № 261-24-20-пф-025 от 16 мая 2024 года в целях софинансирования мероприятий (уровень софинансирования из местного бюджета составляет 20,64%) ассигнования, запланированные на 2024 год по</w:t>
      </w:r>
      <w:r>
        <w:rPr>
          <w:b/>
          <w:sz w:val="26"/>
          <w:szCs w:val="26"/>
        </w:rPr>
        <w:t xml:space="preserve"> Управлению образован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Лешуконского муниципального округа</w:t>
      </w:r>
      <w:r>
        <w:rPr>
          <w:sz w:val="26"/>
          <w:szCs w:val="26"/>
        </w:rPr>
        <w:t xml:space="preserve"> 012 подразделу 0707 «Молодежная политика» целевой статье 11 0 00 60420 «Мероприятия в сфере патриотического воспитания граждан и молодежной политики» виду расходов 610 «Субсидии бюджетным учреждениям» в сумме </w:t>
      </w:r>
      <w:r>
        <w:rPr>
          <w:b/>
          <w:sz w:val="26"/>
          <w:szCs w:val="26"/>
        </w:rPr>
        <w:t>150 000 руб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00 коп</w:t>
      </w:r>
      <w:r>
        <w:rPr>
          <w:sz w:val="26"/>
          <w:szCs w:val="26"/>
        </w:rPr>
        <w:t>., перенося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подраздел 0707 «Молодежная политика» целевую статью 11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6910 «Реализация мероприятий по содействию трудоустройству несовершеннолетних граждан на территории Архангельской области» вид расходов 110 «Расходы на выплаты персоналу казенных учреждений» в сумме 1 292 руб. 82 коп., вид расходов 240 «Иные закупки товаров, работ и услуг для обеспечения государственных (муниципальных) нужд» в сумме 103 руб. 20 коп. и вид расходов 610 «Субсидии бюджетным учреждениям» в сумме 124 479 руб. 78 коп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</w:t>
      </w:r>
      <w:r>
        <w:rPr>
          <w:b/>
          <w:sz w:val="26"/>
          <w:szCs w:val="26"/>
        </w:rPr>
        <w:t>Администрацию Лешуконского муниципального округа</w:t>
      </w:r>
      <w:r>
        <w:rPr>
          <w:sz w:val="26"/>
          <w:szCs w:val="26"/>
        </w:rPr>
        <w:t xml:space="preserve"> 021 подраздел 0707 «Молодежная политика» целевую статью 11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6910 «Реализация мероприятий по содействию трудоустройству несовершеннолетних граждан на территории Архангельской области» вид расходов 110 «Расходы на выплаты персоналу казенных учреждений» в сумме 14 767 руб. 56 коп. и вид расходов 240 «Иные закупки товаров, работ и услуг для обеспечения государственных (муниципальных) нужд» в сумме 780 руб. 70 коп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</w:t>
      </w:r>
      <w:r>
        <w:rPr>
          <w:b/>
          <w:sz w:val="26"/>
          <w:szCs w:val="26"/>
        </w:rPr>
        <w:t>Финансовое управле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Лешуконского муниципального округа</w:t>
      </w:r>
      <w:r>
        <w:rPr>
          <w:sz w:val="26"/>
          <w:szCs w:val="26"/>
        </w:rPr>
        <w:t xml:space="preserve"> 011 подраздел 0707 «Молодежная политика» целевую статью 11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6910 «Реализация мероприятий по содействию трудоустройству несовершеннолетних граждан на территории Архангельской области» вид расходов 110 «Расходы на выплаты персоналу казенных учреждений» в сумме 3 324 руб. 39 коп. и вид расходов 240 «Иные закупки товаров, работ и услуг для обеспечения государственных (муниципальных) нужд» в сумме 103 руб. 20 коп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</w:t>
      </w:r>
      <w:r>
        <w:rPr>
          <w:b/>
          <w:sz w:val="26"/>
          <w:szCs w:val="26"/>
        </w:rPr>
        <w:t>Отдел культуры и искусства администрации Лешуконского муниципального округа</w:t>
      </w:r>
      <w:r>
        <w:rPr>
          <w:sz w:val="26"/>
          <w:szCs w:val="26"/>
        </w:rPr>
        <w:t xml:space="preserve"> 013 подраздел 0707 «Молодежная политика» целевую статью 11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6910 «Реализация мероприятий по содействию трудоустройству несовершеннолетних граждан на территории Архангельской области» вид расходов 610 «Субсидии бюджетным учреждениям» в сумме 5 148 руб. 35 коп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на основании соглашения о предоставлении субсидии из областного бюджета № 261-24-20-пф-046 в целях софинансирования мероприятий (уровень софинансирования из местного бюджета составляет 9%) ассигнования, запланированные на 2024 год по</w:t>
      </w:r>
      <w:r>
        <w:rPr>
          <w:b/>
          <w:sz w:val="26"/>
          <w:szCs w:val="26"/>
        </w:rPr>
        <w:t xml:space="preserve"> Финансовому управлени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Лешуконского муниципального округа</w:t>
      </w:r>
      <w:r>
        <w:rPr>
          <w:sz w:val="26"/>
          <w:szCs w:val="26"/>
        </w:rPr>
        <w:t xml:space="preserve">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, переносятся на </w:t>
      </w:r>
      <w:r>
        <w:rPr>
          <w:b/>
          <w:sz w:val="26"/>
          <w:szCs w:val="26"/>
        </w:rPr>
        <w:t>Территориальное управление администрации Лешуконского муниципального округа</w:t>
      </w:r>
      <w:r>
        <w:rPr>
          <w:sz w:val="26"/>
          <w:szCs w:val="26"/>
        </w:rPr>
        <w:t xml:space="preserve"> 022 подраздел 0503 «Благоустройство» целевую статью 18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4420 «Ремонт, реконструкция, благоустройство и установка памятников, обелисков, мемориалов, памятных досок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sz w:val="26"/>
          <w:szCs w:val="26"/>
        </w:rPr>
        <w:t>36 657 руб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90 коп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5. Перенос ассигнований между главными распорядителями средств бюдж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 Ассигнования, запланированные по Финансовому управлению администрации Лешуконского муниципального округа 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 в сумме 602 612 руб. 59 коп., переносятся на: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о-счетный орган Лешуконского муниципального округа Архангельской области 020 подраздел 0106 «Обеспечение деятельности финансовых, налоговых и таможенных органов и органов финансового (финансово-бюджетного) надзора» целевую статью 34 1 00 60010 «Расходы на содержание органов местного самоуправления и обеспечения их функций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 xml:space="preserve">6 000 руб. 00 коп. </w:t>
      </w:r>
      <w:r>
        <w:rPr>
          <w:sz w:val="26"/>
          <w:szCs w:val="26"/>
        </w:rPr>
        <w:t xml:space="preserve">на приобретение материнской платы </w:t>
      </w:r>
      <w:r>
        <w:rPr>
          <w:sz w:val="26"/>
          <w:szCs w:val="26"/>
          <w:lang w:val="en-US"/>
        </w:rPr>
        <w:t>Biosta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>61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в целях обеспечения бесперебойного функционирования рабочего процесса;</w:t>
      </w:r>
    </w:p>
    <w:p>
      <w:pPr>
        <w:pStyle w:val="Normal"/>
        <w:widowControl w:val="false"/>
        <w:numPr>
          <w:ilvl w:val="0"/>
          <w:numId w:val="5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ю Лешуконского муниципального округа -  021 подраздел 0113 «Другие общегосударственные вопросы»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ую статью 39 0 00 60490 «Мероприятия в сфере общегосударственных вопросов» вид расходов 850 «Уплата налогов, сборов и иных платежей» в сумме </w:t>
      </w:r>
      <w:r>
        <w:rPr>
          <w:b/>
          <w:i/>
          <w:sz w:val="26"/>
          <w:szCs w:val="26"/>
        </w:rPr>
        <w:t xml:space="preserve">75 000 руб. 00 коп. </w:t>
      </w:r>
      <w:r>
        <w:rPr>
          <w:sz w:val="26"/>
          <w:szCs w:val="26"/>
        </w:rPr>
        <w:t>на оплату членского взноса в Ассоциацию «Совет муниципальных образований Архангельской области» за 2024 год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целевую статью 15 0 00 61150 «Капитальный ремонт нежилого здания, расположенного по адресу с.Койнас, д.180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 xml:space="preserve">167 106 руб. 14 коп. </w:t>
      </w:r>
      <w:r>
        <w:rPr>
          <w:sz w:val="26"/>
          <w:szCs w:val="26"/>
        </w:rPr>
        <w:t>на проведение работ по замене крыльца нежилого здания, расположенного по адресу с.Койнас, д.180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рриториальное управление администрации Лешуконского муниципального округа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022 подраздел 0503 «Благоустройство» целевую статью 18 0 00 63680 «Мероприятия по содержанию территории муниципального округа, ремонту и содержанию объектов благоустройства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 xml:space="preserve">226 612 руб. 59 коп. </w:t>
      </w:r>
      <w:r>
        <w:rPr>
          <w:sz w:val="26"/>
          <w:szCs w:val="26"/>
        </w:rPr>
        <w:t>на реконструкцию мемориала Победы в с.Юро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разовани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Лешуконского муниципального округа -  012 подраздел 0702 «Общее образование» целевую статью 01 2 00 60550 «Расходы на текущий и капитальный ремонт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250 000 руб. 00 коп.</w:t>
      </w:r>
      <w:r>
        <w:rPr>
          <w:sz w:val="26"/>
          <w:szCs w:val="26"/>
        </w:rPr>
        <w:t xml:space="preserve"> на проведение текущего ремонта в детских садах «Золотая рыбка», «Теремок», «Кораблик», «Колокольчик», «Родничок»;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культуры и искусства администрации Лешуконского муниципального округа 013 подраздел 0801 «Культура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целевую статью 02 1 00 60400 «Мероприятия в области культуры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16 000 руб. 00 коп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на приобретение микрофонов с громкоговорителем в Лешуконский историко-краеведческий музей для проведения уличных экскурсий и виду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14 000 руб. 00</w:t>
      </w:r>
      <w:r>
        <w:rPr>
          <w:b/>
          <w:sz w:val="26"/>
          <w:szCs w:val="26"/>
        </w:rPr>
        <w:t xml:space="preserve"> коп. </w:t>
      </w:r>
      <w:r>
        <w:rPr>
          <w:sz w:val="26"/>
          <w:szCs w:val="26"/>
        </w:rPr>
        <w:t xml:space="preserve">на приобретение бензина для гастрольной поездки Вожгорского народного фольклорного хора на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сероссийский фестиваль самодеятельных исполнителей народной песни «Завалинка» в г.Сыктывкар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целевую статью 02 2 00 60400 «Мероприятия в области культуры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15 000 руб. 00 коп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на оплату услуг по составлению проектной документации узла учета тепловой энергии в здании Усть-Чуласской библиотеки-клуба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Ассигнования, запланированные по Администрации Лешуконского муниципального округа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021 подразделу 0107 «Обеспечение проведения выборов и референдумов» целевой статье 33 2 00 61160 «Обеспечение реализации положений Федерального закона от 12 июня 2002 года № 67-ФЗ "Об основных гарантиях избирательных прав и права на участие в референдуме граждан Российской Федерации"» виду расходов 240 «Иные закупки товаров, работ и услуг для обеспечения государственных (муниципальных) нужд», переносятся Финансовое управление администрации Лешуконского муниципального округа – 011 на подраздел 0113 «Другие общегосударственные вопросы» целевую статью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 в сумме </w:t>
      </w:r>
      <w:r>
        <w:rPr>
          <w:b/>
          <w:i/>
          <w:sz w:val="26"/>
          <w:szCs w:val="26"/>
        </w:rPr>
        <w:t>3 000 руб. 00 коп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по причине невостребованности средств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6. Внесение изменений в приложение № 6 «Перечень муниципальных программ Лешуконского муниципального округа, финансируемых в 2024 году и в плановом периоде 2025 и 2026 годах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язи с изменениями ассигнований на финансирование муниципальных программ вносятся изменения в приложение № 6 к решению (приложение к пояснительной записк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величиваются ассигнования по муниципальной программе «Развитие образования Лешуконского муниципального округа» в 2024 году на сумму 6 903 754 руб. 46 коп., в 2025 году и 2026 году на сумму 1 306 105 руб. 26 коп. и 1 946 023 руб. 90 коп. соответственн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«Сохранение и развитие сферы культуры Лешуконского муниципального округа» в 2024 году на сумму 154 890 руб. 10 коп., в 2025 году и 2026 году на сумму 0 руб. 01 коп. и 0 руб. 00 коп. соответственно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величиваются ассигнования по муниципальной программе «Реализация семейной и молодежной политики на территории Лешуконского муниципального округа» в 2024 году на сумму 576 700 руб. 11 коп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величиваются ассигнования по муниципальной программе «Проектирование, строительство, реконструкция и капитальный ремонт объектов водоснабжения Лешуконского муниципального округа» в 2024 году на сумму 6 931 505 руб. 57 коп., в 2025 году на сумму 6 020 494 руб. 43 коп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величиваются ассигнования по муниципальной программе «Благоустройство и содержание территории Лешуконского муниципального округа» в 2024 году на сумму 633922 руб. 59 коп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меньшаются ассигнования по муниципальной программе «Управление муниципальными финансами и муниципальным долгом в Лешуконском муниципальном округе» в 2024 году на сумму 20 284 руб. 55 коп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И.о.главы муниципального округа                                               Е.Ю. Шишов</w:t>
      </w:r>
    </w:p>
    <w:sectPr>
      <w:footerReference w:type="default" r:id="rId2"/>
      <w:type w:val="nextPage"/>
      <w:pgSz w:w="11906" w:h="16838"/>
      <w:pgMar w:left="1134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firstLine="567"/>
      <w:jc w:val="center"/>
      <w:outlineLvl w:val="3"/>
    </w:pPr>
    <w:rPr>
      <w:b/>
      <w:bCs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27" w:leader="none"/>
      </w:tabs>
      <w:outlineLvl w:val="4"/>
    </w:pPr>
    <w:rPr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228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sz w:val="2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color w:val="000000"/>
      <w:sz w:val="26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8">
    <w:name w:val="Цитата"/>
    <w:basedOn w:val="Normal"/>
    <w:qFormat/>
    <w:pPr>
      <w:ind w:left="709" w:right="-1" w:hanging="0"/>
      <w:jc w:val="both"/>
    </w:pPr>
    <w:rPr>
      <w:color w:val="000000"/>
      <w:sz w:val="28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Style9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26:00Z</dcterms:created>
  <dc:creator>Пунягов</dc:creator>
  <dc:description/>
  <cp:keywords/>
  <dc:language>en-US</dc:language>
  <cp:lastModifiedBy>Татьяна Николаевна Заворотова</cp:lastModifiedBy>
  <cp:lastPrinted>2024-05-13T10:45:00Z</cp:lastPrinted>
  <dcterms:modified xsi:type="dcterms:W3CDTF">2024-06-26T11:42:00Z</dcterms:modified>
  <cp:revision>193</cp:revision>
  <dc:subject/>
  <dc:title>Пояснительная записка</dc:title>
</cp:coreProperties>
</file>