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12878153 </w:t>
      </w:r>
      <w:r>
        <w:rPr>
          <w:color w:val="000000"/>
          <w:sz w:val="28"/>
          <w:szCs w:val="28"/>
        </w:rPr>
        <w:t>руб. 9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уменьшение доходной части на 2025 год в сумме 2735246 руб. 68 коп. и на 2026 год в сумме 2723870 руб. 76 коп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ие рас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12878153 </w:t>
      </w:r>
      <w:r>
        <w:rPr>
          <w:color w:val="000000"/>
          <w:sz w:val="28"/>
          <w:szCs w:val="28"/>
        </w:rPr>
        <w:t>руб. 9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уменьшение расходной части на 2025 год в сумме 2735246 руб. 68 коп. и на 2026 год в сумме 2723870 руб. 76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главы муниципального округа                                       Л.В.Чурсан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Управление муниципальными финансами и муниципальным долгом в Лешуконском муниципальном округе</w:t>
      </w:r>
      <w:r>
        <w:rPr>
          <w:color w:val="000000"/>
          <w:sz w:val="28"/>
          <w:szCs w:val="28"/>
        </w:rPr>
        <w:t>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Развитие агропромышленного комплекса на территории Лешуконского муниципального округа» от</w:t>
      </w:r>
      <w:r>
        <w:rPr>
          <w:sz w:val="28"/>
        </w:rPr>
        <w:t xml:space="preserve"> 10 ноября 2022 года № 603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еспечение экологической безопасности на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0 ноября 2022 года № 60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Формирование современной городской среды на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1 декабря 2017 года № 539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главы муниципального округа                                       Л.В.Чурсан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Татьяна Николаевна Заворотова</cp:lastModifiedBy>
  <cp:lastPrinted>2024-07-19T14:13:00Z</cp:lastPrinted>
  <dcterms:modified xsi:type="dcterms:W3CDTF">2024-11-12T12:05:00Z</dcterms:modified>
  <cp:revision>270</cp:revision>
  <dc:subject/>
  <dc:title>Перечень</dc:title>
</cp:coreProperties>
</file>