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отр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ие доходной части 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8024393 </w:t>
      </w:r>
      <w:r>
        <w:rPr>
          <w:color w:val="000000"/>
          <w:sz w:val="28"/>
          <w:szCs w:val="28"/>
        </w:rPr>
        <w:t>руб. 6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уменьшение доходной части на 2025 год в сумме 155 428 руб. 00 коп. и на 2026 год в сумме 155 428 руб. 00 коп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ие расходной части 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8024393 </w:t>
      </w:r>
      <w:r>
        <w:rPr>
          <w:color w:val="000000"/>
          <w:sz w:val="28"/>
          <w:szCs w:val="28"/>
        </w:rPr>
        <w:t>руб. 6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уменьшение расходной части на 2025 год в сумме 155 428 руб. 00 коп. и на 2026 год в сумме 155 428 руб. 00 ко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А.Ю.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округ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Развитие образования в Лешуконском муниципальном округе» от 20 октября 2021 года № 44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имущественных и земельных отношений на территории Лешуконского муниципального округа» от 16 ноября 2021 года № 438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8"/>
          <w:szCs w:val="28"/>
        </w:rPr>
        <w:t>Обеспечение пожарной безопасности населения и территорий от чрезвычайных ситуаций на территории Лешуконского муниципального округа</w:t>
      </w:r>
      <w:r>
        <w:rPr>
          <w:sz w:val="28"/>
          <w:szCs w:val="28"/>
        </w:rPr>
        <w:t>» от 10 ноября 2022 года № 606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жилищного строительства и социальной инфраструктуры, ремонт и содержание жилищного фонда на территории Лешуконского муниципального округа» от 9 ноября 2018 года № 51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Благоустройство и содержание территории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10 ноября 2022 года № 60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Проектирование, строительство, реконструкция и капитальный ремонт объектов водоснабжения и водоотведения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29 октября 2020 года № 40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Энергосбережение и повышение энергетической эффективности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08 февраля 2023 года № 78/1.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А.Ю.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Татьяна Николаевна Заворотова</cp:lastModifiedBy>
  <cp:lastPrinted>2024-07-19T14:13:00Z</cp:lastPrinted>
  <dcterms:modified xsi:type="dcterms:W3CDTF">2024-09-02T05:41:00Z</dcterms:modified>
  <cp:revision>267</cp:revision>
  <dc:subject/>
  <dc:title>Перечень</dc:title>
</cp:coreProperties>
</file>