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 проекту 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b/>
          <w:sz w:val="26"/>
          <w:szCs w:val="26"/>
        </w:rPr>
        <w:t xml:space="preserve">«О бюджете </w:t>
      </w:r>
      <w:r>
        <w:rPr>
          <w:b/>
          <w:bCs/>
          <w:sz w:val="26"/>
          <w:szCs w:val="26"/>
        </w:rPr>
        <w:t>Лешуконского муниципального округа</w:t>
      </w:r>
      <w:r>
        <w:rPr>
          <w:b/>
          <w:sz w:val="26"/>
          <w:szCs w:val="26"/>
        </w:rPr>
        <w:t xml:space="preserve"> на 2024 год и на плановый период 2025 и 2026 годов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о-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округа «О бюджете Лешуконского муниципального округа на 2024 год и на плановый период 2025 и 2026 годов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ектом представленного решения на основании статьи 19 Положения о бюджетном процессе в Лешуконском муниципальном округе Архангельской области, утвержденного решением Собрания депутатов Лешуконского муниципального округа от 30 ноября  2022 года № 28, предусматриваются следующие изменения и дополнения в решение Собрания депутатов Лешуконского муниципального округа от 20 декабря 2023 года № 138 «О  бюджете Лешуконского муниципального округа на 2024 год и на плановый период 2025 и 2026 годов» (далее - решение о бюджете) в части изменения характеристик на 2024 год и на плановый период 2025 и 2026 годов:</w:t>
      </w:r>
    </w:p>
    <w:p>
      <w:pPr>
        <w:pStyle w:val="BodyText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зменение в части доход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 Лешуконского муниципального округа (далее – местный бюджет) по доходам на 2024 год увеличивается на суммы налоговых и неналоговых доходов и межбюджетных трансфертов из областного бюджета и предлагается к утверждению в сумме </w:t>
      </w:r>
      <w:r>
        <w:rPr>
          <w:b/>
          <w:i/>
          <w:sz w:val="26"/>
          <w:szCs w:val="26"/>
        </w:rPr>
        <w:t>706 069 278 руб. 38 коп</w:t>
      </w:r>
      <w:r>
        <w:rPr>
          <w:sz w:val="26"/>
          <w:szCs w:val="26"/>
        </w:rPr>
        <w:t xml:space="preserve">. и на плановый период 2025 и 2026 годы в сумме </w:t>
      </w:r>
      <w:r>
        <w:rPr>
          <w:b/>
          <w:i/>
          <w:sz w:val="26"/>
          <w:szCs w:val="26"/>
        </w:rPr>
        <w:t>401 770400 руб. 55 коп</w:t>
      </w:r>
      <w:r>
        <w:rPr>
          <w:sz w:val="26"/>
          <w:szCs w:val="26"/>
        </w:rPr>
        <w:t xml:space="preserve">. и в сумме </w:t>
      </w:r>
      <w:r>
        <w:rPr>
          <w:b/>
          <w:i/>
          <w:sz w:val="26"/>
          <w:szCs w:val="26"/>
        </w:rPr>
        <w:t>443 179 129 руб. 25 коп</w:t>
      </w:r>
      <w:r>
        <w:rPr>
          <w:sz w:val="26"/>
          <w:szCs w:val="26"/>
        </w:rPr>
        <w:t xml:space="preserve">. соответственно.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величение прогнозируемых объемов неналоговых доходов местного бюджет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лагается увеличить неналоговые доходы местного бюджета на сумму </w:t>
      </w:r>
      <w:r>
        <w:rPr>
          <w:b/>
          <w:sz w:val="26"/>
          <w:szCs w:val="26"/>
        </w:rPr>
        <w:t>400 000 руб. 00 коп</w:t>
      </w:r>
      <w:r>
        <w:rPr>
          <w:sz w:val="26"/>
          <w:szCs w:val="26"/>
        </w:rPr>
        <w:t>. по доходам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. Реализовано муниципальное имуществ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автомобиль ГАЗ-322132, ГРН К897АТ29 на сумму 203 000 руб. 00 коп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втобус ПАЗ-320608-110-70, ГРН Е946УР29 на сумму 197 000 руб. 00 коп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лагается увеличить неналоговые доходы местного бюджета на сумму </w:t>
      </w:r>
      <w:r>
        <w:rPr>
          <w:b/>
          <w:sz w:val="26"/>
          <w:szCs w:val="26"/>
        </w:rPr>
        <w:t>133 432 руб. 46 коп</w:t>
      </w:r>
      <w:r>
        <w:rPr>
          <w:sz w:val="26"/>
          <w:szCs w:val="26"/>
        </w:rPr>
        <w:t>. по доходам от продажи земельных участков, находящихся в государственной и муниципальной собственности. Реализованы земельные участки, расположенные по адресу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Архангельская обл., Лешуконский р-н, с.Лешуконское, кадастровый номер 29:10:041013:239, площадь 2002 м.кв. на сумму 69 582 руб. 51 коп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рхангельская обл., Лешуконский р-н, д.Белощелье, кадастровый номер 29:10:030401:385, площадь 274 м.кв. на сумму 13 320 руб. 98 коп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рхангельская обл., Лешуконский р-н, с.Вожгора, д.305, кадастровый номер 29:10:010201:907, площадь 2434 м.кв. на сумму 50 528 руб. 97 коп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Увеличение прогнозируемых объемов безвозмездных поступлений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редлагается увеличить прочие безвозмездные поступления, имеющие целевое назначение, на сумму </w:t>
      </w:r>
      <w:r>
        <w:rPr>
          <w:b/>
          <w:sz w:val="26"/>
          <w:szCs w:val="26"/>
        </w:rPr>
        <w:t>110 000 руб. 00 коп.</w:t>
      </w:r>
      <w:r>
        <w:rPr>
          <w:sz w:val="26"/>
          <w:szCs w:val="26"/>
        </w:rPr>
        <w:t xml:space="preserve"> в связи с поступлениями в бюджет Лешуконского муниципального округа денежных средств на проведение праздничных мероприятий, посвященных 95-летию со дня образования Лешуконского округа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Изменение доходов и расходов местного бюджета </w:t>
      </w:r>
    </w:p>
    <w:p>
      <w:pPr>
        <w:pStyle w:val="BodyText2"/>
        <w:widowControl/>
        <w:rPr>
          <w:sz w:val="26"/>
          <w:szCs w:val="26"/>
        </w:rPr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зменение доходов и расходов за счет целевых межбюджетных трансфертов из областного бюджета</w:t>
      </w:r>
      <w:r>
        <w:rPr>
          <w:sz w:val="26"/>
          <w:szCs w:val="26"/>
        </w:rPr>
        <w:t xml:space="preserve"> на 2024 год в объеме </w:t>
      </w:r>
      <w:r>
        <w:rPr>
          <w:b/>
          <w:sz w:val="26"/>
          <w:szCs w:val="26"/>
        </w:rPr>
        <w:t>7 380 961 руб. 20 коп</w:t>
      </w:r>
      <w:r>
        <w:rPr>
          <w:sz w:val="26"/>
          <w:szCs w:val="26"/>
        </w:rPr>
        <w:t xml:space="preserve">., на 2025 год в объеме </w:t>
      </w:r>
      <w:r>
        <w:rPr>
          <w:b/>
          <w:sz w:val="26"/>
          <w:szCs w:val="26"/>
        </w:rPr>
        <w:t>155 428 руб. 00 коп</w:t>
      </w:r>
      <w:r>
        <w:rPr>
          <w:sz w:val="26"/>
          <w:szCs w:val="26"/>
        </w:rPr>
        <w:t xml:space="preserve">., на 2026 году в объеме </w:t>
      </w:r>
      <w:r>
        <w:rPr>
          <w:b/>
          <w:sz w:val="26"/>
          <w:szCs w:val="26"/>
        </w:rPr>
        <w:t>155 428 руб. 00 коп</w:t>
      </w:r>
      <w:r>
        <w:rPr>
          <w:sz w:val="26"/>
          <w:szCs w:val="26"/>
        </w:rPr>
        <w:t xml:space="preserve">., в том числе: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а) увеличиваются ассигнования администрации Лешуконского муниципального округа на приобретение и установку автономных дымовых пожарных извещателей на 2024 год на </w:t>
      </w:r>
      <w:r>
        <w:rPr>
          <w:b/>
          <w:szCs w:val="26"/>
        </w:rPr>
        <w:t>395 776 руб. 00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б) увеличиваются ассигнования управлению образования администрации Лешуконского муниципального округ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2024 год на </w:t>
      </w:r>
      <w:r>
        <w:rPr>
          <w:b/>
          <w:szCs w:val="26"/>
        </w:rPr>
        <w:t>6 985 185 руб. 20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в) уменьшаются ассигнования управлению образования администрации Лешуконского муниципального округа на укрепление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 на 2025 год на </w:t>
      </w:r>
      <w:r>
        <w:rPr>
          <w:b/>
          <w:szCs w:val="26"/>
        </w:rPr>
        <w:t>155 428 руб. 00 коп.,</w:t>
      </w:r>
      <w:r>
        <w:rPr>
          <w:szCs w:val="26"/>
        </w:rPr>
        <w:t xml:space="preserve"> на 2026 год на </w:t>
      </w:r>
      <w:r>
        <w:rPr>
          <w:b/>
          <w:szCs w:val="26"/>
        </w:rPr>
        <w:t>155 428 руб. 00 коп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величение расходов за счет поступления безвозмездных платежей в сумме 110 000 руб. 00 коп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>Предлагается распределить поступившие безвозмездные платежи, имеющие целевое назначение, в сумме 110 000 руб. 00 коп. Администрации Лешуконского муниципального округа 021 на подраздел 0113 «Другие общегосударственные вопросы» целевую статью 39 0 00 60490 «Мероприятия в сфере общегосударственных вопросов» вид расходов 240 «Иные закупки товаров, работ и услуг для обеспечения государственных (муниципальных) нужд» на проведение мероприятия, посвященного 95-летию образования Лешуконского округ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 Увеличение расходов за счет планируемого поступления неналоговых доходов местного бюджета в сумме 533 432 руб. 46 коп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9"/>
        <w:rPr/>
      </w:pPr>
      <w:r>
        <w:rPr>
          <w:szCs w:val="26"/>
        </w:rPr>
        <w:t>Предлагается распределить планируемое поступление неналоговых доходов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9"/>
        <w:rPr>
          <w:szCs w:val="26"/>
        </w:rPr>
      </w:pPr>
      <w:r>
        <w:rPr>
          <w:szCs w:val="26"/>
        </w:rPr>
        <w:t>- Администрации Лешуконского муниципального округа 021 подраздел 0310 «Защита населения и территории от чрезвычайных ситуаций природного и техногенного характера, пожарная безопасность» целевая статья 21 0 00 61520 «Мероприятия в области защиты населения  и территории от чрезвычайных ситуаций природного и техногенного характера» вид расходов 240 «Иные закупки товаров, работ и услуг для обеспечения государственных (муниципальных) нужд» на проведение аттестации помещения для проведения совещаний с обсуждением секретной информации в сумме 111 200 руб. 00 коп.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b/>
          <w:b/>
          <w:szCs w:val="26"/>
        </w:rPr>
      </w:pPr>
      <w:r>
        <w:rPr>
          <w:szCs w:val="26"/>
        </w:rPr>
        <w:t>- Администрации Лешуконского муниципального округа 021 подраздел 0113 «Другие общегосударственные вопросы» целевая статья 15 0 00 61150 «Капитальный ремонт нежилого здания, расположенного по адресу с.Койнас, д.180» вид расходов 240 «Иные закупки товаров, работ и услуг для обеспечения государственных (муниципальных) нужд» на выполнение электромонтажных работ в здании, расположенного по адресу: с.Койнас, д.180, в сумме 422 232 руб. 46 коп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3. Перенос расходов в пределах ассигнований, утвержденных главным распорядителям средств бюджета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По ходатайству Финансового управления администрации Лешуконского муниципального округа в целях оплаты труда несовершеннолетних ассигнования, запланированные по подразделу 0707 «Молодежная политика» целевой статье 11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6910 «Реализация мероприятий по содействию трудоустройству несовершеннолетних граждан на территории Архангельской области» виду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326 руб. 79 коп</w:t>
      </w:r>
      <w:r>
        <w:rPr>
          <w:sz w:val="26"/>
          <w:szCs w:val="26"/>
        </w:rPr>
        <w:t>., переносятся на вид расходов 110 «Расходы на выплаты персоналу казенных учреждений» за счет экономии средств на приобретение канцелярских принадлежност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В целях приведения в соответствие вида расходов бюджета ассигнования, запланированные по подразделу 0113 «Другие общегосударственные вопросы» целевой статье 03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220 «Доставка муки и лекарственных средств в районы Крайнего Севера и приравненные к ним местности с ограниченными сроками завоза грузов» виду расходов 810 «Субсидии юридическим лицам (кроме некоммерческих организаций), индивидуальным предпринимателям, физическим лицам» в сумме </w:t>
      </w:r>
      <w:r>
        <w:rPr>
          <w:b/>
          <w:i/>
          <w:sz w:val="26"/>
          <w:szCs w:val="26"/>
        </w:rPr>
        <w:t>1 478 000 руб. 00 коп</w:t>
      </w:r>
      <w:r>
        <w:rPr>
          <w:sz w:val="26"/>
          <w:szCs w:val="26"/>
        </w:rPr>
        <w:t xml:space="preserve">., переносятся на вид расходов 630 «Субсидии некоммерческим организациям (за исключением государственных (муниципальных) учреждений)» в связи с тем, что согласно Устава Потребительского общества «Усть-Вашка» данное юридическое лицо является некоммерческой организаци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о ходатайству Управления образования администрации Лешуконского муниципального округ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Управлению образования администрации Лешуконского муниципального округа 012 подразделу 0703 «Дополнительное образование детей» целевой статье 01 3 00 60300 «Мероприятия в области образования» виду расходов 610 «Субсидии бюджетным учреждениям», переносятся на подраздел 0707 «Молодежная политика» целевую статью 01 2 00 60410 «Мероприятия по оздоровлению кампании детей  за счет средств местного бюджета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83 960 руб. 00 коп.</w:t>
      </w:r>
      <w:r>
        <w:rPr>
          <w:sz w:val="26"/>
          <w:szCs w:val="26"/>
        </w:rPr>
        <w:t xml:space="preserve"> на поездку в центр лыжных гонок «Малиновка» на учебно-тренировочные сборы за счет экономии средств, запланированных на поездку в центр лыжных гонок «Малиновка» на чемпионат области по лыжным гонк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Управлению образования администрации Лешуконского муниципального округа 012 подразделу 0702 «Общее образование» целевой статье 01 2 00 60220 «Мероприятия по противопожарной безопасности» виду расходов 610 «Субсидии бюджетным учреждениям», переносятся на подраздел 0703 «Дополнительное образование детей» целевую статью 01 3 00 60220 «Мероприятия по противопожарной безопасности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32 000 руб. 00 коп.</w:t>
      </w:r>
      <w:r>
        <w:rPr>
          <w:sz w:val="26"/>
          <w:szCs w:val="26"/>
        </w:rPr>
        <w:t xml:space="preserve"> на проведение проверки пожарной лестницы в СП РЦДОД МБОУ «Устьвашская средняя общеобразовательная школа» ввиду экономии средств по приобретению огнетушителей в МБОУ «Устьвашская средняя общеобразовательная школа» за счет приобретения определенного количества огнетушителей в 2023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Управлению образования администрации Лешуконского муниципального округа 012 подразделу 0702 «Общее образование» целевой статье 01 2 00 60300 «Мероприятия в области образования» виду расходов 610 «Субсидии бюджетным учреждениям», переносятся на целевую статью 01 2 00 60220 «Мероприятия по противопожарной безопасности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68 538 руб. 00 коп.</w:t>
      </w:r>
      <w:r>
        <w:rPr>
          <w:sz w:val="26"/>
          <w:szCs w:val="26"/>
        </w:rPr>
        <w:t xml:space="preserve"> на проведение работ по ремонту пожарного пункта в МБОУ «Вожгорская средняя общеобразовательная школа» за счет экономии средств, запланированных на проведение спортивных мероприят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Управлению образования администрации Лешуконского муниципального округа 012 подразделу 0702 «Общее образование» целевой статье 01 3 00 60300 «Мероприятия в области образования» виду расходов 610 «Субсидии бюджетным учреждениям», переносятся на целевую статью 01 2 00 60300 «Мероприятия по противопожарной безопасности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20 400 руб. 00 коп.</w:t>
      </w:r>
      <w:r>
        <w:rPr>
          <w:sz w:val="26"/>
          <w:szCs w:val="26"/>
        </w:rPr>
        <w:t xml:space="preserve"> на восстановление расходов по организации проведения военно-полевых сборов на базе МБОУ «Устьвашская средняя общеобразовательная школа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ассигнования, запланированные по Управлению образования администрации Лешуконского муниципального округа 012 подразделу 0701 «Дошкольное образование» целевой статье 01 1 00 60100 «Расходы на обеспечение подведомственных учреждений» виду расходов 610 «Субсидии бюджетным учреждениям» в сумме 126 000 руб. 00 коп., переносятся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целевую статью 01 1 00 60300 «Мероприятия в области образования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84 000 руб. 00 коп</w:t>
      </w:r>
      <w:r>
        <w:rPr>
          <w:sz w:val="26"/>
          <w:szCs w:val="26"/>
        </w:rPr>
        <w:t>. на установку кнопки тревожной сигнализации в двух корпусах детского сада «Золотая рыбка»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одраздет 0703 «Дополнительное образование детей» целевую статью 01 3 00 60300 «Мероприятия в области образования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42 000 руб. 00 коп</w:t>
      </w:r>
      <w:r>
        <w:rPr>
          <w:sz w:val="26"/>
          <w:szCs w:val="26"/>
        </w:rPr>
        <w:t>. на установку кнопки тревожной сигнализации в РЦ Д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Управлению образования администрации Лешуконского муниципального округа 012 подразделу 0701 «Дошкольное образование» целевой статье 01 1 00 Л8390 «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» виду расходов 610 «Субсидии бюджетным учреждениям», переносятся на подраздел 0702 «Общее образование» целевую статью 01 2 00 Л8390 «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105 200 руб. 00 коп.</w:t>
      </w:r>
      <w:r>
        <w:rPr>
          <w:sz w:val="26"/>
          <w:szCs w:val="26"/>
        </w:rPr>
        <w:t xml:space="preserve"> по причине превышения кассового расхода по данному виду расходов по МБОУ «Лешуконская средняя общеобразовательная школ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По ходатайству Отдела культуры и искусства администрации Лешуконского муниципального округа ассигнования, запланированные по подразделу 0801 «Культура» целевой статье 02 1 00 60400 «Мероприятия в области культуры» виду расходов 240 «Иные закупки товаров, работ и услуг для обеспечения государственных (муниципальных) нужд», переносятся на вид расходов 110 «Расходы на выплаты персоналу казенных учреждений» в сумме </w:t>
      </w:r>
      <w:r>
        <w:rPr>
          <w:b/>
          <w:i/>
          <w:sz w:val="26"/>
          <w:szCs w:val="26"/>
        </w:rPr>
        <w:t>104 673 руб. 79 коп.</w:t>
      </w:r>
      <w:r>
        <w:rPr>
          <w:sz w:val="26"/>
          <w:szCs w:val="26"/>
        </w:rPr>
        <w:t xml:space="preserve"> по причине оплаты расходов, понесенных Лешуконским любительским народным хором, организаторами конкурса «</w:t>
      </w:r>
      <w:r>
        <w:rPr>
          <w:sz w:val="26"/>
          <w:szCs w:val="26"/>
          <w:shd w:fill="FFFFFF" w:val="clear"/>
        </w:rPr>
        <w:t xml:space="preserve">Танцевальная фольклориада», проходившим </w:t>
      </w:r>
      <w:r>
        <w:rPr>
          <w:sz w:val="26"/>
          <w:szCs w:val="26"/>
        </w:rPr>
        <w:t>в г.Архангельс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о ходатайству Администрации Лешуконского муниципального округ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412 «Другие вопросы в области национальной экономики» целевой статье 15 0 00 Э8160 «Реализация мероприятий по социально-экономическому развитию муниципальных округов» виду расходов 240 «Иные закупки товаров, работ и услуг для обеспечения государственных (муниципальных) нужд», переносятся на подраздел 0113 «Другие общегосударственные вопросы» целевая статья 15 0 00 Э8160 «Реализация мероприятий по социально-экономическому развитию муниципальных округов» вид расходов 240 «Иные закупки товаров, работ и услуг для обеспечения государственных (муниципальных) нужд» на выполнение электромонтажных работ в здании, расположенного по адресу: с.Койнас, д.180, в сумме </w:t>
      </w:r>
      <w:r>
        <w:rPr>
          <w:b/>
          <w:i/>
          <w:sz w:val="26"/>
          <w:szCs w:val="26"/>
        </w:rPr>
        <w:t>300 000 руб. 00 коп.</w:t>
      </w:r>
      <w:r>
        <w:rPr>
          <w:sz w:val="26"/>
          <w:szCs w:val="26"/>
        </w:rPr>
        <w:t xml:space="preserve"> в связи с экономией средств в результате проведенного аукциона на проведение работ по межеванию и оформлению документов на кладбища в с.Вожгора, дер.Родома, дер.Шегмас, дер.Ларькино, дер.Лебское, дер. Пустыня, пос. Зубово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Администрации Лешуконского муниципального округа 021 подразделу 0113 «Другие общегосударственные вопросы» целевой статье 15 0 00 61100 «Мероприятия в сфере общегосударственных вопросов» виду расходов 240 «Иные закупки товаров, работ и услуг для обеспечения государственных (муниципальных) нужд», переносятся на целевую статью 15 0 00 61150 «Капитальный ремонт нежилого здания, расположенного по адресу с.Койнас, д.180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421 787 руб. 00 коп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 выполнение электромонтажных работ в здании, расположенного по адресу: с.Койнас, д.180, ввиду невостребованности средств по проведению ремонта квартиры, расположенной по адресу д. Усть-кыма, д.109, кв. 2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ассигнования, запланированные по Администрации Лешуконского муниципального округа 021 подразделу 0113 «Другие общегосударственные вопросы» целевой статье 39 0 00 60490 «Мероприятия в сфере общегосударственных вопросов» виду расходов 240 «Иные закупки товаров, работ и услуг для обеспечения государственных (муниципальных) нужд» в сумме 105 500 руб. 00 коп., переносятся ввиду экономии средств по проведению праздничных мероприятий, посвященных 95-летию со дня образования Лешуконского округа, за счет поступления безвозмездной помощи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целевую статью 15 0 00 61150 «Капитальный ремонт нежилого здания, расположенного по адресу с.Койнас, д.180» вид расходов 240 «Иные закупки товаров, работ и услуг для обеспечения государственных (муниципальных) нужд» на выполнение электромонтажных работ в здании, расположенного по адресу: с.Койнас, д.180, в сумме </w:t>
      </w:r>
      <w:r>
        <w:rPr>
          <w:b/>
          <w:i/>
          <w:sz w:val="26"/>
          <w:szCs w:val="26"/>
        </w:rPr>
        <w:t>91 300 руб. 00 коп</w:t>
      </w:r>
      <w:r>
        <w:rPr>
          <w:sz w:val="26"/>
          <w:szCs w:val="26"/>
        </w:rPr>
        <w:t>.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ид расходов 0408 «Транспорт» целевую статью 39 0 00 63070 «Организация отдельных мероприятий в сфере транспорта» вид расходов 240 «Иные закупки товаров, работ и услуг для обеспечения государственных (муниципальных) нужд» на оплату договора по перевозу пассажиров через речку Пижму в сумме </w:t>
      </w:r>
      <w:r>
        <w:rPr>
          <w:b/>
          <w:i/>
          <w:sz w:val="26"/>
          <w:szCs w:val="26"/>
        </w:rPr>
        <w:t>14 200 руб. 00 коп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6"/>
          <w:szCs w:val="26"/>
        </w:rPr>
        <w:t xml:space="preserve">4. В соответствии с пунктом 24 раздела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приказа Министерства финансов Российской Федерации от 24 мая 2022 года № 82н «О порядке формирования и применения кодов бюджетной классификации Российской Федерации, их структуре и принципах назначения» в части порядка применения кодов направлений расходов для отражения расходов местных бюджетов, в целях софинансирования которых местному бюджету предоставляются из федерального бюджета и областного бюджета иные межбюджетные трансферты, вносятся изменения в сводную бюджетную роспись бюджета Лешукон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 основании соглашения о предоставлении субсидии из областного бюджета № 176-24-20-пф-031 от 16 июля 2024 года в целях софинансирования мероприятий (уровень софинансирования из местного бюджета составляет 9%) ассигнования, запланированные на 2024 год по</w:t>
      </w:r>
      <w:r>
        <w:rPr>
          <w:b/>
          <w:sz w:val="26"/>
          <w:szCs w:val="26"/>
        </w:rPr>
        <w:t xml:space="preserve"> Финансовому управл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 в сумме </w:t>
      </w:r>
      <w:r>
        <w:rPr>
          <w:b/>
          <w:sz w:val="26"/>
          <w:szCs w:val="26"/>
        </w:rPr>
        <w:t>40 000 руб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00 коп</w:t>
      </w:r>
      <w:r>
        <w:rPr>
          <w:sz w:val="26"/>
          <w:szCs w:val="26"/>
        </w:rPr>
        <w:t xml:space="preserve">., переносятся на </w:t>
      </w:r>
      <w:r>
        <w:rPr>
          <w:b/>
          <w:sz w:val="26"/>
          <w:szCs w:val="26"/>
        </w:rPr>
        <w:t>Администрацию Лешуконского муниципального округа</w:t>
      </w:r>
      <w:r>
        <w:rPr>
          <w:sz w:val="26"/>
          <w:szCs w:val="26"/>
        </w:rPr>
        <w:t xml:space="preserve"> 021 подраздел 0310 «Защита населения и территории от чрезвычайных ситуаций природного и техногенного характера, пожарная безопасность» целевую статью 21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6870 «Приобретение и установка автономных дымовых пожарных извещателей» вид расходов 240 «Иные закупки товаров, работ и услуг для обеспечения государственных (муниципальных) нуж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вязи с уменьшением ассигнований на 2025 и 2026 годы из областного бюджета на укрепление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, ассигнования, запланированные по</w:t>
      </w:r>
      <w:r>
        <w:rPr>
          <w:b/>
          <w:sz w:val="26"/>
          <w:szCs w:val="26"/>
        </w:rPr>
        <w:t xml:space="preserve"> Управлению образова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2 подразделу 0702 «Общее образование» целевой статье 01 2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6560 «Укрепление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155 428 руб. 00 коп. </w:t>
      </w:r>
      <w:r>
        <w:rPr>
          <w:sz w:val="26"/>
          <w:szCs w:val="26"/>
        </w:rPr>
        <w:t xml:space="preserve">на 2025 год и в сумме </w:t>
      </w:r>
      <w:r>
        <w:rPr>
          <w:b/>
          <w:i/>
          <w:sz w:val="26"/>
          <w:szCs w:val="26"/>
        </w:rPr>
        <w:t xml:space="preserve">155 428 руб. 00 коп. </w:t>
      </w:r>
      <w:r>
        <w:rPr>
          <w:sz w:val="26"/>
          <w:szCs w:val="26"/>
        </w:rPr>
        <w:t xml:space="preserve">на 2026 год, переносятся на </w:t>
      </w:r>
      <w:r>
        <w:rPr>
          <w:b/>
          <w:sz w:val="26"/>
          <w:szCs w:val="26"/>
        </w:rPr>
        <w:t>Финансовое управл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1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5. Перенос ассигнований между главными распорядителями средств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 Ассигнования, запланированные по </w:t>
      </w:r>
      <w:r>
        <w:rPr>
          <w:b/>
          <w:sz w:val="26"/>
          <w:szCs w:val="26"/>
        </w:rPr>
        <w:t>Финансовому управлению администрации Лешуконского муниципального округа</w:t>
      </w:r>
      <w:r>
        <w:rPr>
          <w:sz w:val="26"/>
          <w:szCs w:val="26"/>
        </w:rPr>
        <w:t xml:space="preserve"> 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 в сумме 201 500 руб. 00 коп., переносятся на </w:t>
      </w:r>
      <w:r>
        <w:rPr>
          <w:b/>
          <w:sz w:val="26"/>
          <w:szCs w:val="26"/>
        </w:rPr>
        <w:t>Администрацию Лешуконского муниципального округа</w:t>
      </w:r>
      <w:r>
        <w:rPr>
          <w:sz w:val="26"/>
          <w:szCs w:val="26"/>
        </w:rPr>
        <w:t xml:space="preserve"> -  021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раздел 0502 «Коммунальное хозяйство»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ую статью 16 0 00 63580 «Актуализация (корректировка) схем водоснабжения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 xml:space="preserve">64 000 руб. 00 коп. </w:t>
      </w:r>
      <w:r>
        <w:rPr>
          <w:sz w:val="26"/>
          <w:szCs w:val="26"/>
        </w:rPr>
        <w:t>на разработку схем водоснабжения Лешуконского муниципального округ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ую статью 17 0 00 63600 «Актуализация (корректировка) схем теплоснабжения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 xml:space="preserve">69 000 руб. 00 коп. </w:t>
      </w:r>
      <w:r>
        <w:rPr>
          <w:sz w:val="26"/>
          <w:szCs w:val="26"/>
        </w:rPr>
        <w:t>на разработку схем теплоснабжения Лешуконского муниципального округ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подраздел 0113 «Другие общегосударственные вопросы» целевую статью 15 0 00 61100 «Мероприятия в сфере общегосударственных вопросов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68 500 руб. 00 коп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 возмещение расходов нанимателю жилого помещения, расположенного по адресу с. Юрома, д.10, кв. 2, по проведению ремонта муниципальной квартир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5.2. Ассигнования, запланированные по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21 подразделу 0113 «Другие общегосударственные вопросы» целевой статье 39 0 00 60490 «Мероприятия в сфере общегосударственных вопросов» виду расходов 240 «Иные закупки товаров, работ и услуг для обеспечения государственных (муниципальных) нужд» в сумме 334 500 руб. 00 коп., переносятся ввиду экономии средств по проведению праздничных мероприятий, посвященных 95-летию со дня образования Лешуконского округа, за счет поступления безвозмездной помощи на </w:t>
      </w:r>
      <w:r>
        <w:rPr>
          <w:b/>
          <w:sz w:val="26"/>
          <w:szCs w:val="26"/>
        </w:rPr>
        <w:t>Территориальное управление администрации Лешуконского муниципального округа</w:t>
      </w:r>
      <w:r>
        <w:rPr>
          <w:sz w:val="26"/>
          <w:szCs w:val="26"/>
        </w:rPr>
        <w:t xml:space="preserve"> 022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ую статью 36 1 00 60010 «Расходы на содержание органов местного самоуправления и обеспечения их функций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169 000 руб. 00 коп</w:t>
      </w:r>
      <w:r>
        <w:rPr>
          <w:sz w:val="26"/>
          <w:szCs w:val="26"/>
        </w:rPr>
        <w:t xml:space="preserve">. на оплату договора от 15.04.2024, заключенного с МБУК «Лешуконская межпоселенческая библиотека», на возмещение стоимости коммунальных услуг (отопление) в помещении отдела «Олемский» в пос.У-Чуласа;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аздел 0503 «Благоустройство» целевую статью 18 0 00 63670 «Организация ритуальных услуг и содержание мест захоронения» виду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165 500 руб. 00 коп</w:t>
      </w:r>
      <w:r>
        <w:rPr>
          <w:sz w:val="26"/>
          <w:szCs w:val="26"/>
        </w:rPr>
        <w:t>. на оплату договоров по доставке трупов в морг для проведения экспертизы из населенных пунктов Лешуконского округа и захоронение трупа, не имеющего родственников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5.3. Ассигнования, запланированные по </w:t>
      </w:r>
      <w:r>
        <w:rPr>
          <w:b/>
          <w:sz w:val="26"/>
          <w:szCs w:val="26"/>
        </w:rPr>
        <w:t>Территориальному управлению администрации Лешуконского муниципального округа</w:t>
      </w:r>
      <w:r>
        <w:rPr>
          <w:sz w:val="26"/>
          <w:szCs w:val="26"/>
        </w:rPr>
        <w:t xml:space="preserve"> 022 подразделу 0503 «Благоустройство» целевой статье 18 0 00 63680 «Мероприятия по содержанию территории муниципального округа, ремонту и содержанию объектов благоустройства» виду расходов 240 «Иные закупки товаров, работ и услуг для обеспечения государственных (муниципальных) нужд», переносятся на </w:t>
      </w:r>
      <w:r>
        <w:rPr>
          <w:b/>
          <w:sz w:val="26"/>
          <w:szCs w:val="26"/>
        </w:rPr>
        <w:t>Администрацию Лешуконского муниципального округа</w:t>
      </w:r>
      <w:r>
        <w:rPr>
          <w:sz w:val="26"/>
          <w:szCs w:val="26"/>
        </w:rPr>
        <w:t xml:space="preserve"> 021 подраздел 0113 «Другие общегосударственные вопросы» целевую статью 15 0 00 61100 «Мероприятия в сфере общегосударственных вопросов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226 612 руб. 59 коп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 выполнение электромонтажных работ в здании, расположенного по адресу: с.Койнас, д.180, ввиду невостребованности средств по проведению реконструкции мемориала Победы в с.Юром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5.4. Ассигнования, запланированные по </w:t>
      </w:r>
      <w:r>
        <w:rPr>
          <w:b/>
          <w:sz w:val="26"/>
          <w:szCs w:val="26"/>
        </w:rPr>
        <w:t>Управлению образования администрации Лешуконского муниципального округа</w:t>
      </w:r>
      <w:r>
        <w:rPr>
          <w:sz w:val="26"/>
          <w:szCs w:val="26"/>
        </w:rPr>
        <w:t xml:space="preserve"> 012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подразделу 0701 «Дошкольное образование» целевой статье 01 1 00 60100 «Расходы на обеспечение подведомственных учреждений» виду расходов 610 «Субсидии бюджетным учреждениям» в сумме 137 520 руб. 00 коп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подразделу 0702 «Общее образование» целевой статье 01 2 00 60100 «Расходы на обеспечение подведомственных учреждений» виду расходов 610 «Субсидии бюджетным учреждениям» в сумме 215 520 руб. 00 коп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подразделу 0703 «Дополнительное образование детей» целевой статье 01 3 00 60100 «Расходы на обеспечение подведомственных учреждений» виду расходов 610 «Субсидии бюджетным учреждениям» в сумме 31 920 руб. 00 коп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переносятся на </w:t>
      </w:r>
      <w:r>
        <w:rPr>
          <w:b/>
          <w:sz w:val="26"/>
          <w:szCs w:val="26"/>
        </w:rPr>
        <w:t>Финансовое управление администрации Лешуконского муниципального округа</w:t>
      </w:r>
      <w:r>
        <w:rPr>
          <w:sz w:val="26"/>
          <w:szCs w:val="26"/>
        </w:rPr>
        <w:t xml:space="preserve"> 011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 в сумме </w:t>
      </w:r>
      <w:r>
        <w:rPr>
          <w:b/>
          <w:i/>
          <w:sz w:val="26"/>
          <w:szCs w:val="26"/>
        </w:rPr>
        <w:t>384 960 руб. 00 коп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по причине невостребованности в бюджетных ассигнованиях, выделенных на обслуживание кнопок тревожной сигнализации, ввиду их отсутствия в образовательных учреждениях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5.5. Ассигнования, запланированные по </w:t>
      </w:r>
      <w:r>
        <w:rPr>
          <w:b/>
          <w:sz w:val="26"/>
          <w:szCs w:val="26"/>
        </w:rPr>
        <w:t>Территориальному управлению администрации Лешуконского муниципального округа</w:t>
      </w:r>
      <w:r>
        <w:rPr>
          <w:sz w:val="26"/>
          <w:szCs w:val="26"/>
        </w:rPr>
        <w:t xml:space="preserve"> 022 подразделу 0501 «Жилищное хозяйство» целевой статье 14 0 00 Э8160 «Реализация мероприятий по социально-экономическому развитию муниципальных округов» виду расходов 240 «Иные закупки товаров, работ и услуг для обеспечения государственных (муниципальных) нужд», переносятся на </w:t>
      </w:r>
      <w:r>
        <w:rPr>
          <w:b/>
          <w:sz w:val="26"/>
          <w:szCs w:val="26"/>
        </w:rPr>
        <w:t>Администрацию Лешуконского муниципального округа</w:t>
      </w:r>
      <w:r>
        <w:rPr>
          <w:sz w:val="26"/>
          <w:szCs w:val="26"/>
        </w:rPr>
        <w:t xml:space="preserve"> 021 подраздел 0113 «Другие общегосударственные вопросы» целевую статью 15 0 00 Э8160 «Реализация мероприятий по социально-экономическому развитию муниципальных округов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1 000 000 руб. 00 коп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 выполнение электромонтажных работ в здании, расположенного по адресу: с.Койнас, д.180, ввиду невостребованности средств по проведению ремонта фундамента 12-квартирного дома по адресу: с.Вожгора, д.248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Внесение изменений в приложение № 11 «Распределение отдельных видов расходов бюджета Лешуконского муниципального округа на 2024 год в разрезе ведомственной структуры расходов»</w:t>
      </w:r>
    </w:p>
    <w:p>
      <w:pPr>
        <w:pStyle w:val="Normal"/>
        <w:widowControl w:val="false"/>
        <w:ind w:firstLine="708"/>
        <w:jc w:val="both"/>
        <w:rPr>
          <w:sz w:val="26"/>
          <w:szCs w:val="26"/>
          <w:shd w:fill="F1F1F1" w:val="clear"/>
        </w:rPr>
      </w:pPr>
      <w:r>
        <w:rPr>
          <w:sz w:val="26"/>
          <w:szCs w:val="26"/>
        </w:rPr>
        <w:t>6.1. По ходатайству Администрации Лешуконского муниципального округа в целях оплаты компенсации проезда к месту проведения отпуска и обратно ассигнования, запланированные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ой статье 36 1 00 60010 «Расходы на содержание органов местного самоуправления и обеспечения их функций» виду расходов 129 «</w:t>
      </w:r>
      <w:r>
        <w:rPr>
          <w:sz w:val="26"/>
          <w:szCs w:val="26"/>
          <w:shd w:fill="FFFFFF" w:val="clear"/>
        </w:rPr>
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</w:r>
      <w:r>
        <w:rPr>
          <w:sz w:val="26"/>
          <w:szCs w:val="26"/>
        </w:rPr>
        <w:t xml:space="preserve">» в сумме </w:t>
      </w:r>
      <w:r>
        <w:rPr>
          <w:b/>
          <w:i/>
          <w:sz w:val="26"/>
          <w:szCs w:val="26"/>
        </w:rPr>
        <w:t>350 000 руб. 00 коп</w:t>
      </w:r>
      <w:r>
        <w:rPr>
          <w:sz w:val="26"/>
          <w:szCs w:val="26"/>
        </w:rPr>
        <w:t>., переносятся на вид расходов 122 «</w:t>
      </w:r>
      <w:r>
        <w:rPr>
          <w:sz w:val="26"/>
          <w:szCs w:val="26"/>
          <w:shd w:fill="FFFFFF" w:val="clear"/>
        </w:rPr>
        <w:t>Иные выплаты персоналу государственных (муниципальных) органов, за исключением фонда оплаты труда</w:t>
      </w:r>
      <w:r>
        <w:rPr>
          <w:sz w:val="26"/>
          <w:szCs w:val="26"/>
        </w:rPr>
        <w:t xml:space="preserve">» за счет экономии средств по выплате взносов </w:t>
      </w:r>
      <w:r>
        <w:rPr>
          <w:sz w:val="26"/>
          <w:szCs w:val="26"/>
          <w:shd w:fill="FFFFFF" w:val="clear"/>
        </w:rPr>
        <w:t>по обязательному социальному страхованию</w:t>
      </w:r>
      <w:r>
        <w:rPr>
          <w:sz w:val="26"/>
          <w:szCs w:val="26"/>
        </w:rPr>
        <w:t xml:space="preserve"> ввиду оплаты больничных листов </w:t>
      </w:r>
      <w:r>
        <w:rPr>
          <w:sz w:val="26"/>
          <w:szCs w:val="26"/>
          <w:shd w:fill="F1F1F1" w:val="clear"/>
        </w:rPr>
        <w:t>Фондом пенсионного и социального страхования Российской Федераци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  <w:shd w:fill="F1F1F1" w:val="clear"/>
        </w:rPr>
      </w:pPr>
      <w:r>
        <w:rPr>
          <w:sz w:val="26"/>
          <w:szCs w:val="26"/>
          <w:shd w:fill="F1F1F1" w:val="clear"/>
        </w:rPr>
        <w:t xml:space="preserve">6.2. </w:t>
      </w:r>
      <w:r>
        <w:rPr>
          <w:sz w:val="26"/>
          <w:szCs w:val="26"/>
        </w:rPr>
        <w:t>По ходатайству Управления образования администрации Лешуконского муниципального округа в целях оплаты компенсации проезда к месту проведения отпуска и обратно ассигнования, запланированные по подразделу 0709 «Другие вопросы в области образования» целевой статье 39 0 00 60100 «Обеспечение деятельности подведомственных учреждений» виду расходов 119 «В</w:t>
      </w:r>
      <w:r>
        <w:rPr>
          <w:rStyle w:val="StrongEmphasis"/>
          <w:b w:val="false"/>
          <w:bCs w:val="false"/>
          <w:sz w:val="26"/>
          <w:szCs w:val="26"/>
          <w:shd w:fill="FFFFFF" w:val="clear"/>
        </w:rPr>
        <w:t>зносы по обязательному социальному страхованию на выплаты по оплате труда работников и иные выплаты работникам учреждений</w:t>
      </w:r>
      <w:r>
        <w:rPr>
          <w:sz w:val="26"/>
          <w:szCs w:val="26"/>
        </w:rPr>
        <w:t xml:space="preserve">» в сумме </w:t>
      </w:r>
      <w:r>
        <w:rPr>
          <w:b/>
          <w:i/>
          <w:sz w:val="26"/>
          <w:szCs w:val="26"/>
        </w:rPr>
        <w:t>27 706 руб. 00 коп</w:t>
      </w:r>
      <w:r>
        <w:rPr>
          <w:sz w:val="26"/>
          <w:szCs w:val="26"/>
        </w:rPr>
        <w:t>., переносятся на вид расходов 112 «</w:t>
      </w:r>
      <w:r>
        <w:rPr>
          <w:sz w:val="26"/>
          <w:szCs w:val="26"/>
          <w:shd w:fill="FFFFFF" w:val="clear"/>
        </w:rPr>
        <w:t>Иные выплаты персоналу учреждений, за исключением фонда оплаты труда</w:t>
      </w:r>
      <w:r>
        <w:rPr>
          <w:sz w:val="26"/>
          <w:szCs w:val="26"/>
        </w:rPr>
        <w:t xml:space="preserve">» за счет экономии средств по выплате взносов </w:t>
      </w:r>
      <w:r>
        <w:rPr>
          <w:sz w:val="26"/>
          <w:szCs w:val="26"/>
          <w:shd w:fill="FFFFFF" w:val="clear"/>
        </w:rPr>
        <w:t>по обязательному социальному страхованию</w:t>
      </w:r>
      <w:r>
        <w:rPr>
          <w:sz w:val="26"/>
          <w:szCs w:val="26"/>
        </w:rPr>
        <w:t xml:space="preserve"> ввиду неполной укомплектованности штатов по СП «Информационно-методический центр»</w:t>
      </w:r>
      <w:r>
        <w:rPr>
          <w:sz w:val="26"/>
          <w:szCs w:val="26"/>
          <w:shd w:fill="F1F1F1" w:val="clear"/>
        </w:rPr>
        <w:t>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  <w:shd w:fill="F1F1F1" w:val="clear"/>
        </w:rPr>
        <w:t xml:space="preserve">6.3. </w:t>
      </w:r>
      <w:r>
        <w:rPr>
          <w:sz w:val="26"/>
          <w:szCs w:val="26"/>
        </w:rPr>
        <w:t>По ходатайству Территориального управления администрации Лешуконского муниципального округа в целях оплаты компенсации проезда к месту проведения отпуска и обратно ассигнования, запланированные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ой статье 36 1 00 60010 «Расходы на содержание органов местного самоуправления и обеспечения их функций» виду расходов 121 «</w:t>
      </w:r>
      <w:r>
        <w:rPr>
          <w:rStyle w:val="StrongEmphasis"/>
          <w:b w:val="false"/>
          <w:bCs w:val="false"/>
          <w:sz w:val="26"/>
          <w:szCs w:val="26"/>
          <w:shd w:fill="FFFFFF" w:val="clear"/>
        </w:rPr>
        <w:t>Фонд оплаты труда государственных (муниципальных) органов</w:t>
      </w:r>
      <w:r>
        <w:rPr>
          <w:sz w:val="26"/>
          <w:szCs w:val="26"/>
        </w:rPr>
        <w:t xml:space="preserve">» в сумме </w:t>
      </w:r>
      <w:r>
        <w:rPr>
          <w:b/>
          <w:i/>
          <w:sz w:val="26"/>
          <w:szCs w:val="26"/>
        </w:rPr>
        <w:t>240 000 руб. 00 коп</w:t>
      </w:r>
      <w:r>
        <w:rPr>
          <w:sz w:val="26"/>
          <w:szCs w:val="26"/>
        </w:rPr>
        <w:t>., переносятся на вид расходов 122 «</w:t>
      </w:r>
      <w:r>
        <w:rPr>
          <w:sz w:val="26"/>
          <w:szCs w:val="26"/>
          <w:shd w:fill="FFFFFF" w:val="clear"/>
        </w:rPr>
        <w:t>Иные выплаты персоналу государственных (муниципальных) органов, за исключением фонда оплаты труда</w:t>
      </w:r>
      <w:r>
        <w:rPr>
          <w:sz w:val="26"/>
          <w:szCs w:val="26"/>
        </w:rPr>
        <w:t>» за счет экономии средств по фонду оплаты труда в связи с вакантной должностью начальника отдела «Койнасский» с января по сентябрь 2024 года</w:t>
      </w:r>
      <w:r>
        <w:rPr>
          <w:sz w:val="26"/>
          <w:szCs w:val="26"/>
          <w:shd w:fill="F1F1F1" w:val="clear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7. Внесение изменений в приложение № 6 «Перечень муниципальных программ Лешуконского муниципального округа, финансируемых в 2024 году и в плановом периоде 2025 и 2026 годах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язи с изменениями ассигнований на финансирование муниципальных программ вносятся изменения в приложение № 6 к решению (приложение к пояснительной записк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величиваются ассигнования по муниципальной программе «Развитие образования Лешуконского муниципального округа» в 2024 году на сумму 6 600 225 руб. 20 коп., уменьшаются ассигнования в 2025 году и 2026 году на сумму 310 856 руб. 00 коп. и 310 856 руб. 00 коп. соответственно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меньшаются ассигнования по муниципальной программе «Развитие жилищного строительства и социальной инфраструктуры, ремонт и содержание жилищного фонда на территории Лешуконского муниципального округа» в 2024 году на сумму 1 000 000 руб. 00 коп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величиваются ассигнования по муниципальной программе «Развитие имущественных и земельных отношений на территории Лешуконского муниципального округа» в 2024 году на сумму 1 808 645 руб. 05 коп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величиваются ассигнования по муниципальной программе «Проектирование, строительство, реконструкция и капитальный ремонт объектов водоснабжения Лешуконского муниципального округа» в 2024 году на сумму 64 000 руб. 00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«Энергосбережение и повышение энергетической эффективности Лешуконского муниципального округа» в 2024 году на сумму 69 000 руб. 00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«Обеспечение пожарной безопасности населения и территорий от чрезвычайных ситуаций на территории Лешуконского муниципального округа» в 2024 году на сумму 546 976 руб. 00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меньшаются ассигнования по муниципальной программе «Благоустройство и содержание территории Лешуконского муниципального округа» в 2024 году на сумму 61112 руб. 59 коп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Глава муниципального округа                                                      А.Ю.Мартынов</w:t>
      </w:r>
    </w:p>
    <w:sectPr>
      <w:footerReference w:type="default" r:id="rId2"/>
      <w:type w:val="nextPage"/>
      <w:pgSz w:w="11906" w:h="16838"/>
      <w:pgMar w:left="1134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firstLine="567"/>
      <w:jc w:val="center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228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  <w:sz w:val="26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Цитата"/>
    <w:basedOn w:val="Normal"/>
    <w:qFormat/>
    <w:pPr>
      <w:ind w:left="709" w:right="-1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Style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26:00Z</dcterms:created>
  <dc:creator>Пунягов</dc:creator>
  <dc:description/>
  <cp:keywords/>
  <dc:language>en-US</dc:language>
  <cp:lastModifiedBy>Татьяна Николаевна Заворотова</cp:lastModifiedBy>
  <cp:lastPrinted>2024-05-13T10:45:00Z</cp:lastPrinted>
  <dcterms:modified xsi:type="dcterms:W3CDTF">2024-09-02T10:35:00Z</dcterms:modified>
  <cp:revision>299</cp:revision>
  <dc:subject/>
  <dc:title>Пояснительная записка</dc:title>
</cp:coreProperties>
</file>