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Лешуконский муниципальный округ Архангельской области</w:t>
      </w:r>
    </w:p>
    <w:p>
      <w:pPr>
        <w:pStyle w:val="Normal"/>
        <w:jc w:val="center"/>
        <w:rPr/>
      </w:pPr>
      <w:r>
        <w:rPr>
          <w:b/>
        </w:rPr>
        <w:t>СОБРАНИЕ ДЕПУТАТОВ ЛЕШУКОНСКОГО МУНИЦИПАЛЬНОГО ОКРУГА</w:t>
      </w:r>
      <w:r>
        <w:rPr/>
        <w:br/>
      </w:r>
      <w:r>
        <w:rPr>
          <w:sz w:val="28"/>
          <w:szCs w:val="28"/>
        </w:rPr>
        <w:t>первого созыва (шестнадцат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т 11 сентября 2024 года</w:t>
        <w:tab/>
        <w:tab/>
        <w:tab/>
        <w:t xml:space="preserve">                                     </w:t>
        <w:tab/>
        <w:t xml:space="preserve">   № 22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брания депутатов Лешуконского муниципального округа № 138 от 20 декабря 2023 года «</w:t>
      </w:r>
      <w:r>
        <w:rPr>
          <w:b/>
          <w:bCs/>
          <w:sz w:val="28"/>
        </w:rPr>
        <w:t>О бюджете Лешуконского муниципального округа на 2024 год и на плановый период 2025 и 2026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обрание депутатов Лешуконского муниципального округа решает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Внести в решение Собрания депутатов Лешуконского муниципального округа № 138 от 20 декабря 2023 года «О бюджете Лешуконского муниципального округа на 2024 год и на плановый период 2025 и 2026 годов» (далее -  решение о бюджете) следующие изменения и дополне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Изложить пункт 1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1. Утвердить основные характеристики бюджета </w:t>
      </w:r>
      <w:r>
        <w:rPr>
          <w:bCs/>
          <w:sz w:val="28"/>
          <w:szCs w:val="28"/>
        </w:rPr>
        <w:t>Лешуконского муниципального округа (далее – местного бюджета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202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рогнозируемый общий объем доходов местного бюджета в сумме 706 069 278 руб. 38 коп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бщий объем расходов местного бюджета в сумме 726 371 696 руб. 76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п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гнозируемый дефицит местного бюджета в сумме 20 302 418 руб. 38 коп.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>Изложить пункт 2 в следующей редакции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«2. </w:t>
      </w:r>
      <w:r>
        <w:rPr>
          <w:sz w:val="28"/>
          <w:szCs w:val="28"/>
        </w:rPr>
        <w:t xml:space="preserve">Утвердить основные характеристики бюджета </w:t>
      </w:r>
      <w:r>
        <w:rPr>
          <w:bCs/>
          <w:sz w:val="28"/>
          <w:szCs w:val="28"/>
        </w:rPr>
        <w:t xml:space="preserve">Лешуконского муниципального округа </w:t>
      </w:r>
      <w:r>
        <w:rPr>
          <w:sz w:val="28"/>
          <w:szCs w:val="28"/>
        </w:rPr>
        <w:t>на плановый период 2025 и 2026 г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рогнозируемый общий объем доходов местного бюджета на 2025 год в сумме 401 770 400 руб. 55 коп. и на 2026 год в сумме 443 179 129 руб. 25 коп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общий объем расходов местного бюджета на 2025 год в сумме 402270400 руб. 55 коп. и на 2026 год в сумме 443 679 129 руб. 25 коп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прогнозируемый дефицит местного бюджета на 2025 год в сумме 500000 руб. 00 коп. и на 2026 год в сумме 500 000 руб. 00 коп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>Приложение № 2 «Прогнозируемое поступление доходов бюджета Лешуконского муниципального округа на 2024 год и на плановый период 2025 и 2026 годы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иложение № 3 «Источники финансирования дефицита бюджета Лешуконского муниципального округа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5. Приложение № 4 «Распределение бюджетных ассигнований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6. Приложение № 5 «Ведомственная структура расходов бюджета Лешуконского муниципального округа на 2024 год и на плановый период 2025 и 2026 годов» изложить в редакции согласно приложению № 4 к настоящему реш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6 «Перечень муниципальных программ Лешуконского муниципального округа, финансируемых в 2024 году и в плановом периоде 2025 и 2026 годах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8. В абзаце втором пункта 20 цифры «</w:t>
      </w:r>
      <w:r>
        <w:rPr>
          <w:sz w:val="28"/>
          <w:szCs w:val="28"/>
        </w:rPr>
        <w:t>255 005 руб. 22 коп.» заменить на цифры «398 465 руб. 22 коп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9. Приложение № 11 «Распределение отдельных видов расходов бюджета Лешуконского муниципального округа на 2024 год в разрезе ведомственной структуры расходов» изложить в редакции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Решение </w:t>
      </w:r>
      <w:r>
        <w:rPr>
          <w:sz w:val="28"/>
          <w:szCs w:val="28"/>
        </w:rPr>
        <w:t xml:space="preserve">вступает в силу с даты </w:t>
      </w:r>
      <w:r>
        <w:rPr>
          <w:color w:val="002060"/>
          <w:sz w:val="28"/>
          <w:szCs w:val="28"/>
        </w:rPr>
        <w:t>подписани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Лешуконского муниципального округа                                         Т.Г.Стукалова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  <w:tab/>
        <w:tab/>
        <w:tab/>
        <w:tab/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Лешуконского муниципального округа                                       А.Ю. Марты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 с отступом Знак"/>
    <w:qFormat/>
    <w:rPr>
      <w:sz w:val="28"/>
    </w:rPr>
  </w:style>
  <w:style w:type="character" w:styleId="BodyText2">
    <w:name w:val="Body Text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"/>
    <w:basedOn w:val="Normal"/>
    <w:qFormat/>
    <w:pPr>
      <w:tabs>
        <w:tab w:val="clear" w:pos="708"/>
        <w:tab w:val="left" w:pos="7088" w:leader="none"/>
      </w:tabs>
      <w:overflowPunct w:val="false"/>
      <w:autoSpaceDE w:val="false"/>
      <w:ind w:firstLine="567"/>
      <w:jc w:val="both"/>
      <w:textAlignment w:val="baseline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24:00Z</dcterms:created>
  <dc:creator>Елена Юрьевна Усачева</dc:creator>
  <dc:description/>
  <cp:keywords/>
  <dc:language>en-US</dc:language>
  <cp:lastModifiedBy>Татьяна Николаевна Заворотова</cp:lastModifiedBy>
  <cp:lastPrinted>2024-03-18T11:24:00Z</cp:lastPrinted>
  <dcterms:modified xsi:type="dcterms:W3CDTF">2024-09-12T09:21:00Z</dcterms:modified>
  <cp:revision>578</cp:revision>
  <dc:subject/>
  <dc:title>Проект</dc:title>
</cp:coreProperties>
</file>