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</w:rPr>
        <w:t>СОБРАНИЕ ДЕПУТАТОВ ЛЕШУКОНСКОГО МУНИЦИПАЛЬНОГО ОКРУГА</w:t>
      </w:r>
      <w:r>
        <w:rPr/>
        <w:br/>
      </w:r>
      <w:r>
        <w:rPr>
          <w:sz w:val="28"/>
          <w:szCs w:val="28"/>
        </w:rPr>
        <w:t>первого созыва (двенадца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27 марта 2024 года</w:t>
        <w:tab/>
        <w:tab/>
        <w:tab/>
        <w:t xml:space="preserve">                               </w:t>
        <w:tab/>
        <w:t xml:space="preserve">   № 16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округа № 138 от 20 декабря 2023 года «</w:t>
      </w:r>
      <w:r>
        <w:rPr>
          <w:b/>
          <w:bCs/>
          <w:sz w:val="28"/>
        </w:rPr>
        <w:t>О бюджете Лешуконского муниципального округа 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округа № 138 от 20 декабря 2023 года «О бюджете Лешуконского муниципального округа на 2024 год и на плановый период 2025 и 2026 годов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</w:t>
      </w:r>
      <w:r>
        <w:rPr>
          <w:bCs/>
          <w:sz w:val="28"/>
          <w:szCs w:val="28"/>
        </w:rPr>
        <w:t>Лешуконского муниципального округа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687 318 261 руб. 22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щий объем расходов местного бюджета в сумме 707 620 679 руб. 6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в сумме 20 302 418 руб. 38 коп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Приложение № 2 «Прогнозируемое поступление доходов бюджета Лешуконского муниципального округа на 2024 год и на плановый период 2025 и 2026 годы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3 «Источники финансирования дефицита бюджета Лешуконского муниципального округа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4. Приложение № 4 «Распределение бюджетных ассигнований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 5 «Ведомственная структура расходов бюджета Лешуконского муниципального округа на 2024 год и на плановый период 2025 и 2026 годов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6 «Перечень муниципальных программ Лешуконского муниципального округа, финансируемых в 2024 году и в плановом периоде 2025 и 2026 годах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7. Приложение № 7 «Распределение муниципального дорожного фонда по главным распорядителям средств бюджета на 2024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>В абзаце втором пункта 20 цифры «</w:t>
      </w:r>
      <w:r>
        <w:rPr>
          <w:sz w:val="28"/>
          <w:szCs w:val="28"/>
        </w:rPr>
        <w:t>11 395 063 руб. 75 коп.» заменить на цифры «9 381 005 руб. 54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о дня его подпис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  Т.Г.Стукал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с отступом Знак"/>
    <w:qFormat/>
    <w:rPr>
      <w:sz w:val="28"/>
    </w:rPr>
  </w:style>
  <w:style w:type="character" w:styleId="BodyText2">
    <w:name w:val="Body Text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Татьяна Николаевна Заворотова</cp:lastModifiedBy>
  <cp:lastPrinted>2024-03-18T11:24:00Z</cp:lastPrinted>
  <dcterms:modified xsi:type="dcterms:W3CDTF">2024-04-01T09:15:00Z</dcterms:modified>
  <cp:revision>540</cp:revision>
  <dc:subject/>
  <dc:title>Проект</dc:title>
</cp:coreProperties>
</file>