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b/>
          <w:sz w:val="26"/>
          <w:szCs w:val="26"/>
        </w:rPr>
        <w:t xml:space="preserve">«О бюджете </w:t>
      </w:r>
      <w:r>
        <w:rPr>
          <w:b/>
          <w:bCs/>
          <w:sz w:val="26"/>
          <w:szCs w:val="26"/>
        </w:rPr>
        <w:t>Лешуконского муниципального округа</w:t>
      </w:r>
      <w:r>
        <w:rPr>
          <w:b/>
          <w:sz w:val="26"/>
          <w:szCs w:val="26"/>
        </w:rPr>
        <w:t xml:space="preserve"> на 2024 год и на плановый период 2025 и 2026 годов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«О бюджете Лешуконского муниципального округа на 2024 год и на плановый период 2025 и 2026 годов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ом представленного решения на основании статьи 19 Положения о бюджетном процессе в Лешуконском муниципальном округе Архангельской области, утвержденного решением Собрания депутатов Лешуконского муниципального округа от 30 ноября  2022 года № 28, предусматриваются следующие изменения и дополнения в решение Собрания депутатов Лешуконского муниципального округа от 20 декабря 2023 года № 138 «О  бюджете Лешуконского муниципального округа на 2024 год и на плановый период 2025 и 2026 годов» (далее - решение о бюджете) в части изменения характеристик на 2024 год и на плановый период 2025 и 2026 годов:</w:t>
      </w:r>
    </w:p>
    <w:p>
      <w:pPr>
        <w:pStyle w:val="BodyTex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зменение в части дох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 Лешуконского муниципального округа (далее – местный бюджет) по доходам на 2024 год увеличивается на суммы межбюджетных трансфертов из областного бюджета на 17 567 160 руб. 31 коп. и уменьшается на сумму 32 000 руб. по доходам от оказания платных услуг и предлагается утвердить в сумме </w:t>
      </w:r>
      <w:r>
        <w:rPr>
          <w:b/>
          <w:i/>
          <w:sz w:val="26"/>
          <w:szCs w:val="26"/>
        </w:rPr>
        <w:t>687 318 261 руб. 22 коп</w:t>
      </w:r>
      <w:r>
        <w:rPr>
          <w:sz w:val="26"/>
          <w:szCs w:val="26"/>
        </w:rPr>
        <w:t>. и на плановый период 2025 и 2026 годы без изменений</w:t>
      </w:r>
      <w:r>
        <w:rPr>
          <w:b/>
          <w:i/>
          <w:sz w:val="26"/>
          <w:szCs w:val="26"/>
        </w:rPr>
        <w:t>.</w:t>
      </w:r>
      <w:r>
        <w:rPr>
          <w:sz w:val="26"/>
          <w:szCs w:val="26"/>
        </w:rPr>
        <w:t xml:space="preserve"> Уменьшение доходов от оказания платных услуг обусловлено внесением изменений в договор об оказании услуг по уборке помещений комиссии по делам несовершеннолетних, заключенного между МКУ «Хозяйственная служба администрации Лешуконского округа» и администрацией Лешуконского муниципального округа.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 Изменение доходов и расходов местного бюджета за счет целевых межбюджетных трансфертов из областного бюджета</w:t>
      </w:r>
    </w:p>
    <w:p>
      <w:pPr>
        <w:pStyle w:val="BodyText2"/>
        <w:widowControl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2.1. Увеличиваются доходы и расходы за счет целевых межбюджетных трансфертов из областного бюджета на 2024 год в объеме </w:t>
      </w:r>
      <w:r>
        <w:rPr>
          <w:b/>
          <w:sz w:val="26"/>
          <w:szCs w:val="26"/>
        </w:rPr>
        <w:t>17 567 160 руб. 31 коп</w:t>
      </w:r>
      <w:r>
        <w:rPr>
          <w:sz w:val="26"/>
          <w:szCs w:val="26"/>
        </w:rPr>
        <w:t xml:space="preserve">., на 2025 год в объеме </w:t>
      </w:r>
      <w:r>
        <w:rPr>
          <w:b/>
          <w:sz w:val="26"/>
          <w:szCs w:val="26"/>
        </w:rPr>
        <w:t>00 руб. 00 коп</w:t>
      </w:r>
      <w:r>
        <w:rPr>
          <w:sz w:val="26"/>
          <w:szCs w:val="26"/>
        </w:rPr>
        <w:t xml:space="preserve">., на 2026 году в объеме </w:t>
      </w:r>
      <w:r>
        <w:rPr>
          <w:b/>
          <w:sz w:val="26"/>
          <w:szCs w:val="26"/>
        </w:rPr>
        <w:t>0 руб. 00 коп</w:t>
      </w:r>
      <w:r>
        <w:rPr>
          <w:sz w:val="26"/>
          <w:szCs w:val="26"/>
        </w:rPr>
        <w:t xml:space="preserve">., в том числе: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 xml:space="preserve">а) увеличиваются ассигнования администрации Лешуконского муниципального округа на реализацию мероприятий по обеспечению жильем молодых семей на 2024 год на </w:t>
      </w:r>
      <w:r>
        <w:rPr>
          <w:b/>
          <w:szCs w:val="26"/>
        </w:rPr>
        <w:t>893 481 руб. 80 коп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>б) увеличиваются ассигновани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администрации Лешуконского муниципального округа на обеспечение комплексного развития сельских территорий на 2024 год на </w:t>
      </w:r>
      <w:r>
        <w:rPr>
          <w:b/>
          <w:szCs w:val="26"/>
        </w:rPr>
        <w:t>975 306 руб. 11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>в) увеличиваются ассигнования</w:t>
      </w:r>
      <w:r>
        <w:rPr>
          <w:i/>
          <w:szCs w:val="26"/>
        </w:rPr>
        <w:t xml:space="preserve"> </w:t>
      </w:r>
      <w:r>
        <w:rPr>
          <w:szCs w:val="26"/>
        </w:rPr>
        <w:t>территориальному управлению администрации</w:t>
      </w:r>
      <w:r>
        <w:rPr>
          <w:i/>
          <w:szCs w:val="26"/>
        </w:rPr>
        <w:t xml:space="preserve"> </w:t>
      </w:r>
      <w:r>
        <w:rPr>
          <w:szCs w:val="26"/>
        </w:rPr>
        <w:t xml:space="preserve">Лешуконского муниципального округа на реализацию программ формирования современной городской среды на 2024 год на  </w:t>
      </w:r>
      <w:r>
        <w:rPr>
          <w:b/>
          <w:szCs w:val="26"/>
        </w:rPr>
        <w:t>15 698 372 руб. 40 коп.</w:t>
      </w:r>
      <w:r>
        <w:rPr>
          <w:szCs w:val="26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3. Перенос расходов в пределах ассигнований, утвержденных главным распорядителям средств бюджета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По ходатайству Территориального управления администрации Лешуконского муниципального округа в связи с уточнением классификации расходов ассигнования, запланированные по  подраздел 0113 «Другие общегосударственные вопросы» целевой статье 39 0 00 60490 «Мероприятия в сфере общегосударственных вопросов» виду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32000 руб. 00 коп</w:t>
      </w:r>
      <w:r>
        <w:rPr>
          <w:sz w:val="26"/>
          <w:szCs w:val="26"/>
        </w:rPr>
        <w:t>., переносятся на подраздел 0501 «Жилищное хозяйство» целевую статью 14 0 00 63730 «Мероприятия в области жилищно-коммунального хозяйства» вид расходов 240 «Иные закупки товаров, работ и услуг для обеспечения государственных (муниципальных) нужд» на доставку счетов-квитан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о ходатайству Управления образования администрации Лешуконского муниципального округа ассигнования, запланированные по Управлению образования администрации Лешуконского муниципального округа 012 подразделу 0702 «Общее образование» целевой статье 01 2 00 Л8620 «Реализация образовательных программ» виду расходов 610 «Субсидии бюджетным учреждениям», переносятся на подраздел 0703 «Дополнительное образование детей» 01 3 00 Л8620 «Реализация образовательных программ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2 234 650 руб. 00 коп.</w:t>
      </w:r>
      <w:r>
        <w:rPr>
          <w:sz w:val="26"/>
          <w:szCs w:val="26"/>
        </w:rPr>
        <w:t xml:space="preserve"> на обеспечение уровня заработной платы педагогических работнико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sz w:val="26"/>
          <w:szCs w:val="26"/>
        </w:rPr>
        <w:t xml:space="preserve">4. В соответствии с пунктом 24 раздела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приказа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 в части порядка применения кодов направлений расходов для отражения расходов местных бюджетов, в целях софинансирования которых местному бюджету предоставляются из федерального бюджета и областного бюджета иные межбюджетные трансферты, вносятся изменения в сводную бюджетную роспись бюджета Лешуко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в связи с уменьшением уровня софинансирования и уточнением классификации расходов ассигнования, запланированные по</w:t>
      </w:r>
      <w:r>
        <w:rPr>
          <w:b/>
          <w:sz w:val="26"/>
          <w:szCs w:val="26"/>
        </w:rPr>
        <w:t xml:space="preserve"> администрации Лешуконского муниципального округа</w:t>
      </w:r>
      <w:r>
        <w:rPr>
          <w:sz w:val="26"/>
          <w:szCs w:val="26"/>
        </w:rPr>
        <w:t xml:space="preserve"> 021 подразделу 1004 «Охрана семьи и детства» целевой статье 14 0 00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4970 «Реализация мероприятий по обеспечению жильем молодых семей» виду расходов 320 «Социальные выплаты гражданам, кроме публичных нормативных социальных выплат», в сумме </w:t>
      </w:r>
      <w:r>
        <w:rPr>
          <w:b/>
          <w:i/>
          <w:sz w:val="26"/>
          <w:szCs w:val="26"/>
        </w:rPr>
        <w:t>634 410 руб. 00 коп.</w:t>
      </w:r>
      <w:r>
        <w:rPr>
          <w:sz w:val="26"/>
          <w:szCs w:val="26"/>
        </w:rPr>
        <w:t xml:space="preserve"> в 2024 году, переносятся на </w:t>
      </w:r>
      <w:r>
        <w:rPr>
          <w:b/>
          <w:sz w:val="26"/>
          <w:szCs w:val="26"/>
        </w:rPr>
        <w:t>Финансовое управл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в сумме </w:t>
      </w:r>
      <w:r>
        <w:rPr>
          <w:b/>
          <w:sz w:val="26"/>
          <w:szCs w:val="26"/>
        </w:rPr>
        <w:t>110 391 руб. 80 коп.</w:t>
      </w:r>
      <w:r>
        <w:rPr>
          <w:sz w:val="26"/>
          <w:szCs w:val="26"/>
        </w:rPr>
        <w:t xml:space="preserve"> и в сумме </w:t>
      </w:r>
      <w:r>
        <w:rPr>
          <w:b/>
          <w:sz w:val="26"/>
          <w:szCs w:val="26"/>
        </w:rPr>
        <w:t xml:space="preserve">524 018 руб. 20 коп. </w:t>
      </w:r>
      <w:r>
        <w:rPr>
          <w:sz w:val="26"/>
          <w:szCs w:val="26"/>
        </w:rPr>
        <w:t xml:space="preserve">на целевую статью 14 0 00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4971 «Реализация мероприятий по обеспечению жильем молодых сем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 связи выделением средств из областного бюджета на обеспечение комплексного развития сельских территорий ассигнования, запланированные по </w:t>
      </w:r>
      <w:r>
        <w:rPr>
          <w:b/>
          <w:sz w:val="26"/>
          <w:szCs w:val="26"/>
        </w:rPr>
        <w:t>Финансовому управл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переносятся Администрации Лешуконского муниципального округа на софинансирование мероприятий на подраздел 1003 «Социальное обеспечение населения»  целевую статью 14 0 00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576Л «Обеспечение комплексного развития сельских территорий» вид расходов 320 «Социальные выплаты гражданам, кроме публичных нормативных социальных выплат» в сумме </w:t>
      </w:r>
      <w:r>
        <w:rPr>
          <w:b/>
          <w:sz w:val="26"/>
          <w:szCs w:val="26"/>
        </w:rPr>
        <w:t>50000 руб</w:t>
      </w:r>
      <w:r>
        <w:rPr>
          <w:sz w:val="26"/>
          <w:szCs w:val="26"/>
        </w:rPr>
        <w:t>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 связи с распределением ассигнований из областного бюджета, уменьшением суммы софинансирования и уточнения классификации расходов  ассигнования, запланированные по</w:t>
      </w:r>
      <w:r>
        <w:rPr>
          <w:b/>
          <w:sz w:val="26"/>
          <w:szCs w:val="26"/>
        </w:rPr>
        <w:t xml:space="preserve"> Территориальному управл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22 подразделу 0503 «Благоустройство» целевой статье 22 0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2 55550 «Реализация программ формирования современной городской среды» виду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470 951 руб. 17 коп.</w:t>
      </w:r>
      <w:r>
        <w:rPr>
          <w:sz w:val="26"/>
          <w:szCs w:val="26"/>
        </w:rPr>
        <w:t xml:space="preserve"> в 2024 году, переносятся на целевую статью 22 0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2 55551 «Реализация программ формирования современной городской среды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313 967 руб. 45 коп.</w:t>
      </w:r>
      <w:r>
        <w:rPr>
          <w:sz w:val="26"/>
          <w:szCs w:val="26"/>
        </w:rPr>
        <w:t xml:space="preserve">, на целевую статья 22 0 00 63710 «Реализация программ формирования современной городской среды за счет местного бюджета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156 983 руб. 72 коп.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5. Перенос ассигнований между главными распорядителями средств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5.1.  ассигнования, запланированные по Финансовому управлению администрации Лешуконского муниципального округа 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 в сумме 1 274 450 руб. 00 коп., переносятся на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ю Лешуконского муниципального округа -  021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аздел 0107 «Обеспечение проведения выборов и референдумов» целевую статью 33 2 00 61160 «Обеспечение реализации положений Федерального закона от 12 июня 2002 года № 67-ФЗ "Об основных гарантиях избирательных прав и права на участие в референдуме граждан Российской Федерации"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22 350 руб. 00 коп. </w:t>
      </w:r>
      <w:r>
        <w:rPr>
          <w:sz w:val="26"/>
          <w:szCs w:val="26"/>
        </w:rPr>
        <w:t xml:space="preserve">на обеспечение услугами связи и топливными дровами избирательные участки для проведения выборов в Президенты Российской Федерации;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аздел 0113 «Другие общегосударственные вопросы» целевую статью 15 0 00 61040 «Оценка недвижимости, признание прав и регулирование отношений по муниципальной собственности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200 000 руб. 00 коп.</w:t>
      </w:r>
      <w:r>
        <w:rPr>
          <w:sz w:val="26"/>
          <w:szCs w:val="26"/>
        </w:rPr>
        <w:t xml:space="preserve"> на паспортизацию незарегистрированного имущества (водонапорные колонки и водопроводные сети)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аздел 0113 «Другие общегосударственные вопросы» целевую статью 39 0 00 60490 «Мероприятия в сфере общегосударственных вопросов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600 000 руб. 00 коп.</w:t>
      </w:r>
      <w:r>
        <w:rPr>
          <w:sz w:val="26"/>
          <w:szCs w:val="26"/>
        </w:rPr>
        <w:t xml:space="preserve"> на приобретение сувенирной продукции и на украшение села к юбилею Лешуконского округа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аздел 0501 «Жилищное хозяйство» целевую статью 14 0 00 63690 «Проведение обследования многоквартирных домов на территории Лешуконского муниципального округа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60 000 руб. 00 коп.</w:t>
      </w:r>
      <w:r>
        <w:rPr>
          <w:sz w:val="26"/>
          <w:szCs w:val="26"/>
        </w:rPr>
        <w:t xml:space="preserve"> на обследование двух многоквартирных домов для признания их аварийными;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рриториальное управление администрации Лешуконского муниципального округа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022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аздел 0113 «Другие общегосударственные вопросы» целевую статью 39 0 00 60490 «Мероприятия в сфере общегосударственных вопросов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125 000 руб. 00 коп. </w:t>
      </w:r>
      <w:r>
        <w:rPr>
          <w:sz w:val="26"/>
          <w:szCs w:val="26"/>
        </w:rPr>
        <w:t>в связи с назначением представителей населенных пунктов решениями Собрания депутатов Лешуконского муниципального округа и начислением денежной выплаты за осуществление полномоч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аздел 0605 «Другие вопросы в области охраны окружающей среды» целевую статью 20 0 00 61590 «Ликвидация несанкционированных свалок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807 300 руб. 00 коп.</w:t>
      </w:r>
      <w:r>
        <w:rPr>
          <w:sz w:val="26"/>
          <w:szCs w:val="26"/>
        </w:rPr>
        <w:t xml:space="preserve"> в целях реализации Федерального закона от 30 декабря 2021 года № 446-ФЗ «О внесении изменений в Федеральный закон «Об охране окружающей среды», которым установлены положения об аккумулировании средств от экологических платежей с целью их «окрашивания2 и направления на выявление, оценку и (или) ликвидацию объектов накопленного вреда окружающей среде и (или) на иные природоохранные мероприятия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образования администрации Лешуконского муниципального округа - 012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аздел 0701 «Дошкольное образование» целевую статью 02 1 00 60400 «Расходы на текущий и капитальный ремонт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 xml:space="preserve">27 800 руб. 00 коп. </w:t>
      </w:r>
      <w:r>
        <w:rPr>
          <w:sz w:val="26"/>
          <w:szCs w:val="26"/>
        </w:rPr>
        <w:t>дополнительные ассигнования на проведение государственной экспертизы проектной  документации, подготовленной для проведения   капитального ремонта 2-х зданий СП ДО Детский сад «Золотая рыбка».</w:t>
      </w:r>
    </w:p>
    <w:p>
      <w:pPr>
        <w:pStyle w:val="Normal"/>
        <w:widowControl w:val="false"/>
        <w:numPr>
          <w:ilvl w:val="0"/>
          <w:numId w:val="3"/>
        </w:numPr>
        <w:ind w:left="0" w:firstLine="1080"/>
        <w:jc w:val="both"/>
        <w:rPr/>
      </w:pPr>
      <w:r>
        <w:rPr>
          <w:sz w:val="26"/>
          <w:szCs w:val="26"/>
        </w:rPr>
        <w:t>Отдел культуры и искусства администрации Лешуконского муниципального округа – 013</w:t>
      </w:r>
    </w:p>
    <w:p>
      <w:pPr>
        <w:pStyle w:val="Normal"/>
        <w:widowControl w:val="false"/>
        <w:ind w:firstLine="1080"/>
        <w:jc w:val="both"/>
        <w:rPr/>
      </w:pPr>
      <w:r>
        <w:rPr>
          <w:sz w:val="26"/>
          <w:szCs w:val="26"/>
        </w:rPr>
        <w:t xml:space="preserve">подраздел 0801 «Культура» целевую статью 01 1 00 60550 «Мероприятия в области культуры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200 000 руб. 00 коп. </w:t>
      </w:r>
      <w:r>
        <w:rPr>
          <w:sz w:val="26"/>
          <w:szCs w:val="26"/>
        </w:rPr>
        <w:t>на проведение мероприятия «Устьвашские гулянья», посвященные юбилею Лешуконского округ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Ассигнования, запланированные по Территориальному управлению администрации Лешуконского муниципального округа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022 по подразделу 0409 «Дорожное хозяйство (дорожные фонды)» целевой статье 19 0 00 63040 «Содержание сети автомобильных дорог общего пользования и искусственных сооружений на них» виду расходов 240 «Иные закупки товаров, работ и услуг для обеспечения государственных (муниципальных) нужд» переносятся Администрации Лешуконского муниципального округа – 021 на подраздел 0409 «Дорожное хозяйство (дорожные фонды)» целевую статью 19 0 00 63030 «Капитальный ремонт и ремонт сети автомобильных дорог общего пользования и искусственных сооружений на них» виду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sz w:val="26"/>
          <w:szCs w:val="26"/>
        </w:rPr>
        <w:t>68 000 руб.</w:t>
      </w:r>
      <w:r>
        <w:rPr>
          <w:sz w:val="26"/>
          <w:szCs w:val="26"/>
        </w:rPr>
        <w:t xml:space="preserve"> на проведение проверки достоверности сметной стоимости по капитальному ремонту участка дороги улица Победы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6. Изменение расходов в связи с изменением </w:t>
      </w:r>
      <w:r>
        <w:rPr>
          <w:b/>
          <w:color w:val="000000"/>
          <w:sz w:val="26"/>
          <w:szCs w:val="26"/>
        </w:rPr>
        <w:t>прогнозируемых объемов неналоговых доходов местного бюджета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едлагается за счет уменьшения </w:t>
      </w:r>
      <w:r>
        <w:rPr>
          <w:color w:val="000000"/>
          <w:sz w:val="26"/>
          <w:szCs w:val="26"/>
        </w:rPr>
        <w:t xml:space="preserve">неналоговых доходов на 2024 год в сумме 32 000 руб. 00 коп. уменьшить бюджетные ассигнования, запланированные по </w:t>
      </w:r>
      <w:r>
        <w:rPr>
          <w:sz w:val="26"/>
          <w:szCs w:val="26"/>
        </w:rPr>
        <w:t>Финансовому управлению администрации Лешуконского муниципального округа 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7. Внесение изменений в приложение № 6 «Перечень муниципальных программ Лешуконского муниципального округа, финансируемых в 2024 году и в плановом периоде 2025 и 2026 годах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изменениями ассигнований на финансирование муниципальных программ вносятся изменения в приложение № 6 к решению (приложение к пояснительной записк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«Развитие образования Лешуконского муниципального округа» в 2024 году на сумму 27 800 руб. 00 коп., в 2025 году и 2026 году суммы не изменяютс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«Сохранение и развитие сферы культуры Лешуконского муниципального округа» в 2024 году на сумму 200000 руб. 01 коп., в 2025 году и 2026 году суммы не изменяютс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«Развитие жилищного строительства и социальной инфраструктуры, ремонт и содержание жилищного фонда на территории Лешуконского муниципального округа» в 2024 году на сумму 1900396 руб. 11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«Развитие имущественных и земельных отношений на территории Лешуконского муниципального округа» в 2024 году на сумму 200 000 руб. 00 коп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величиваются ассигнования по муниципальной программе «Обеспечение экологической безопасности на территории Лешуконского муниципального округа» в 2024 году на сумму 807 300 руб. 00 коп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«Формирование современной городской среды на территории Лешуконского муниципального округа» в 2024 году на сумму 15 698 372 руб. 40 коп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лава муниципального округа                                               А.Ю. Мартынов</w:t>
      </w:r>
    </w:p>
    <w:sectPr>
      <w:footerReference w:type="default" r:id="rId2"/>
      <w:type w:val="nextPage"/>
      <w:pgSz w:w="11906" w:h="16838"/>
      <w:pgMar w:left="113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Пунягов</dc:creator>
  <dc:description/>
  <cp:keywords/>
  <dc:language>en-US</dc:language>
  <cp:lastModifiedBy>Людмила Вячеславовна Чурсанова</cp:lastModifiedBy>
  <cp:lastPrinted>2024-03-19T11:33:00Z</cp:lastPrinted>
  <dcterms:modified xsi:type="dcterms:W3CDTF">2024-03-19T08:33:00Z</dcterms:modified>
  <cp:revision>15</cp:revision>
  <dc:subject/>
  <dc:title>Пояснительная записка</dc:title>
</cp:coreProperties>
</file>