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Лешукон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</w:rPr>
        <w:t>СОБРАНИЕ ДЕПУТАТОВ ЛЕШУКОНСКОГО МУНИЦИПАЛЬНОГО ОКРУГА</w:t>
      </w:r>
      <w:r>
        <w:rPr/>
        <w:br/>
      </w:r>
      <w:r>
        <w:rPr>
          <w:sz w:val="28"/>
          <w:szCs w:val="28"/>
        </w:rPr>
        <w:t>первого созыва (девятнадца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т 18 декабря 2024 года</w:t>
        <w:tab/>
        <w:tab/>
        <w:tab/>
        <w:t xml:space="preserve">                                        </w:t>
        <w:tab/>
        <w:t xml:space="preserve"> № 24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Лешуконского муниципального округа № 138 от 20 декабря 2023 года «</w:t>
      </w:r>
      <w:r>
        <w:rPr>
          <w:b/>
          <w:bCs/>
          <w:sz w:val="28"/>
        </w:rPr>
        <w:t>О бюджете Лешуконского муниципального округа на 2024 год и на плановый период 2025 и 202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округа реша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в решение Собрания депутатов Лешуконского муниципального округа № 138 от 20 декабря 2023 года «О бюджете Лешуконского муниципального округа на 2024 год и на плановый период 2025 и 2026 годов» (далее -  решение о бюджете)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</w:t>
      </w:r>
      <w:r>
        <w:rPr>
          <w:bCs/>
          <w:sz w:val="28"/>
          <w:szCs w:val="28"/>
        </w:rPr>
        <w:t>Лешуконского муниципального округа (далее – местного бюджет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в сумме 718 109 821 руб. 18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щий объем расходов местного бюджета в сумме 738 412 239 руб. 5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в сумме 20 302 418 руб. 38 коп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Приложение № 2 «Прогнозируемое поступление доходов бюджета Лешуконского муниципального округа на 2024 год и на плановый период 2025 и 2026 годы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№ 3 «Источники финансирования дефицита бюджета Лешуконского муниципального округа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4. Приложение № 4 «Распределение бюджетных ассигнований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5. Приложение № 5 «Ведомственная структура расходов бюджета Лешуконского муниципального округ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6 «Перечень муниципальных программ Лешуконского муниципального округа, финансируемых в 2024 году и в плановом периоде 2025 и 2026 годах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</w:t>
      </w:r>
      <w:r>
        <w:rPr>
          <w:color w:val="000000"/>
          <w:sz w:val="28"/>
          <w:szCs w:val="28"/>
        </w:rPr>
        <w:t>В абзаце первом пункта 7 цифры «</w:t>
      </w:r>
      <w:r>
        <w:rPr>
          <w:sz w:val="28"/>
          <w:szCs w:val="28"/>
        </w:rPr>
        <w:t>5 159 463 руб. 94 коп.» заменить на цифры «5 189 463 руб. 94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8. В абзаце втором пункта 20 цифры «11 315 рублей 28 коп.» заменить на цифры «1 351 442 рублей 29 коп.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9. Приложение № 11 «Распределение отдельных видов расходов бюджета Лешуконского муниципального округа на 2024 год в разрезе ведомственной структуры расх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ешение </w:t>
      </w:r>
      <w:r>
        <w:rPr>
          <w:sz w:val="28"/>
          <w:szCs w:val="28"/>
        </w:rPr>
        <w:t>вступает в силу с даты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  Т.Г.Стукалов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А.Ю. 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с отступом Знак"/>
    <w:qFormat/>
    <w:rPr>
      <w:sz w:val="28"/>
    </w:rPr>
  </w:style>
  <w:style w:type="character" w:styleId="BodyText2">
    <w:name w:val="Body Text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Татьяна Николаевна Заворотова</cp:lastModifiedBy>
  <cp:lastPrinted>2024-03-18T11:24:00Z</cp:lastPrinted>
  <dcterms:modified xsi:type="dcterms:W3CDTF">2024-12-19T12:58:00Z</dcterms:modified>
  <cp:revision>594</cp:revision>
  <dc:subject/>
  <dc:title>Проект</dc:title>
</cp:coreProperties>
</file>