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УТВЕРЖДЕНЫ</w:t>
      </w:r>
    </w:p>
    <w:p>
      <w:pPr>
        <w:pStyle w:val="Normal"/>
        <w:widowControl w:val="false"/>
        <w:autoSpaceDE w:val="false"/>
        <w:ind w:left="4248" w:firstLine="708"/>
        <w:jc w:val="right"/>
        <w:rPr>
          <w:sz w:val="28"/>
          <w:szCs w:val="28"/>
        </w:rPr>
      </w:pPr>
      <w:r>
        <w:rPr>
          <w:sz w:val="28"/>
          <w:szCs w:val="28"/>
        </w:rPr>
        <w:t>распоряжением финансового управления администрации</w:t>
      </w:r>
    </w:p>
    <w:p>
      <w:pPr>
        <w:pStyle w:val="Normal"/>
        <w:widowControl w:val="false"/>
        <w:autoSpaceDE w:val="false"/>
        <w:ind w:left="4248" w:firstLine="708"/>
        <w:jc w:val="right"/>
        <w:rPr/>
      </w:pPr>
      <w:r>
        <w:rPr>
          <w:sz w:val="28"/>
          <w:szCs w:val="28"/>
        </w:rPr>
        <w:t>МО «Лешуконский муниципальный район» от 9 ноября 2022 года № 112-рф</w:t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УКАЗАНИЯ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о порядке применения целевых статей классификации расходов</w:t>
      </w:r>
    </w:p>
    <w:p>
      <w:pPr>
        <w:pStyle w:val="Normal"/>
        <w:jc w:val="center"/>
        <w:rPr>
          <w:bCs/>
        </w:rPr>
      </w:pPr>
      <w:r>
        <w:rPr>
          <w:b/>
          <w:bCs/>
          <w:sz w:val="28"/>
          <w:szCs w:val="28"/>
        </w:rPr>
        <w:t>бюджета Лешуконского муниципального округа</w:t>
      </w:r>
    </w:p>
    <w:p>
      <w:pPr>
        <w:pStyle w:val="Normal"/>
        <w:ind w:firstLine="7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ие Указания применяются при формировании и исполнении бюджета Лешуконского муниципального округа (далее – местный бюджет)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1"/>
        <w:rPr/>
      </w:pPr>
      <w:r>
        <w:rPr>
          <w:b/>
          <w:bCs/>
          <w:sz w:val="28"/>
          <w:szCs w:val="28"/>
        </w:rPr>
        <w:t xml:space="preserve">1. Целевые статьи расходов местного бюдж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Целевые статьи расходов местного бюджета обеспечивают привязку бюджетных ассигнований местного бюджета к муниципальным программам Лешуконского муниципального округа Архангельской области (далее – муниципальные программы), их подпрограммам, иным программам Лешуконского муниципального округа Архангельской области и (или) непрограммным направлениям деятельности (функциям) органов местного самоуправления Лешуконского муниципального округа Архангельской области (далее – органы местного самоуправления), указанных в ведомственной структуре расходов местного бюджета, и (или) к расходным обязательствам, подлежащим исполнению за счет средств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2. Код целевой статьи расходов местного бюджета состоит из десяти разрядов (8 –17 разряды кода классификации расходов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труктура кода целевой статьи расходов местного бюджета включает:</w:t>
      </w:r>
    </w:p>
    <w:p>
      <w:pPr>
        <w:pStyle w:val="12"/>
        <w:ind w:left="0" w:firstLine="708"/>
        <w:jc w:val="both"/>
        <w:rPr/>
      </w:pPr>
      <w:r>
        <w:rPr>
          <w:sz w:val="28"/>
          <w:szCs w:val="28"/>
        </w:rPr>
        <w:t>1) код программного (непрограммного) направления расходов (8 – 9 разряды) предназначен для кодирования муниципальных программ Лешуконского муниципального округа Архангельской области, иных программ Лешуконского муниципального округа Архангельской области, непрограммных направлений деятельности органов местного самоуправления;</w:t>
      </w:r>
    </w:p>
    <w:p>
      <w:pPr>
        <w:pStyle w:val="12"/>
        <w:ind w:left="0"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д подпрограммы (10 разряд) предназначен для кодирования подпрограмм муниципальных программ Лешуконского муниципального округа Архангельской области, иных программ Лешуконского муниципального округа Архангельской области, непрограммных направлений деятельности органов местного самоуправле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) код мероприятия (11 – 12 разряды) предназначен для кодирования мероприятий (проектов) в рамках муниципальных программ Лешуконского муниципального округа Архангельской области, а также расходов на реализацию региональных проектов, направленных на достижение соответствующих целей федеральных проектов, в соответствии с требованиями Порядка формирования и применения кодов бюджетной классификации Российской Федерации, их структуре и принципах назначения, утвержденного приказом Министерства финансов Российской Федерации от 24 мая 2022 года № 82н (далее – приказ Минфина России № 82н) (в решении о местном бюджете принимается равным 00);</w:t>
      </w:r>
    </w:p>
    <w:p>
      <w:pPr>
        <w:pStyle w:val="12"/>
        <w:ind w:left="0" w:firstLine="708"/>
        <w:jc w:val="both"/>
        <w:rPr/>
      </w:pPr>
      <w:r>
        <w:rPr>
          <w:sz w:val="28"/>
          <w:szCs w:val="28"/>
        </w:rPr>
        <w:t>4) код направления расходов (13 – 17 разряды) предназначен для кодирования направлений расходования средств, конкретизирующих (при необходимости) отдельные мероприят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/>
      </w:pPr>
      <w:r>
        <w:rPr>
          <w:sz w:val="28"/>
          <w:szCs w:val="28"/>
        </w:rPr>
        <w:t>Перечень и правила применения целевых статей расходов местного бюджета установлены в разделе 2 настоящих Указаний.</w:t>
      </w:r>
    </w:p>
    <w:p>
      <w:pPr>
        <w:pStyle w:val="21"/>
        <w:spacing w:lineRule="auto" w:line="240" w:before="0" w:after="0"/>
        <w:ind w:firstLine="709"/>
        <w:jc w:val="both"/>
        <w:rPr/>
      </w:pPr>
      <w:r>
        <w:rPr>
          <w:sz w:val="28"/>
          <w:szCs w:val="28"/>
        </w:rPr>
        <w:t xml:space="preserve">Перечень направлений расходов в увязке с целевыми статьями подпрограмм муниципальных программ, иных программ Лешуконского муниципального округа Архангельской области, непрограммных направлений деятельности установлен пунктами 2.1 – 2.27 настоящих Указаний. </w:t>
      </w:r>
    </w:p>
    <w:p>
      <w:pPr>
        <w:pStyle w:val="TextBodyIndent"/>
        <w:ind w:firstLine="1003"/>
        <w:rPr/>
      </w:pPr>
      <w:r>
        <w:rPr>
          <w:szCs w:val="28"/>
        </w:rPr>
        <w:t>Перечень универсальных направлений расходов, которые могут применяться в различных целевых статьях, установлен пунктом 2.28 настоящих Указаний. Увязка универсального направления с целевой статьей устанавливается при формировании проекта решения о местном бюджете.</w:t>
      </w:r>
    </w:p>
    <w:p>
      <w:pPr>
        <w:pStyle w:val="ConsPlusTitle"/>
        <w:ind w:firstLine="708"/>
        <w:jc w:val="both"/>
        <w:rPr/>
      </w:pPr>
      <w:r>
        <w:rPr>
          <w:b w:val="false"/>
          <w:bCs w:val="false"/>
          <w:sz w:val="28"/>
          <w:szCs w:val="28"/>
        </w:rPr>
        <w:t xml:space="preserve">1.3. Отражение расходов местного бюджета, в целях финансового обеспечения которых предоставляются </w:t>
      </w:r>
      <w:r>
        <w:rPr>
          <w:b w:val="false"/>
          <w:bCs w:val="false"/>
          <w:color w:val="000000"/>
          <w:sz w:val="28"/>
          <w:szCs w:val="28"/>
        </w:rPr>
        <w:t>субвенции и  иные межбюджетные трансферты, имеющие целевое</w:t>
      </w:r>
      <w:r>
        <w:rPr>
          <w:b w:val="false"/>
          <w:bCs w:val="false"/>
          <w:sz w:val="28"/>
          <w:szCs w:val="28"/>
        </w:rPr>
        <w:t xml:space="preserve"> назначение, осуществляется по целевым статьям расходов местного бюджета, включающим коды направлений расходов (13 – 17 разряды кода расходов бюджетов), идентичные коду соответствующих направлений расходов федерального и областного бюджетов, по которым отражаются расходы федерального и областного бюджетов на предоставление вышеуказанных межбюджетных трансфертов, за исключением субвенций и иных межбюджетных трансфертов, указанных в пункте 1.4. настоящих Указаний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Финансовое управление администрации Лешуконского муниципального округа </w:t>
      </w:r>
      <w:r>
        <w:rPr>
          <w:bCs/>
          <w:sz w:val="28"/>
          <w:szCs w:val="28"/>
        </w:rPr>
        <w:t xml:space="preserve">вправе установить необходимую детализацию пятого разряда кодов направлений расходов (за исключением </w:t>
      </w:r>
      <w:r>
        <w:rPr>
          <w:sz w:val="28"/>
          <w:szCs w:val="28"/>
        </w:rPr>
        <w:t xml:space="preserve">пятого разряда кодов направлений расходов, указанных в </w:t>
      </w:r>
      <w:hyperlink r:id="rId2">
        <w:r>
          <w:rPr>
            <w:rStyle w:val="InternetLink"/>
            <w:sz w:val="28"/>
            <w:szCs w:val="28"/>
          </w:rPr>
          <w:t>пункте 1.6</w:t>
        </w:r>
      </w:hyperlink>
      <w:r>
        <w:rPr>
          <w:sz w:val="28"/>
          <w:szCs w:val="28"/>
        </w:rPr>
        <w:t xml:space="preserve"> настоящих Указаний) при отражении расходов местного бюджета, </w:t>
      </w:r>
      <w:r>
        <w:rPr>
          <w:bCs/>
          <w:sz w:val="28"/>
          <w:szCs w:val="28"/>
        </w:rPr>
        <w:t xml:space="preserve"> источником финансового обеспечения которых являются межбюджетные трансферты, предоставляемые из областного бюджета, по направлениям расходов в рамках целевого назначения предоставляемых межбюджетных трансфертов, с применением буквенно-цифрового ряда, установленного приказом Минфина России </w:t>
      </w:r>
      <w:r>
        <w:rPr>
          <w:sz w:val="28"/>
          <w:szCs w:val="28"/>
        </w:rPr>
        <w:t>N 82н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ражение расходов местного </w:t>
      </w:r>
      <w:r>
        <w:rPr>
          <w:bCs/>
          <w:sz w:val="28"/>
          <w:szCs w:val="28"/>
        </w:rPr>
        <w:t xml:space="preserve">бюджета (за исключением расходов на реализацию региональных проектов, </w:t>
      </w:r>
      <w:r>
        <w:rPr>
          <w:sz w:val="28"/>
          <w:szCs w:val="28"/>
        </w:rPr>
        <w:t xml:space="preserve">направленных на достижение соответствующих результатов реализации федеральных проектов), в целях софинансирования которых из  областного бюджета предоставляются субсидии и иные межбюджетные трансферты, имеющие целевое назначение, которые софинансируются из федерального бюджета, а также отражение расходов местного </w:t>
      </w:r>
      <w:r>
        <w:rPr>
          <w:bCs/>
          <w:sz w:val="28"/>
          <w:szCs w:val="28"/>
        </w:rPr>
        <w:t>бюджета</w:t>
      </w:r>
      <w:r>
        <w:rPr>
          <w:sz w:val="28"/>
          <w:szCs w:val="28"/>
        </w:rPr>
        <w:t xml:space="preserve">, в целях софинансирования которых из областного бюджета предоставляются местному </w:t>
      </w:r>
      <w:r>
        <w:rPr>
          <w:bCs/>
          <w:sz w:val="28"/>
          <w:szCs w:val="28"/>
        </w:rPr>
        <w:t xml:space="preserve">бюджету </w:t>
      </w:r>
      <w:r>
        <w:rPr>
          <w:sz w:val="28"/>
          <w:szCs w:val="28"/>
        </w:rPr>
        <w:t xml:space="preserve">субсидии, которые не софинансируются из федерального бюджета, при перечислении субсидий в местный </w:t>
      </w:r>
      <w:r>
        <w:rPr>
          <w:bCs/>
          <w:sz w:val="28"/>
          <w:szCs w:val="28"/>
        </w:rPr>
        <w:t xml:space="preserve">бюджет </w:t>
      </w:r>
      <w:r>
        <w:rPr>
          <w:sz w:val="28"/>
          <w:szCs w:val="28"/>
        </w:rPr>
        <w:t>в доле, соответствующей установленному уровню софинансирования расходного обязательства муниципального округа, при оплате денежного обязательства получателя средств местного бюджета, осуществляется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в пределах объема средств, предусмотренного соглашением, в соответствии с требованиями </w:t>
      </w:r>
      <w:hyperlink r:id="rId3">
        <w:r>
          <w:rPr>
            <w:rStyle w:val="InternetLink"/>
            <w:color w:val="0000FF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фина России N 82н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рх объема средств, предусмотренного соглашением, по кодам направлений расходов, установленных Финансовым управлением администрации Лешукон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Отражение расходов местного бюджета на реализацию региональных проектов, направленных на достижение соответствующих результатов реализации федеральных проектов, в целях финансового обеспечения (софинансирования) которых местному бюджету предоставляются из областного бюджета межбюджетные трансферты, осуществляется в соответствии с требованиями </w:t>
      </w:r>
      <w:hyperlink r:id="rId4">
        <w:r>
          <w:rPr>
            <w:rStyle w:val="InternetLink"/>
            <w:color w:val="0000FF"/>
            <w:sz w:val="28"/>
            <w:szCs w:val="28"/>
          </w:rPr>
          <w:t>приказа</w:t>
        </w:r>
      </w:hyperlink>
      <w:r>
        <w:rPr>
          <w:sz w:val="28"/>
          <w:szCs w:val="28"/>
        </w:rPr>
        <w:t xml:space="preserve"> Минфина России N 82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1.4.</w:t>
      </w:r>
      <w:r>
        <w:rPr>
          <w:b/>
          <w:bCs/>
          <w:sz w:val="28"/>
          <w:szCs w:val="28"/>
        </w:rPr>
        <w:t xml:space="preserve"> </w:t>
      </w:r>
      <w:r>
        <w:rPr>
          <w:sz w:val="28"/>
          <w:szCs w:val="28"/>
        </w:rPr>
        <w:t>Без сохранения направления целевой статьи расходов (13 - 17 разряды кода классификации расходов), применяемого при отражении расходов областного бюджета, отражаются расходы местного бюджета, источником финансового обеспечения которых являются следующие межбюджетные субсидии, субвенции и иные межбюджетные трансферты:</w:t>
      </w:r>
    </w:p>
    <w:p>
      <w:pPr>
        <w:pStyle w:val="Normal"/>
        <w:autoSpaceDE w:val="false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межбюджетные субсидии или иные межбюджетные трансферты, предоставляемые путем компенсации (возмещения) фактических расходов районного бюджета, осуществленных на соответствующие цели;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межбюджетные субсидии на софинансирование вопросов местного значения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1.5. Отражение в текущем финансовом году расходов местного бюджета, осуществляемых за счет остатков целевых межбюджетных трансфертов из областного бюджета прошлых лет (за исключением остатков целевых межбюджетных трансфертов из областного бюджета прошлых лет, указанных в пункте 1.4. настоящих Указаний), производится в порядке, установленном министерством финансов Архангельской области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6. Финансовое управление администрации Лешуконского муниципального округа не вправе устанавливать дополнительную детализацию пятого разряда соответствующих кодов направлений расходов местного бюджета, если в пятом разряде кодов направлений расходов областного бюджета установлено значение "П" и "Ц"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>2. Перечень и правила отнесения расходов местного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бюджета на соответствующие целевые статьи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2"/>
        <w:rPr/>
      </w:pPr>
      <w:r>
        <w:rPr>
          <w:b/>
          <w:bCs/>
          <w:sz w:val="28"/>
          <w:szCs w:val="28"/>
        </w:rPr>
        <w:t xml:space="preserve">2.1. </w:t>
      </w:r>
      <w:r>
        <w:rPr/>
        <w:t xml:space="preserve"> </w:t>
      </w:r>
      <w:r>
        <w:rPr>
          <w:b/>
          <w:bCs/>
          <w:sz w:val="28"/>
          <w:szCs w:val="28"/>
        </w:rPr>
        <w:t>Муниципальная программа "Развитие образования Лешуконского муниципального округа на 2022-2025 годы"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</w:t>
      </w:r>
      <w:r>
        <w:rPr>
          <w:bCs/>
          <w:sz w:val="28"/>
          <w:szCs w:val="28"/>
        </w:rPr>
        <w:t>Развитие образования Лешуконского муниципального округа на 2022-2025 годы</w:t>
      </w:r>
      <w:r>
        <w:rPr>
          <w:sz w:val="28"/>
          <w:szCs w:val="28"/>
        </w:rPr>
        <w:t>"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0 00 00000 Муниципальная программа "</w:t>
      </w:r>
      <w:r>
        <w:rPr>
          <w:b/>
          <w:bCs/>
          <w:sz w:val="28"/>
          <w:szCs w:val="28"/>
        </w:rPr>
        <w:t>Развитие образования Лешуконского муниципального округа на 2022-2025 годы</w:t>
      </w:r>
      <w:r>
        <w:rPr>
          <w:b/>
          <w:sz w:val="28"/>
          <w:szCs w:val="28"/>
        </w:rPr>
        <w:t>"</w:t>
      </w:r>
    </w:p>
    <w:p>
      <w:pPr>
        <w:pStyle w:val="Normal"/>
        <w:numPr>
          <w:ilvl w:val="0"/>
          <w:numId w:val="0"/>
        </w:numPr>
        <w:ind w:firstLine="709"/>
        <w:jc w:val="center"/>
        <w:outlineLvl w:val="4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4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образования Лешуконского муниципального округа на 2022-2025 годы", осуществляемые по следующим подпрограммам муниципальной программы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1 00 00000 Подпрограмма «Развитие дошкольного образования Лешуконского муниципального округа на 2022-2025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830 - Укрепление материально-технической базы муниципальных дошкольных 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укрепление материально-технической базы муниципальных дошкольных образовательных организац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01 2 00 00000 Подпрограмма «Развитие общего образования в Лешуконском муниципальном округе на 2022-2025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подпрограммы по соответствующим направлениям расходов, в том числе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560 - 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крепление материально-технической базы пищеблоков и столовых муниципальных общеобразовательных организаций в Архангельской области в целях создания условий для организации горячего питания обучающихся, получающих начальное общее образование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600 - Организация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 (без федерального софинансир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бесплатного горячего питания обучающихся, получающих начальное общее образование в муниципальных образовательных организациях Архангельской области (без федерального софинансир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980 - Обеспечение условий для развития кадрового потенциала муниципальных образовательных организаций в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беспечение условий для развития кадрового потенциала муниципальных образовательных организаций в Архангель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3042 - Организация бесплатного горячего питания обучающихся, получающих начальное общее образование в государственных и муниципальных образовательных организациях (для муниципальных общеобразовательных организаций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 (для муниципальных общеобразовательных организаций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30 –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беспечение питанием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1 3 00 00000 «Развитие дополнительного образования и воспитания в системе образования в Лешуконском муниципальном округе на 2022-2025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4010 -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беспечение функционирования модели персонифицированного финансирования дополнительного образования детей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01 4 00 00000 Подпрограмма «Реализация государственных полномочий опеки и попечительства на 2022-2025 годы»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2. Муниципальная программа "Сохранение и развитие сферы культуры Лешуконского муниципального округа на 2022-2025 годы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Сохранение и развитие сферы культуры Лешуконского муниципального округа на 2022-2025 годы"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02 0 00 00000 Муниципальная программа "</w:t>
      </w:r>
      <w:r>
        <w:rPr>
          <w:b/>
          <w:bCs/>
          <w:sz w:val="28"/>
          <w:szCs w:val="28"/>
        </w:rPr>
        <w:t>Сохранение и развитие сферы культуры Лешуконского муниципального округа на 2022-2025 годы</w:t>
      </w:r>
      <w:r>
        <w:rPr>
          <w:b/>
          <w:sz w:val="28"/>
          <w:szCs w:val="28"/>
        </w:rPr>
        <w:t>"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Сохранение и развитие сферы культуры Лешуконского муниципального округа на 2022-2025 годы", осуществляемые по следующим подпрограммам муниципальной программы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1 00 00000 Подпрограмма "Сохранение и развитие историко-культурного наследия, народной традиционной культуры, культурно-досуговой деятельности, художественного творчеств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40 –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10 –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"О мероприятиях по реализации государственной социаль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"О мероприятиях по реализации государственной социальной полити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670 –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беспечение развития и укрепления материально-технической базы домов культуры в населенных пунктах с числом жителей до 50 тысяч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2 00 00000 Подпрограмма "Информационное библиотечное обслуживание населения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820 – Комплектование книжных фондов библиотек муниципальных образований Архангельской области и подписка на периодическую печать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комплектование книжных фондов библиотек муниципальных образований Архангельской области и подписка на периодическую печать.</w:t>
      </w:r>
    </w:p>
    <w:p>
      <w:pPr>
        <w:pStyle w:val="Style15"/>
        <w:ind w:left="0"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40 –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Style15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частичное возмещение расходов по предоставлению мер социальной поддержки квалифицированных специалистов учреждений культуры и образовательных организаций (кроме педагогических работников), финансируемых из местных бюджетов, проживающих и работающих в сельских населенных пунктах, рабочих поселках (поселках городского типа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10 –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"О мероприятиях по реализации государственной социальной политик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овышение средней заработной платы работников муниципальных учреждений культуры в целях реализации Указа Президента Российской Федерации от 07 мая 2012 года № 597 "О мероприятиях по реализации государственной социальной политик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198 – Государственная поддержка отрасли культуры (на реализацию мероприятий по модернизации библиотек в части комплектования книжных фондов муниципальных библиотек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государственную поддержку отрасли культуры (на реализацию мероприятий по модернизации библиотек в части комплектования книжных фондов муниципальных библиотек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5040 -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 за счет местного бюдже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подключение общедоступных библиотек Российской Федерации к сети "Интернет" и развитие системы библиотечного дела с учетом задачи расширения информационных технологий и оцифров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02 3 00 00000 Подпрограмма "Волшебная сила искусства"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подпрограммы по соответствующим направлениям расходов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300 – Повышение средней заработной платы педагогических работников муниципальных учреждений дополнительного образования в целях реализации Указа Президента Российской Федерации от 1 июня 2012 года № 761 "О национальной стратегии действий в интересах детей на 2012-2017 годы"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ым направлениям расходов отражаются расходы местного бюджета на повышение средней заработной платы работников муниципальных учреждений дополнительного образования в целях реализации Указа Президента Российской Федерации от 1 июня 2012 года № 761 «О национальной стратегии действий в интересах детей на 2012-2017 годы»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3. Муниципальная программа "Управление муниципальными финансами и муниципальным долгом в Лешуконском муниципальном округе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Управление муниципальными финансами и муниципальным долгом в Лешуконском муниципальном округе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3 0 00 00000 Муниципальная программа "Управление муниципальными финансами и муниципальным долгом в Лешуконском муниципальном округе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«Управление муниципальными финансами и муниципальным долгом в Лешуконском муниципальном округе» по соответствующим направлениям расход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1010 - Обслуживание муниципального дол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служивание муниципального долг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6450 -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финансирование выплаты выходных пособий и сохранения среднего месячного заработка на период трудоустройства в связи с ликвидацией органов местного самоуправления вследствие создания муниципального округа Архангельской обл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220 – Доставка муки и лекарственных средств в районы Крайнего Севера и приравненные к ним местности с ограниченными сроками завоза груз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по доставке муки и лекарственных средств в районы Крайнего Севера и приравненные к ним местности с ограниченными сроками завоза груз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4. Муниципальная программа "Профилактика безнадзорности и правонарушений несовершеннолетних на территории Лешуконского муниципального округа на 2022-2025 годы"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Профилактика безнадзорности и правонарушений несовершеннолетних на территории Лешуконского муниципального округа на 2022-2025 годы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4 0 00 00000 Муниципальная программа "Профилактика безнадзорности и правонарушений несовершеннолетних на территории Лешуконского муниципального округа на 2022-2025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Профилактика безнадзорности и правонарушений несовершеннолетних на территории Лешуконского муниципального округа на 2022-2025годы" по соответствующим направлениям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5. Муниципальная программа "Развитие территориального общественного самоуправления на территории Лешуконского муниципального округа на 2022-2025 год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Развитие территориального общественного самоуправления на территории Лешуконского муниципального округа на 2022-2025 годы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05 0 00 00000 Муниципальная программа "Развитие территориального общественного самоуправления на территории </w:t>
      </w:r>
      <w:r>
        <w:rPr>
          <w:b/>
          <w:bCs/>
          <w:sz w:val="28"/>
          <w:szCs w:val="28"/>
        </w:rPr>
        <w:t>Лешуконского муниципального округа</w:t>
      </w:r>
      <w:r>
        <w:rPr>
          <w:b/>
          <w:sz w:val="28"/>
          <w:szCs w:val="28"/>
        </w:rPr>
        <w:t xml:space="preserve"> на 2022-2025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территориального общественного  самоуправления на территории Лешуконского муниципального округа на 2022-2025 годы" по соответствующим направлениям расходов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20 - Развитие территориального общественного самоуправления в Архангель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развитие территориального общественного самоуправления в Архангельской области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6. Муниципальная программа "Развитие туризма на территории Лешуконского муниципального округа на 2022-2025 год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Развитие туризма на территории Лешуконского муниципального округа на 2022-2025 годы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6 0 00 00000 Муниципальная программа "</w:t>
      </w:r>
      <w:r>
        <w:rPr>
          <w:b/>
          <w:bCs/>
          <w:sz w:val="28"/>
          <w:szCs w:val="28"/>
        </w:rPr>
        <w:t>Развитие туризма на территории Лешуконского муниципального округа на 2022-2025 годы</w:t>
      </w:r>
      <w:r>
        <w:rPr>
          <w:b/>
          <w:sz w:val="28"/>
          <w:szCs w:val="28"/>
        </w:rPr>
        <w:t>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туризма на территории Лешуконского муниципального округа на 2022-2025 годы" по соответствующим направлениям расходов, в том числе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5030 - Мероприятия по развитию туризма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развитию туризма.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7. Муниципальная программа "</w:t>
      </w:r>
      <w:r>
        <w:rPr>
          <w:b/>
          <w:sz w:val="28"/>
          <w:szCs w:val="28"/>
        </w:rPr>
        <w:t>Развитие агропромышленного комплекса на территории Лешуконского муниципального округа на 2021 - 2025 годы</w:t>
      </w:r>
      <w:r>
        <w:rPr>
          <w:b/>
          <w:bCs/>
          <w:sz w:val="28"/>
          <w:szCs w:val="28"/>
        </w:rPr>
        <w:t>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Развитие агропромышленного комплекса на территории Лешуконского муниципального округа на 2021 - 2025 годы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8 0 00 00000 Муниципальная программа "Развитие агропромышленного комплекса на территории Лешуконского муниципального округа на 2021 - 2025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агропромышленного комплекса на территории Лешуконского муниципального округа на 2021 - 2025 годы" по соответствующим направлениям расходов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2020 - Оказание поддержки сельскохозяйственного производ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казание поддержки сельскохозяйственного производства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8. Муниципальная программа "Развитие малого и среднего предпринимательства на территории Лешуконского муниципального округа на 2021-2025 год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Развитие малого и среднего предпринимательства на территории Лешуконского муниципального округа на 2021-2025 годы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09 0 00 00000 Муниципальная программа "Развитие малого и среднего предпринимательства на территории Лешуконского муниципального округа на 2021-2025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малого и среднего предпринимательства на территории Лешуконского муниципального округа на 2021-2025 годы" по соответствующим направлениям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bCs/>
          <w:sz w:val="28"/>
          <w:szCs w:val="28"/>
        </w:rPr>
        <w:t>2.9. Муниципальная программа "Развитие физкультуры и спорта на территории Лешуконского муниципального округа на 2023-2027 годы"</w:t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Развитие физкультуры и спорта на территории Лешуконского муниципального округа на 2023-2027 годы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0 0 00 00000 Муниципальная программа "Развитие физкультуры и спорта на территории Лешуконского муниципального округа на 2023-2027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физкультуры и спорта на территории Лешуконского муниципального округа на 2023-2027 годы" по соответствующим направлениям расходов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10. Муниципальная программа "Реализация семейной и молодежной политики на территории Лешуконского муниципального округа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"Реализация семейной и молодежной политики на территории Лешуконского муниципального округа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1 0 00 00000 Муниципальная программа "Реализация семейной и молодежной политики на территории Лешуконского муниципального округа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еализация семейной и молодежной политики на территории Лешуконского муниципального округа" по соответствующим направлениям расход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530 – Мероприятия по реализации молодежной политики в муниципальных образованиях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реализации молодежной политики в муниципальных образования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1. Муниципальная программа "Профилактика правонарушений на территории Лешуконского муниципального округа на 2022-2025 годы"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муниципальной программы   "Профилактика правонарушений на территории Лешуконского муниципального округа на 2022-2025 годы"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13 0 00 00000 Муниципальная программа   "Профилактика правонарушений на территории Лешуконского муниципального округа на 2022-2025 годы"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 "Профилактика правонарушений на территории Лешуконского муниципального округа на 2022-2025 годы" по соответствующим направлениям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sz w:val="28"/>
          <w:szCs w:val="28"/>
        </w:rPr>
        <w:t>2.12. Муниципальная программа «</w:t>
      </w:r>
      <w:bookmarkStart w:id="0" w:name="_Hlk118996778"/>
      <w:r>
        <w:rPr>
          <w:b/>
          <w:sz w:val="28"/>
          <w:szCs w:val="28"/>
        </w:rPr>
        <w:t>Развитие жилищного строительства и социальной инфраструктуры, ремонт и содержание жилищного фонда на территории Лешуконского муниципального округа на 2019-2024 годы</w:t>
      </w:r>
      <w:bookmarkEnd w:id="0"/>
      <w:r>
        <w:rPr>
          <w:b/>
          <w:bCs/>
          <w:sz w:val="28"/>
          <w:szCs w:val="28"/>
        </w:rPr>
        <w:t>»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Целевые статьи муниципальной программы "Развитие жилищного строительства и социальной инфраструктуры, ремонт и содержание жилищного фонда на территории Лешуконского муниципального округа на 2019-2024 годы " включают: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4 0 00 00000 Муниципальная программа "Развитие жилищного строительства и социальной инфраструктуры, ремонт и содержание жилищного фонда на территории Лешуконского муниципального округа на 2019-2024 годы"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Развитие жилищного строительства и социальной инфраструктуры, ремонт и содержание жилищного фонда на территории Лешуконского муниципального округа на 2019-2024 годы" по соответствующим направлениям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4970 - Реализация мероприятий по обеспечению жильем молодых сем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реализацию мероприятий по обеспечению жильем молодых сем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5760 - Обеспечение комплексного развития сельских территор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еспечение комплексного развития сельских территор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3640 - Проведение работ по обоснованию инвестиций на проектирование, строительство и ввод в эксплуатацию объекта капитального строительства: "Многоэтажные жилые дома в с.Лешуконское"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работ по обоснованию инвестиций на проектирование, строительство и ввод в эксплуатацию объекта капитального строительства: "Многоэтажные жилые дома в с.Лешуконское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650 - Взносы на капитальный ремонт общего имущества в многоквартирных до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уплату взносов на капитальный ремонт общего имущества в многоквартирных домах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690 - Проведение обследования многоквартирных домов на территории Лешуко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обследования многоквартирных домов на территории Лешуконского муниципального округ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sz w:val="28"/>
          <w:szCs w:val="28"/>
        </w:rPr>
        <w:t>2.13. Муниципальная программа "</w:t>
      </w:r>
      <w:r>
        <w:rPr>
          <w:b/>
          <w:sz w:val="28"/>
          <w:szCs w:val="28"/>
        </w:rPr>
        <w:t>Развитие имущественных и земельных отношений на территории Лешуконского муниципального округа на 2021-2024 годы</w:t>
      </w:r>
      <w:r>
        <w:rPr>
          <w:b/>
          <w:bCs/>
          <w:sz w:val="28"/>
          <w:szCs w:val="28"/>
        </w:rPr>
        <w:t>"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Целевые статьи муниципальной программы "Развитие имущественных и земельных отношений на территории Лешуконского муниципального округа на 2021-2024 годы"  включаю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</w:rPr>
        <w:t>15 0 00 00000 Муниципальная программа "Развитие имущественных и земельных отношений на территории Лешуконского муниципального округа на 2021-2024 годы"</w:t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"Развитие имущественных и земельных отношений на территории Лешуконского муниципального округа на 2021-2024 годы" по следующим направлениям расходов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1040 - Оценка недвижимости, признание прав и регулирование отношений по муниципальной собстве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ценку недвижимости, признание прав и регулирование отношений по муниципальной собственно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61100 - Расходы на содержание муниципального имущества.</w:t>
      </w:r>
    </w:p>
    <w:p>
      <w:pPr>
        <w:pStyle w:val="Normal"/>
        <w:ind w:firstLine="708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муниципального имуще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1120 - Реализация отдельных мероприятий, связанных с муниципальным имуще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по разборке и сносу зданий и сооружений, находящихся в казне округа, поэтапные демонтажные работы, включая разборку перекрытий, стен и прочих элементов, сортировка строительных отходов и их вывоз и иные мероприят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1130 - Реализация отдельных мероприятий, связанных с решением вопросов в области земельных отнош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реализацию мероприятий, связанных с решением вопросов в области земельных отношений, за исключением мероприятий по оценке недвижимости, признанию прав и регулированию отношений по муниципальной собственности, а также проведению кадастровых работ по формированию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2010 – Проведение кадастровых работ по формированию земельных участк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дение кадастровых работ по формированию земельных участ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8400 – Проведение комплексных кадастровых работ (без федерального софинансирования)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по проведению комплексных кадастровых работ (без федерального софинансирования).</w:t>
        <w:br/>
        <w:br/>
      </w:r>
      <w:r>
        <w:rPr>
          <w:b/>
          <w:bCs/>
          <w:sz w:val="28"/>
          <w:szCs w:val="28"/>
        </w:rPr>
        <w:t>2.14. Муниципальная программа "Проектирование, строительство, реконструкция и капитальный ремонт объектов водоснабжения Лешуконского муниципального округа на 2021-2025 годы"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Целевые статьи муниципальной программы "Проектирование, строительство, реконструкция и капитальный ремонт объектов водоснабжения Лешуконского муниципального округа на 2021-2025 годы" включаю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6 0 00 00000 Муниципальная программа "Проектирование, строительство, реконструкция и капитальный ремонт объектов водоснабжения Лешуконского муниципального округа на 2021-2025 годы"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Проектирование, строительство, реконструкция и капитальный ремонт объектов водоснабжения Лешуконского муниципального округа на 2021-2025 годы" по соответствующим направления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580 – Актуализация (корректировка) схем водоснабж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актуализацию (корректировку) схем вод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sz w:val="28"/>
          <w:szCs w:val="28"/>
        </w:rPr>
        <w:t>2.15. Муниципальная программа "</w:t>
      </w:r>
      <w:r>
        <w:rPr>
          <w:b/>
          <w:sz w:val="28"/>
          <w:szCs w:val="28"/>
        </w:rPr>
        <w:t>Энергосбережение и повышение энергетической эффективности Лешуконского муниципального округа на 2021-2025 годы</w:t>
      </w:r>
      <w:r>
        <w:rPr>
          <w:b/>
          <w:bCs/>
          <w:sz w:val="28"/>
          <w:szCs w:val="28"/>
        </w:rPr>
        <w:t>"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/>
      </w:pPr>
      <w:r>
        <w:rPr>
          <w:sz w:val="28"/>
          <w:szCs w:val="28"/>
        </w:rPr>
        <w:t>Целевые статьи муниципальной программы "Энергосбережение и повышение энергетической эффективности Лешуконского муниципального округа на 2021-2025 годы" включаю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>17 0 00 00000 Муниципальная программа "Энергосбережение и повышение энергетической эффективности Лешуконского муниципального округа на 2021-2025 годы"</w:t>
      </w:r>
    </w:p>
    <w:p>
      <w:pPr>
        <w:pStyle w:val="Normal"/>
        <w:ind w:firstLine="9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реализацию муниципальной программы "Энергосбережение и повышение энергетической эффективности Лешуконского муниципального округа на 2021-2025 годы " по следующим направления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600 - Актуализация (корректировка) схем тепл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актуализацию (корректировку) схем теплоснабж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bCs/>
          <w:sz w:val="28"/>
          <w:szCs w:val="28"/>
        </w:rPr>
        <w:t>2.16. Муниципальная программа «</w:t>
      </w:r>
      <w:r>
        <w:rPr>
          <w:b/>
          <w:sz w:val="28"/>
          <w:szCs w:val="28"/>
        </w:rPr>
        <w:t>Благоустройство и содержание территории Лешуконского муниципального округа на 2023-2027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Благоустройство и содержание территории Лешуконского муниципального округа на 2023-2027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включают:</w:t>
      </w:r>
    </w:p>
    <w:p>
      <w:pPr>
        <w:pStyle w:val="Normal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900"/>
        <w:jc w:val="center"/>
        <w:rPr/>
      </w:pPr>
      <w:r>
        <w:rPr>
          <w:b/>
          <w:sz w:val="28"/>
          <w:szCs w:val="28"/>
        </w:rPr>
        <w:t xml:space="preserve">18 0 00 00000 </w:t>
      </w:r>
      <w:r>
        <w:rPr>
          <w:b/>
          <w:bCs/>
          <w:sz w:val="28"/>
          <w:szCs w:val="28"/>
        </w:rPr>
        <w:t>Муниципальная программа «</w:t>
      </w:r>
      <w:r>
        <w:rPr>
          <w:b/>
          <w:sz w:val="28"/>
          <w:szCs w:val="28"/>
        </w:rPr>
        <w:t>Благоустройство и содержание территории Лешуконского муниципального округа на 2023-2027 годы</w:t>
      </w:r>
      <w:r>
        <w:rPr>
          <w:b/>
          <w:bCs/>
          <w:sz w:val="28"/>
          <w:szCs w:val="28"/>
        </w:rPr>
        <w:t>»</w:t>
      </w:r>
    </w:p>
    <w:p>
      <w:pPr>
        <w:pStyle w:val="Normal"/>
        <w:ind w:firstLine="90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bCs/>
          <w:sz w:val="28"/>
          <w:szCs w:val="28"/>
        </w:rPr>
        <w:t>«</w:t>
      </w:r>
      <w:r>
        <w:rPr>
          <w:sz w:val="28"/>
          <w:szCs w:val="28"/>
        </w:rPr>
        <w:t>Благоустройство и содержание территории Лешуконского муниципального округа на 2023-2027 годы</w:t>
      </w:r>
      <w:r>
        <w:rPr>
          <w:bCs/>
          <w:sz w:val="28"/>
          <w:szCs w:val="28"/>
        </w:rPr>
        <w:t xml:space="preserve">» </w:t>
      </w:r>
      <w:r>
        <w:rPr>
          <w:sz w:val="28"/>
          <w:szCs w:val="28"/>
        </w:rPr>
        <w:t>по следующим направлениям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3660 – Организация уличного освещ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уличного освещения на территории Лешуко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670 – Организация ритуальных услуг и содержание мест захоро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рганизацию ритуальных услуг и содержание мест захоронения на территории Лешуконского муниципального округ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680 – Мероприятия по содержанию территории муниципального округа, ремонту и содержанию объектов благоустройств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мероприятия по содержанию территории муниципального округа, ремонту и содержанию объектов благоустройств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3700 – Проверка достоверности сметной стоимости работ по благоустройству общественной территории: Парк им.В.И.Ленина в с.Лешукон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рку достоверности сметной стоимости работ по благоустройству общественной территории: Парк им.В.И.Ленина в с.Лешуконское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7. Муниципальная программа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Развитие и совершенствование сети автомобильных дорог общего пользования местного значения Лешуконского муниципального округа на 2022-2026 годы»</w:t>
      </w:r>
    </w:p>
    <w:p>
      <w:pPr>
        <w:pStyle w:val="Normal"/>
        <w:ind w:firstLine="9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spacing w:val="-1"/>
          <w:sz w:val="28"/>
          <w:szCs w:val="28"/>
        </w:rPr>
        <w:t xml:space="preserve">«Развитие и совершенствование сети автомобильных дорог общего пользования местного значения Лешуконского муниципального округа на 2022-2026 годы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19 0 00 00000 Муниципальная программа </w:t>
      </w:r>
      <w:r>
        <w:rPr>
          <w:b/>
          <w:spacing w:val="-1"/>
          <w:sz w:val="28"/>
          <w:szCs w:val="28"/>
        </w:rPr>
        <w:t>«Развитие и совершенствование сети автомобильных дорог общего пользования местного значения Лешуконского муниципального округа на 2022-2026 годы»</w:t>
      </w:r>
    </w:p>
    <w:p>
      <w:pPr>
        <w:pStyle w:val="Normal"/>
        <w:ind w:firstLine="900"/>
        <w:jc w:val="both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spacing w:val="-1"/>
          <w:sz w:val="28"/>
          <w:szCs w:val="28"/>
        </w:rPr>
        <w:t xml:space="preserve">«Развитие и совершенствование сети автомобильных дорог общего пользования местного значения Лешуконского муниципального округа на 2022-2026 годы» </w:t>
      </w:r>
      <w:r>
        <w:rPr>
          <w:sz w:val="28"/>
          <w:szCs w:val="28"/>
        </w:rPr>
        <w:t>по следующим направления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030 - Капитальный ремонт и ремонт сети автомобильных дорог общего пользования и искусственных сооружений на 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му направлению расходов отражаются расходы местного бюджета на капитальный ремонт и ремонт сети автомобильных дорог общего пользования и искусственных сооружений на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40 - Содержание сети автомобильных дорог общего пользования и искусственных сооружений на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содержание сети автомобильных дорог общего пользования и искусственных сооружений на ни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80 – Проверка достоверности сметной стоимости работ по объекту «Ремонт ул.Победы в с.Лешуко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проверку достоверности сметной стоимости работ по объекту «Ремонт ул.Победы в с.Лешуконское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90 – Разработка паспортов на дороги общего пользования местного знач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разработку паспортов на дороги общего пользования местного значения.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8. Муниципальная программа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Обеспечение экологической безопасности на территории Лешуконского муниципального округа на 2022-2024 годы»</w:t>
      </w:r>
    </w:p>
    <w:p>
      <w:pPr>
        <w:pStyle w:val="Normal"/>
        <w:ind w:firstLine="900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spacing w:val="-1"/>
          <w:sz w:val="28"/>
          <w:szCs w:val="28"/>
        </w:rPr>
        <w:t xml:space="preserve">«Обеспечение экологической безопасности на территории Лешуконского муниципального округа на 2022-2024 годы» </w:t>
      </w:r>
      <w:r>
        <w:rPr>
          <w:sz w:val="28"/>
          <w:szCs w:val="28"/>
        </w:rPr>
        <w:t>включают:</w:t>
      </w:r>
    </w:p>
    <w:p>
      <w:pPr>
        <w:pStyle w:val="Normal"/>
        <w:numPr>
          <w:ilvl w:val="0"/>
          <w:numId w:val="0"/>
        </w:numPr>
        <w:ind w:firstLine="708"/>
        <w:jc w:val="both"/>
        <w:outlineLvl w:val="2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20 0 00 00000 Муниципальная программа </w:t>
      </w:r>
      <w:r>
        <w:rPr>
          <w:b/>
          <w:spacing w:val="-1"/>
          <w:sz w:val="28"/>
          <w:szCs w:val="28"/>
        </w:rPr>
        <w:t>«Обеспечение экологической безопасности на территории Лешуконского муниципального округа на 2022-2024 годы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spacing w:val="-1"/>
          <w:sz w:val="28"/>
          <w:szCs w:val="28"/>
        </w:rPr>
        <w:t xml:space="preserve">«Обеспечение экологической безопасности на территории Лешуконского муниципального округа на 2022-2024 годы» </w:t>
      </w:r>
      <w:r>
        <w:rPr>
          <w:sz w:val="28"/>
          <w:szCs w:val="28"/>
        </w:rPr>
        <w:t>по следующим направлениям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1120 – Мероприятия в области охраны окружающей среды.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bCs/>
          <w:sz w:val="28"/>
          <w:szCs w:val="28"/>
        </w:rPr>
        <w:t xml:space="preserve">По данному направлению расходов отражаются расходы местного бюджета на </w:t>
      </w:r>
      <w:r>
        <w:rPr>
          <w:sz w:val="28"/>
          <w:szCs w:val="28"/>
        </w:rPr>
        <w:t>мероприятия в области охраны окружающей среды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550 –  Обустройство мест (площадок) накопления твердых коммунальных от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По данному направлению расходов отражаются расходы местного бюджета на </w:t>
      </w:r>
      <w:r>
        <w:rPr>
          <w:sz w:val="28"/>
          <w:szCs w:val="28"/>
        </w:rPr>
        <w:t>обустройство мест (площадок) накопления твердых коммунальных отходов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1560 – Содержание мест (площадок) накопления твердых коммунальных отходов за счет средств местного бюдже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с</w:t>
      </w:r>
      <w:r>
        <w:rPr>
          <w:sz w:val="28"/>
          <w:szCs w:val="28"/>
        </w:rPr>
        <w:t>одержание мест (площадок) накопления твердых коммунальных отходов за счет средств местного бюджет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1590 – Ликвидация несанкционированных свало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ликвидацию несанкционированных свалок.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19. Муниципальная программа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Обеспечение безопасности населения и территорий от чрезвычайных ситуаций на территории Лешуконского муниципального округа на 2023-2025 годы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беспечение безопасности населения и территорий от чрезвычайных ситуаций на территории Лешуконского муниципального округа на 2023-2025 годы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включают: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21 0 00 00000 Муниципальная программа </w:t>
      </w:r>
      <w:r>
        <w:rPr>
          <w:b/>
          <w:spacing w:val="-1"/>
          <w:sz w:val="28"/>
          <w:szCs w:val="28"/>
        </w:rPr>
        <w:t>«</w:t>
      </w:r>
      <w:r>
        <w:rPr>
          <w:b/>
          <w:bCs/>
          <w:spacing w:val="-1"/>
          <w:sz w:val="28"/>
          <w:szCs w:val="28"/>
        </w:rPr>
        <w:t>Обеспечение безопасности населения и территорий от чрезвычайных ситуаций на территории Лешуконского муниципального округа на 2023-2025 годы</w:t>
      </w:r>
      <w:r>
        <w:rPr>
          <w:b/>
          <w:spacing w:val="-1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Обеспечение безопасности населения и территорий от чрезвычайных ситуаций на территории Лешуконского муниципального округа на 2023-2025 годы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по следующим направлениям расходов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1520 – Мероприятия в области защиты населения и территории от чрезвычайных ситуаций природного и техногенного характера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м</w:t>
      </w:r>
      <w:r>
        <w:rPr>
          <w:sz w:val="28"/>
          <w:szCs w:val="28"/>
        </w:rPr>
        <w:t>ероприятия в области защиты населения и территории от чрезвычайных ситуаций природного и техногенного характер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61600 – Организация обустройства мест массового отдыха населения вблизи водных объектов общего пользования, обеспечение безопасности людей на водных объекта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организацию обустройства мест массового отдыха населения вблизи водных объектов общего пользования, обеспечение безопасности людей на водных объектах.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0. Муниципальная программа</w:t>
      </w:r>
      <w:r>
        <w:rPr>
          <w:b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«Формирование современной городской среды на территории Лешуконского муниципального округа на 2018-2024 годы»</w:t>
      </w:r>
    </w:p>
    <w:p>
      <w:pPr>
        <w:pStyle w:val="Normal"/>
        <w:jc w:val="center"/>
        <w:rPr>
          <w:b/>
          <w:b/>
          <w:bCs/>
          <w:spacing w:val="-1"/>
          <w:sz w:val="28"/>
          <w:szCs w:val="28"/>
        </w:rPr>
      </w:pPr>
      <w:r>
        <w:rPr>
          <w:b/>
          <w:bCs/>
          <w:spacing w:val="-1"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Целевые статьи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Формирование современной городской среды на территории Лешуконского муниципального округа на 2018-2024 годы</w:t>
      </w:r>
      <w:r>
        <w:rPr>
          <w:spacing w:val="-1"/>
          <w:sz w:val="28"/>
          <w:szCs w:val="28"/>
        </w:rPr>
        <w:t xml:space="preserve">» </w:t>
      </w:r>
      <w:r>
        <w:rPr>
          <w:sz w:val="28"/>
          <w:szCs w:val="28"/>
        </w:rPr>
        <w:t>включают:</w:t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z w:val="28"/>
          <w:szCs w:val="28"/>
        </w:rPr>
        <w:t xml:space="preserve">22 0 00 00000 Муниципальная программа </w:t>
      </w:r>
      <w:r>
        <w:rPr>
          <w:b/>
          <w:spacing w:val="-1"/>
          <w:sz w:val="28"/>
          <w:szCs w:val="28"/>
        </w:rPr>
        <w:t>«</w:t>
      </w:r>
      <w:r>
        <w:rPr>
          <w:b/>
          <w:bCs/>
          <w:spacing w:val="-1"/>
          <w:sz w:val="28"/>
          <w:szCs w:val="28"/>
        </w:rPr>
        <w:t>Формирование современной городской среды на территории Лешуконского муниципального округа на 2018-2024 годы</w:t>
      </w:r>
      <w:r>
        <w:rPr>
          <w:b/>
          <w:spacing w:val="-1"/>
          <w:sz w:val="28"/>
          <w:szCs w:val="28"/>
        </w:rPr>
        <w:t>»</w:t>
      </w:r>
    </w:p>
    <w:p>
      <w:pPr>
        <w:pStyle w:val="Normal"/>
        <w:ind w:firstLine="708"/>
        <w:jc w:val="center"/>
        <w:rPr>
          <w:b/>
          <w:b/>
          <w:spacing w:val="-1"/>
          <w:sz w:val="28"/>
          <w:szCs w:val="28"/>
        </w:rPr>
      </w:pPr>
      <w:r>
        <w:rPr>
          <w:b/>
          <w:spacing w:val="-1"/>
          <w:sz w:val="28"/>
          <w:szCs w:val="28"/>
        </w:rPr>
      </w:r>
    </w:p>
    <w:p>
      <w:pPr>
        <w:pStyle w:val="Normal"/>
        <w:ind w:firstLine="708"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 xml:space="preserve">По данной целевой статье отражаются расходы местного бюджета на реализацию муниципальной программы </w:t>
      </w:r>
      <w:r>
        <w:rPr>
          <w:spacing w:val="-1"/>
          <w:sz w:val="28"/>
          <w:szCs w:val="28"/>
        </w:rPr>
        <w:t>«</w:t>
      </w:r>
      <w:r>
        <w:rPr>
          <w:bCs/>
          <w:spacing w:val="-1"/>
          <w:sz w:val="28"/>
          <w:szCs w:val="28"/>
        </w:rPr>
        <w:t>Формирование современной городской среды на территории Лешуконского муниципального округа на 2018-2024 годы</w:t>
      </w:r>
      <w:r>
        <w:rPr>
          <w:spacing w:val="-1"/>
          <w:sz w:val="28"/>
          <w:szCs w:val="28"/>
        </w:rPr>
        <w:t>»</w:t>
      </w:r>
      <w:r>
        <w:rPr>
          <w:sz w:val="28"/>
          <w:szCs w:val="28"/>
        </w:rPr>
        <w:t xml:space="preserve"> по следующим направлениям расходов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63710 – Реализация программ формирования современной городской среды за счет местного бюджета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реализацию программ формирования современной городской среды за счет местного бюджета.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autoSpaceDE w:val="false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1. Обеспечение функционирования Главы Лешуко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1 0 00 00000 Обеспечение функционирования Главы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беспечение функционирования Главы муниципального округа по следующим подпрограммам непрограммного направления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31 1 00 00000 Глава муниципальн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плату труда, с учетом начислений, и прочие выплаты Главе муниципального округа по соответствующим направлениям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2. Обеспечение деятельности Собрания депутатов Лешуко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 0 00 00000 Обеспечение деятельности Собрания депутатов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Собрания депутатов Лешуконского муниципального округа по следующим подпрограммам непрограммного направления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 1 00 00000 Председатель Собрания депутатов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плату труда с учетом начислений и социальные выплаты председателю Собрания депутатов Лешуконского муниципального округа по соответствующим направлениям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2 2 00 00000 Собрание депутатов Лешуконского муниципального округ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данной целевой статье отражаются расходы местного бюджета на обеспечение выполнения функций Собрания депутатов Лешукон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2.23. Обеспечение деятельности избирательной компани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3 0 00 00000 Обеспечение проведение выбор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проведение выборов по следующим подпрограммам непрограммного направления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3 1 00 00000 Проведение выборов в представительные органы Лешуконского муниципального окр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связанные с подготовкой и проведением выборов депутатов Собрания депутатов Лешуконского муниципального округа по следующим направлениям расходов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1070 - Проведение выборов в Собрание депутатов Лешуконского муниципального округ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п</w:t>
      </w:r>
      <w:r>
        <w:rPr>
          <w:sz w:val="28"/>
          <w:szCs w:val="28"/>
        </w:rPr>
        <w:t>роведение выборов в Собрание депутатов Лешукон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24. Обеспечение деятельности контрольно-счетного орган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ешуко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0 00 00000 Обеспечение деятельности контрольно-счетного орга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контрольно-счетного органа Лешуконского муниципального округа по следующим подпрограммам непрограммного направления расходов.</w:t>
      </w:r>
    </w:p>
    <w:p>
      <w:pPr>
        <w:pStyle w:val="Normal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4 1 00 00000 Контрольно-счетный орган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плату труда с учетом начислений председателя контрольно-счетного органа Лешуконского муниципального округа по соответствующим направлениям расходов, расходы местного бюджета на обеспечение выполнения функций контрольно-счетного органа Лешуконского муниципального округа по соответствующим направлениям расход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5. Обеспечение деятельности исполнительных органов местного самоуправления Лешуконского муниципальн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 0 00 00000 Обеспечение деятельности органов местного самоуправления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 на обеспечение деятельности органов местного самоуправления Лешуконского муниципального округа по следующим подпрограммам непрограммного направления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6 1 00 00000 Исполнительные органы местного самоуправления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отражаются расходы местного бюджета на обеспечение выполнения функций исполнительных органов местного самоуправления Лешуконского муниципального округа по соответствующим направлениям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2.26. Обеспечение деятельности казенных учреждений </w:t>
      </w:r>
      <w:r>
        <w:rPr>
          <w:b/>
          <w:sz w:val="28"/>
          <w:szCs w:val="28"/>
        </w:rPr>
        <w:t>Лешуконского муниципального округ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0 00 00000 Обеспечение деятельности казенных учреждений Лешуконского муниципального окр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планируются ассигнования местного бюджета на обеспечение деятельности казенных учреждений Лешуконского муниципального округа по следующим подпрограммам непрограммного направления расход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7 1 00 00000 Обеспечение деятельности казенных учреждений Лешуконского муниципального округа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планируются ассигнования местного бюджета на обеспечение деятельности казенных учреждений Лешуконского муниципального ок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27. Резервный фонд Администрации Лешуконского муниципального округа</w:t>
      </w:r>
    </w:p>
    <w:p>
      <w:pPr>
        <w:pStyle w:val="Normal"/>
        <w:ind w:firstLine="708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 0 00 00000 Резервный фонд администрации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планируются ассигнования местного бюджета и осуществляется расходование средств резервного фонда администрации Лешуконского муниципального округа по следующим подпрограммам непрограммного направления расходов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8 1 00 00000 Резервный фонд администрации Лешуконского муниципального округ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о данной целевой статье планируются ассигнования местного бюджета и осуществляется расходование средств резервного фонда администрации Лешуконского муниципального округа по соответствующим направлениям расходов, в том числе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1010 - Резервный фонд администрации Лешуконского муниципального округа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по р</w:t>
      </w:r>
      <w:r>
        <w:rPr>
          <w:sz w:val="28"/>
          <w:szCs w:val="28"/>
        </w:rPr>
        <w:t>езервному фонду администрации Лешуконского муниципального округа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28. Непрограммные расход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евые статьи непрограммного направления расходов местного бюджета включают:</w:t>
      </w:r>
    </w:p>
    <w:p>
      <w:pPr>
        <w:pStyle w:val="Normal"/>
        <w:ind w:firstLine="708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9 0 00 00000 Непрограммные расход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По данной целевой статье отражаются расходы местного бюджета, не включенные в муниципальные программы, по следующим направлениям расход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060 – Компенсация организациям воздушного транспорта потерь в доходах, возникающих в результате предоставления льготы в виде 40-процентной скидки на проезд воздушным транспортом отдельным категориям граждан.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к</w:t>
      </w:r>
      <w:r>
        <w:rPr>
          <w:sz w:val="28"/>
          <w:szCs w:val="28"/>
        </w:rPr>
        <w:t>омпенсацию организациям воздушного транспорта потерь в доходах, возникающих в результате предоставления льготы в виде 40-процентной скидки на проезд воздушным транспортом отдельным категориям граждан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3550 – Возмещение недополученных доходов при оказании услуг населению по помывке в бане.</w:t>
      </w:r>
    </w:p>
    <w:p>
      <w:pPr>
        <w:pStyle w:val="Normal"/>
        <w:ind w:firstLine="708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данному направлению расходов отражаются расходы местного бюджета на </w:t>
      </w:r>
      <w:r>
        <w:rPr>
          <w:sz w:val="28"/>
          <w:szCs w:val="28"/>
        </w:rPr>
        <w:t>возмещение недополученных доходов при оказании услуг населению по помывке в бане</w:t>
      </w:r>
      <w:r>
        <w:rPr>
          <w:bCs/>
          <w:sz w:val="28"/>
          <w:szCs w:val="28"/>
        </w:rPr>
        <w:t>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660 - Обеспечение организации мероприятий по Программам Красного Крес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данному направлению расходов отражаются расходы местного бюджета на обеспечение организации мероприятий по Программам Красного Кре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3070 - Организация отдельных мероприятий в сфере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Cs/>
          <w:sz w:val="28"/>
          <w:szCs w:val="28"/>
        </w:rPr>
        <w:t>По данному направлению расходов отражаются расходы местного бюджета на организацию отдельных мероприятий в сфере транспорт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2.29. Универсальные направления расходов, увязываемы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 целевыми статьями подпрограмм муниципальных программ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 xml:space="preserve">Лешуконского муниципального округа, непрограммными направлениями расходов местного бюджета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60010 - Расходы на содержание органов местного самоуправления и обеспечения их функц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030 - Прочие выплаты по обязательствам государ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100 - Расходы на обеспечение подведомственных учрежд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0120 - Зарезервированные средства на выполнение полномочий органов местного самоуправления по решению вопросов местного значения и на финансовое обеспечение расходов в целях софинансирования субсидий, поступающих из обла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200 - Компенсация расходов на оплату стоимости проезда и провоза багажа к месту использования отпуска и обратно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210 - Расходы по предоставлению мер социальной поддержки отдельных категорий квалифицированных специалистов, работающих и проживающих в сельской местности, рабочих поселках (поселках городского типа) за счет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220 - Мероприятия по противопожарной безопас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230 - На присмотр и уход за детьми-инвалидами, детьми-сиротами и детьми, оставшимися без попечения родителей, а также за детьми с туберкулезной интоксикацией, обучающимися в муниципальных образовательных организациях, реализующих образовательную программу дошкольного образовани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240 - Компенсация расходов на питание обучающихся по программам начального общего, основного общего, среднего общего образования в муниципальных общеобразовательных организациях, проживающих в интернате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250 - Мероприятия, связанные с профилактикой и устранением последствий распространения коронавирусной инфе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300 - Мероприятия в области образования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0400 - Мероприятия в области культуры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0410 - Мероприятия по оздоровительной кампании детей за счет средст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420 - Мероприятия в сфере патриотического воспитания граждан и молодежной политик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430 - Мероприятия в области физической культуры и 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440 - Формирование доступной среды для инвалидов к объектам социальной инфраструктуры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460 - Выплата доплаты к пенсии за счет средств местного бюдже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480 - Отдельные мероприятия в области автомобильного транспорт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490 - Мероприятия в сфере общегосударственных вопрос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500 - Бюджетные инвестиции в объекты капитального строительства собственности муниципальных образова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510 - Мероприятия в области сельского хозяйства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520 - Мероприятия по поддержке малого и среднего предпринимательств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530 - Мероприятия по профилактике правонарушен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60540 - Мероприятия в области жилищно-коммунального хозяйства;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0550 - Расходы на текущий и капитальный ремонт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560 - Обеспечение бесплатным питанием детей с ограниченными возможностями здоровья, обучающихся в муниципальных образовательных организациях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60570 - Мероприятия по содействию трудоустройству несовершеннолетних граждан на территории Лешуконского муниципального округа;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0580 - Мероприятия по комплексной безопасности подведомственных учреждени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590 - Мероприятия по обеспечению доступности и качества транспортных услуг для населения Лешуконского муниципального округа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0600 - Целевое обучение по образовательным программам высшего образования за счет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567" w:gutter="0" w:header="0" w:top="862" w:footer="0" w:bottom="8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Основной текст1"/>
    <w:qFormat/>
    <w:rPr>
      <w:rFonts w:ascii="Times New Roman" w:hAnsi="Times New Roman" w:cs="Times New Roman"/>
      <w:color w:val="000000"/>
      <w:spacing w:val="1"/>
      <w:w w:val="100"/>
      <w:position w:val="0"/>
      <w:sz w:val="25"/>
      <w:sz w:val="25"/>
      <w:szCs w:val="25"/>
      <w:shd w:fill="FFFFFF" w:val="clear"/>
      <w:vertAlign w:val="baseline"/>
      <w:lang w:val="ru-RU"/>
    </w:rPr>
  </w:style>
  <w:style w:type="character" w:styleId="2">
    <w:name w:val="Основной текст 2 Знак"/>
    <w:qFormat/>
    <w:rPr>
      <w:rFonts w:eastAsia="Calibri"/>
      <w:lang w:val="ru-RU" w:bidi="ar-SA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harChar">
    <w:name w:val="Char Char"/>
    <w:basedOn w:val="Normal"/>
    <w:qFormat/>
    <w:pPr>
      <w:spacing w:lineRule="exact" w:line="240" w:before="0" w:after="160"/>
    </w:pPr>
    <w:rPr>
      <w:sz w:val="28"/>
      <w:szCs w:val="20"/>
      <w:lang w:val="en-US"/>
    </w:rPr>
  </w:style>
  <w:style w:type="paragraph" w:styleId="21">
    <w:name w:val="Основной текст 2"/>
    <w:basedOn w:val="Normal"/>
    <w:qFormat/>
    <w:pPr>
      <w:widowControl w:val="false"/>
      <w:autoSpaceDE w:val="false"/>
      <w:spacing w:lineRule="auto" w:line="480" w:before="0" w:after="120"/>
    </w:pPr>
    <w:rPr>
      <w:rFonts w:eastAsia="Calibri"/>
      <w:sz w:val="20"/>
      <w:szCs w:val="20"/>
    </w:rPr>
  </w:style>
  <w:style w:type="paragraph" w:styleId="1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harChar1">
    <w:name w:val=" Char Char"/>
    <w:basedOn w:val="Normal"/>
    <w:qFormat/>
    <w:pPr>
      <w:spacing w:before="0" w:after="160"/>
      <w:ind w:firstLine="720"/>
    </w:pPr>
    <w:rPr>
      <w:sz w:val="28"/>
      <w:szCs w:val="20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>
      <w:rFonts w:eastAsia="Calibri"/>
    </w:rPr>
  </w:style>
  <w:style w:type="paragraph" w:styleId="12">
    <w:name w:val="Абзац списка1"/>
    <w:basedOn w:val="Normal"/>
    <w:qFormat/>
    <w:pPr>
      <w:ind w:left="720" w:hanging="0"/>
    </w:pPr>
    <w:rPr/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</w:pPr>
    <w:rPr>
      <w:sz w:val="20"/>
      <w:szCs w:val="20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DF3AF469AD3C158106F3D92B3CCE0D9D90FD8A7CE84586D34560C6039A4642BC203323AE66C77A96626C6521BFA8AEB03EBB76229605DDB4EF19D59S5W0I" TargetMode="External"/><Relationship Id="rId3" Type="http://schemas.openxmlformats.org/officeDocument/2006/relationships/hyperlink" Target="consultantplus://offline/ref=AD943CD3BCB05B541BD0F110C3F9A937E645AAB18809D7E4B7671D5D7AFBFD97481BC86C842022D6BECA5C3CD2V1PDL" TargetMode="External"/><Relationship Id="rId4" Type="http://schemas.openxmlformats.org/officeDocument/2006/relationships/hyperlink" Target="consultantplus://offline/ref=AD943CD3BCB05B541BD0F110C3F9A937E645AAB18809D7E4B7671D5D7AFBFD97481BC86C842022D6BECA5C3CD2V1PDL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14T06:18:00Z</dcterms:created>
  <dc:creator>1</dc:creator>
  <dc:description/>
  <cp:keywords/>
  <dc:language>en-US</dc:language>
  <cp:lastModifiedBy>Zavorotova</cp:lastModifiedBy>
  <cp:lastPrinted>2022-12-13T14:24:00Z</cp:lastPrinted>
  <dcterms:modified xsi:type="dcterms:W3CDTF">2023-02-16T08:34:00Z</dcterms:modified>
  <cp:revision>238</cp:revision>
  <dc:subject/>
  <dc:title>МИНИСТЕРСТВО ФИНАНСОВ РОССИЙСКОЙ ФЕДЕРАЦИИ</dc:title>
</cp:coreProperties>
</file>