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  <w:lang w:val="en-US" w:eastAsia="en-US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  <w:lang w:val="en-US" w:eastAsia="en-US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  <w:t xml:space="preserve">ФИНАНСОВОЕ УПРАВЛЕНИ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1"/>
          <w:sz w:val="28"/>
          <w:szCs w:val="28"/>
        </w:rPr>
        <w:t>А Д М И Н И С Т Р А Ц И И</w:t>
        <w:br/>
      </w:r>
      <w:r>
        <w:rPr>
          <w:b/>
          <w:bCs/>
          <w:color w:val="000000"/>
          <w:spacing w:val="18"/>
          <w:sz w:val="28"/>
          <w:szCs w:val="28"/>
        </w:rPr>
        <w:t>МУНИЦИПАЛЬНОГО ОБРАЗОВАНИЯ</w:t>
        <w:br/>
        <w:t xml:space="preserve"> «ЛЕШУКОНСКИЙ МУНИЦИПАЛЬНЫЙ РАЙОН»</w:t>
      </w:r>
    </w:p>
    <w:p>
      <w:pPr>
        <w:pStyle w:val="Heading1"/>
        <w:spacing w:lineRule="auto" w:line="360"/>
        <w:ind w:right="70" w:hanging="0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18 ноября 2020 года № 112 - р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Лешукон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ой формы соглашения о предоставлении из бюджета муниципального образования «Лешуконский муниципальный район» муниципальным бюджетным и автономным учреждениям муниципального образования «Лешуконский муниципальный район» субсидии в соответствии с абзацем вторым пункта 1 статьи 78.1 Бюджетного кодекс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Положения о порядке определения объема и условиях предоставления муниципальным бюджетным и автономным учреждениям </w:t>
      </w:r>
      <w:r>
        <w:rPr>
          <w:color w:val="000000"/>
          <w:sz w:val="28"/>
          <w:szCs w:val="28"/>
        </w:rPr>
        <w:t>муниципального образования «Лешуконский муниципальный район» субсидий на иные цели, не связанные с финансовым обеспечением выполнения муниципального задания</w:t>
      </w:r>
      <w:r>
        <w:rPr>
          <w:sz w:val="28"/>
          <w:szCs w:val="28"/>
        </w:rPr>
        <w:t xml:space="preserve">, утвержденного постановлением администрации муниципального образования «Лешуконский муниципальный район» от 8 октября 2020 г. № 375 "Об утверждении Положения о порядке определения объема и условиях предоставления муниципальным бюджетным и автономным учреждениям </w:t>
      </w:r>
      <w:r>
        <w:rPr>
          <w:color w:val="000000"/>
          <w:sz w:val="28"/>
          <w:szCs w:val="28"/>
        </w:rPr>
        <w:t>муниципального образования «Лешуконский муниципальный район» субсидий на иные цели, не связанные с финансовым обеспечением выполнения муниципального задания»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типовую форму </w:t>
      </w:r>
      <w:hyperlink r:id="rId4">
        <w:r>
          <w:rPr>
            <w:rStyle w:val="InternetLink"/>
            <w:color w:val="000000"/>
            <w:sz w:val="28"/>
            <w:szCs w:val="28"/>
          </w:rPr>
          <w:t>соглашения</w:t>
        </w:r>
      </w:hyperlink>
      <w:r>
        <w:rPr>
          <w:color w:val="000000"/>
          <w:sz w:val="28"/>
          <w:szCs w:val="28"/>
        </w:rPr>
        <w:t xml:space="preserve"> о предоставлении из бюджета муниципального образования «Лешуконский</w:t>
      </w:r>
      <w:r>
        <w:rPr>
          <w:sz w:val="28"/>
          <w:szCs w:val="28"/>
        </w:rPr>
        <w:t xml:space="preserve"> муниципальный район» муниципальным бюджетным и автономным учреждениям муниципального образования «Лешуконский муниципальный район» субсидии в соответствии с абзацем вторым пункта 1 статьи 78.1 Бюджетного кодекса Российской Федер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финуправления                                            Л.В.Чур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распоряжением финансового управле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О «Лешуконский муниципальный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район» от 18.11.2020 № 112-рф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иповая форм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я о предоставлении из бюджета муниципального образования «Лешуконский муниципальный район» муниципальным бюджетным и автономным учреждениям муниципального образования «Лешуконский муниципальный район» субсидии в соответствии с абзацем вторым пункта 1 статьи 78.1 Бюджетного кодекса Российской Федерации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____" ____________ 20___ г.                                                №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дата заключения соглашения)                                                                  (номер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наименование исполнительного органа </w:t>
      </w:r>
      <w:r>
        <w:rPr>
          <w:rFonts w:cs="Times New Roman" w:ascii="Times New Roman" w:hAnsi="Times New Roman"/>
          <w:color w:val="000000"/>
          <w:sz w:val="22"/>
          <w:szCs w:val="22"/>
        </w:rPr>
        <w:t>местного самоуправления муниципального образования «Лешуконский муниципальный район», осуществляющего от имени муниципального образования «Лешуконский муниципальный район» функции и полномочия учредителя подведомственных муниципальных учреждений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торому(ой) как получателю средств местного бюджета доведены лимиты бюджетных обязательств на предоставление субсидий в соответствии 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именуемый в дальнейшем "Учредитель", в лице 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 Учредителя или уполномоченного им лица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положение об исполнительном органе, доверенность, приказ или ино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 и 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бюджетного или автоном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ое в дальнейшем "Учреждение", в лице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 Учреждения или уполномоченного им лица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став Учреждения или иной уполномочивающи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ругой стороны, далее именуемые "Стороны", в соответствии с Бюджетным кодексом Российской Федерации,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(наименование порядка предоставления из местного бюджета субсидии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Бюджетного кодекса Российской Федерации) </w:t>
      </w:r>
      <w:hyperlink w:anchor="P7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ным(ми)  постановлением  администрации муниципального образования «Лешуконский муниципальный район», от "___" __________  20___г. №  ___  (далее  -  Субсидия, Порядок предоставления субсидии),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0" w:name="P74"/>
      <w:bookmarkEnd w:id="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&gt; Указывается наименование порядка предоставления из  местного бюджета субсидии в  соответствии  с 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абзацем  вторым пункта 1 статьи 78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Бюджетного   кодекса  Российской Федерации на одну цель. В случае предоставления  Субсидий на несколько целей, порядки предоставления которых устанавливаются  разными  нормативными  правовыми  актами,  соответствующие порядки предоставления субсидии указываются в  </w:t>
      </w:r>
      <w:hyperlink w:anchor="P62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ереч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Субсидий в соответствии  с приложением № ___ к Соглашению по форме согласно приложению № 1 к настоящей Типовой форме, при этом преамбула Соглашения дополняется словами "согласно приложению № ___ к настоящему Соглашению"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84"/>
      <w:bookmarkEnd w:id="1"/>
      <w:r>
        <w:rPr>
          <w:rFonts w:cs="Times New Roman" w:ascii="Times New Roman" w:hAnsi="Times New Roman"/>
          <w:sz w:val="26"/>
          <w:szCs w:val="26"/>
        </w:rPr>
        <w:t>I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bookmarkStart w:id="2" w:name="P86"/>
      <w:bookmarkEnd w:id="2"/>
      <w:r>
        <w:rPr>
          <w:rFonts w:cs="Times New Roman" w:ascii="Times New Roman" w:hAnsi="Times New Roman"/>
          <w:sz w:val="26"/>
          <w:szCs w:val="26"/>
        </w:rPr>
        <w:t xml:space="preserve">1.1. Предметом настоящего Соглашения является предоставление Учреждению из местного  бюджета  в 20__ году </w:t>
      </w:r>
      <w:hyperlink w:anchor="P9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убсидии в целях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09"/>
        <w:jc w:val="both"/>
        <w:rPr/>
      </w:pPr>
      <w:bookmarkStart w:id="3" w:name="P89"/>
      <w:bookmarkEnd w:id="3"/>
      <w:r>
        <w:rPr>
          <w:rFonts w:cs="Times New Roman" w:ascii="Times New Roman" w:hAnsi="Times New Roman"/>
          <w:sz w:val="26"/>
          <w:szCs w:val="26"/>
        </w:rPr>
        <w:t xml:space="preserve">1.1.1. Достижения результатов федерального проекта ___________________ </w:t>
      </w:r>
      <w:hyperlink w:anchor="P10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федерального проекта)</w:t>
      </w:r>
    </w:p>
    <w:p>
      <w:pPr>
        <w:pStyle w:val="ConsPlusNonformat"/>
        <w:ind w:firstLine="709"/>
        <w:jc w:val="both"/>
        <w:rPr/>
      </w:pPr>
      <w:bookmarkStart w:id="4" w:name="P92"/>
      <w:bookmarkEnd w:id="4"/>
      <w:r>
        <w:rPr>
          <w:rFonts w:cs="Times New Roman" w:ascii="Times New Roman" w:hAnsi="Times New Roman"/>
          <w:sz w:val="26"/>
          <w:szCs w:val="26"/>
        </w:rPr>
        <w:t xml:space="preserve">1.1.2. ____________________________________________________________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5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иная(ые) цель(и) предоставлени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5" w:name="P96"/>
      <w:bookmarkEnd w:id="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&gt; Указывается конкретный срок, на который предоставляется Субсидия.</w:t>
      </w:r>
    </w:p>
    <w:p>
      <w:pPr>
        <w:pStyle w:val="ConsPlusNonformat"/>
        <w:jc w:val="both"/>
        <w:rPr/>
      </w:pPr>
      <w:bookmarkStart w:id="6" w:name="P97"/>
      <w:bookmarkEnd w:id="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&gt; Цель предоставления Субсидии указывается в соответствии с аналитическим  кодом  Субсидии, указанным в </w:t>
      </w:r>
      <w:hyperlink w:anchor="P12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2.2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формы,  а также в соответствии с Порядком предоставления субсидии, в случае предоставления Субсидии на несколько целей соответствующие цели указываются в Перечне Субсидий в соответствии с приложением № ___ к Соглашению по форм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</w:t>
      </w:r>
      <w:hyperlink w:anchor="P62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nformat"/>
        <w:jc w:val="both"/>
        <w:rPr/>
      </w:pPr>
      <w:bookmarkStart w:id="7" w:name="P103"/>
      <w:bookmarkEnd w:id="7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4&gt; Предусматривается в случаях, когда Субсидия предоставляется в целях достижения  результатов регионального проекта, в том  числе входящего в состав  соответствующего  национального  проекта (программы), определен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Указ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Президента Российской  Федерации от  7 мая 2018 г. № 204 "О национальных целях и стратегических задачах развития Российской Федерации на период до 2024 года" (далее - региональный проект).</w:t>
      </w:r>
    </w:p>
    <w:p>
      <w:pPr>
        <w:pStyle w:val="ConsPlusNonformat"/>
        <w:jc w:val="both"/>
        <w:rPr/>
      </w:pPr>
      <w:bookmarkStart w:id="8" w:name="P109"/>
      <w:bookmarkEnd w:id="8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5&gt;  Указывается(ются)  иная(ые)  цель(и)  в  соответствии  с  Порядком предоставления субсидии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9" w:name="P112"/>
      <w:bookmarkEnd w:id="9"/>
      <w:r>
        <w:rPr>
          <w:rFonts w:cs="Times New Roman" w:ascii="Times New Roman" w:hAnsi="Times New Roman"/>
          <w:sz w:val="26"/>
          <w:szCs w:val="26"/>
        </w:rPr>
        <w:t>II. Условия и финансовое обеспечение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Субсидия предоставляется Учреждению для достижения цели(ей), указанной(ых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     Субсидия     предоставляется     Учреждению     в     размер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 (____________________________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сумма цифрами)             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й ___ копеек, в том чис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122"/>
      <w:bookmarkEnd w:id="10"/>
      <w:r>
        <w:rPr>
          <w:rFonts w:cs="Times New Roman" w:ascii="Times New Roman" w:hAnsi="Times New Roman"/>
          <w:sz w:val="26"/>
          <w:szCs w:val="26"/>
        </w:rPr>
        <w:t xml:space="preserve">2.2.1. В пределах лимитов бюджетных обязательств, доведенных Учредителю как  получателю  средств местного бюджета по кодам классификации расходов местного  бюджета  (далее  -  коды  БК),  по аналитическому коду Субсидии _____________ </w:t>
      </w:r>
      <w:hyperlink w:anchor="P15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6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Код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мере </w:t>
      </w:r>
      <w:hyperlink w:anchor="P17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7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__________________ (______________________) рублей ___ копеек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цифрам)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ду БК 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код БК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1" w:name="P139"/>
      <w:bookmarkEnd w:id="11"/>
      <w:r>
        <w:rPr>
          <w:rFonts w:cs="Times New Roman" w:ascii="Times New Roman" w:hAnsi="Times New Roman"/>
          <w:sz w:val="26"/>
          <w:szCs w:val="26"/>
        </w:rPr>
        <w:t xml:space="preserve">2.3.   Размер   Субсидии   рассчитывается  в  соответствии  с  Порядком предоставления субсидии </w:t>
      </w:r>
      <w:hyperlink w:anchor="P18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8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12" w:name="P155"/>
      <w:bookmarkEnd w:id="1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6&gt;  Указывается  аналитический  код  в соответствии с Перечнем целевых субсидий,    предоставляемых   муниципальным   бюджетным   и   автономным учреждениям МО «Лешуконский муниципальный район»      в     соответствии  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абзацем вторым пункта 1 статьи  78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и 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атьей  78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Бюджетного  кодекса Российской    Федерации,    присвоенный    в   соответствии   с   Порядком </w:t>
      </w:r>
      <w:r>
        <w:rPr>
          <w:rFonts w:cs="Times New Roman" w:ascii="Times New Roman" w:hAnsi="Times New Roman"/>
          <w:color w:val="000000"/>
          <w:sz w:val="22"/>
          <w:szCs w:val="22"/>
        </w:rPr>
        <w:t>санкционирования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</w:t>
      </w:r>
      <w:r>
        <w:rPr>
          <w:rFonts w:cs="Times New Roman" w:ascii="Times New Roman" w:hAnsi="Times New Roman"/>
          <w:sz w:val="22"/>
          <w:szCs w:val="22"/>
        </w:rPr>
        <w:t>, утвержденным  распоряжением  финансового управления администрации МО «Лешуконский муниципальный район» от 27 ноября 2018 года № 72-рф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В   случае   предоставления  Субсидий  на  несколько  целей,  коды  БК, аналитические  коды  целей  предоставления  Субсидий  указываются в </w:t>
      </w:r>
      <w:hyperlink w:anchor="P62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ереч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убсидий в приложении № ___ к Соглашению по форме согласно приложению № 1 к настоящей Типовой форме, в строке "Код субсидии" указывается "цели согласно приложению № ___ к настоящему Соглашению".</w:t>
      </w:r>
    </w:p>
    <w:p>
      <w:pPr>
        <w:pStyle w:val="ConsPlusNonformat"/>
        <w:jc w:val="both"/>
        <w:rPr/>
      </w:pPr>
      <w:bookmarkStart w:id="13" w:name="P171"/>
      <w:bookmarkEnd w:id="1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7&gt;   Указывается   конкретный   размер   предоставления   Субсидии   в соответствующем   финансовом   году,   а   также   код   БК,   по  которому предоставляется Субсидия. Если Субсидия предоставляется по нескольким кодам БК,   то   указываются   последовательно   год   предоставления   Субсидии, соответствующие коды БК, а также размеры Субсидии, предоставляемые по таким кодам  БК.  В  случае  предоставления  Субсидий  на несколько целей, размер Субсидии   по  соответствующим  целям  указывается  в  </w:t>
      </w:r>
      <w:hyperlink w:anchor="P62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ереч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Субсидий  в приложении  № ___ к Соглашению по форме согласно приложению № 1 к настоящей Типовой форме.</w:t>
      </w:r>
    </w:p>
    <w:p>
      <w:pPr>
        <w:pStyle w:val="ConsPlusNonformat"/>
        <w:jc w:val="both"/>
        <w:rPr/>
      </w:pPr>
      <w:bookmarkStart w:id="14" w:name="P180"/>
      <w:bookmarkEnd w:id="14"/>
      <w:r>
        <w:rPr>
          <w:rFonts w:cs="Times New Roman" w:ascii="Times New Roman" w:hAnsi="Times New Roman"/>
          <w:sz w:val="22"/>
          <w:szCs w:val="22"/>
        </w:rPr>
        <w:t xml:space="preserve">    </w:t>
      </w:r>
      <w:bookmarkStart w:id="15" w:name="P185"/>
      <w:bookmarkEnd w:id="15"/>
      <w:r>
        <w:rPr>
          <w:rFonts w:cs="Times New Roman" w:ascii="Times New Roman" w:hAnsi="Times New Roman"/>
          <w:sz w:val="22"/>
          <w:szCs w:val="22"/>
        </w:rPr>
        <w:t>&lt;8&gt;   Порядок   расчета   размера  Субсидии  с  указанием  информации, обосновывающей  размер  Субсидии  и  источника  ее получения, прилагается к Соглашению,  заключаемому  в  соответствии  с  настоящей Типовой формой (за исключением   случаев,  когда  порядок  расчета  размера  Субсидии  (размер Субсидии) определен Порядком предоставления субсид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6" w:name="P191"/>
      <w:bookmarkEnd w:id="16"/>
      <w:r>
        <w:rPr>
          <w:rFonts w:cs="Times New Roman" w:ascii="Times New Roman" w:hAnsi="Times New Roman"/>
          <w:sz w:val="26"/>
          <w:szCs w:val="26"/>
        </w:rPr>
        <w:t>III. Порядок перечис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17" w:name="P193"/>
      <w:bookmarkEnd w:id="17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1. Перечисление Субсидии осуществляется в установленном порядке </w:t>
      </w:r>
      <w:hyperlink w:anchor="P20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9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bookmarkStart w:id="18" w:name="P194"/>
      <w:bookmarkEnd w:id="18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1.1. На лицевой счет, открытый Учреждению в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графику перечисления Субсидии в соответствии с приложением № _____ к настоящему Соглашению </w:t>
      </w:r>
      <w:hyperlink w:anchor="P20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0&gt;</w:t>
        </w:r>
      </w:hyperlink>
      <w:r>
        <w:rPr>
          <w:rFonts w:cs="Times New Roman" w:ascii="Times New Roman" w:hAnsi="Times New Roman"/>
          <w:sz w:val="26"/>
          <w:szCs w:val="26"/>
        </w:rPr>
        <w:t>,  являющимся  неотъемлемой  частью 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19" w:name="P202"/>
      <w:bookmarkEnd w:id="19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9&gt;   Порядок </w:t>
      </w:r>
      <w:r>
        <w:rPr>
          <w:rFonts w:cs="Times New Roman" w:ascii="Times New Roman" w:hAnsi="Times New Roman"/>
          <w:color w:val="000000"/>
          <w:sz w:val="22"/>
          <w:szCs w:val="22"/>
        </w:rPr>
        <w:t>санкционирования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</w:t>
      </w:r>
      <w:r>
        <w:rPr>
          <w:rFonts w:cs="Times New Roman" w:ascii="Times New Roman" w:hAnsi="Times New Roman"/>
          <w:sz w:val="22"/>
          <w:szCs w:val="22"/>
        </w:rPr>
        <w:t>, утвержденным  распоряжением  финансового управления администрации МО «Лешуконский муниципальный район» от 27 ноября 2018 года № 72-рф.</w:t>
      </w:r>
    </w:p>
    <w:p>
      <w:pPr>
        <w:pStyle w:val="ConsPlusNonformat"/>
        <w:jc w:val="both"/>
        <w:rPr/>
      </w:pPr>
      <w:bookmarkStart w:id="20" w:name="P208"/>
      <w:bookmarkEnd w:id="2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0&gt; Приложение, указанное в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3.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оформляется в соответствии с </w:t>
      </w:r>
      <w:hyperlink w:anchor="P70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ем № 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21" w:name="P211"/>
      <w:bookmarkEnd w:id="21"/>
      <w:r>
        <w:rPr>
          <w:rFonts w:cs="Times New Roman" w:ascii="Times New Roman" w:hAnsi="Times New Roman"/>
          <w:sz w:val="26"/>
          <w:szCs w:val="26"/>
        </w:rPr>
        <w:t>IV. Взаимодействие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 Учреди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1.  Обеспечивать  предоставление  Учреждению  Субсидии  на цель(и), указанную(ые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jc w:val="both"/>
        <w:rPr/>
      </w:pPr>
      <w:bookmarkStart w:id="22" w:name="P216"/>
      <w:bookmarkEnd w:id="22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2.   Осуществлять  проверку  документов,  направляемых  Учреждением Учредителю  в  целях  принятия последним решения о перечислении Субсидии на предмет  соответствия  указанных  в  них  расходов  цели(ям) предоставления Субсидии, указанной(ым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/приложении № ___ к  настоящему Соглашению </w:t>
      </w:r>
      <w:hyperlink w:anchor="P40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1&gt;</w:t>
        </w:r>
      </w:hyperlink>
      <w:r>
        <w:rPr>
          <w:rFonts w:cs="Times New Roman" w:ascii="Times New Roman" w:hAnsi="Times New Roman"/>
          <w:sz w:val="26"/>
          <w:szCs w:val="26"/>
        </w:rPr>
        <w:t>, в течение __ рабочих дней со дня поступления документов от Учреждения.</w:t>
      </w:r>
    </w:p>
    <w:p>
      <w:pPr>
        <w:pStyle w:val="ConsPlusNonformat"/>
        <w:jc w:val="both"/>
        <w:rPr/>
      </w:pPr>
      <w:bookmarkStart w:id="23" w:name="P222"/>
      <w:bookmarkEnd w:id="23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2(1).  Устанавливать значения результатов предоставления Субсидии в соответствии  с  приложением  №  ___  к  настоящему  Соглашению, являющимся неотъемлемой частью настоящего Соглашения </w:t>
      </w:r>
      <w:hyperlink w:anchor="P40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2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2(2).    Обеспечить    соблюдение   Учреждением   при   последующем предоставлении им средств иным лицам в форм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ующих условий </w:t>
      </w:r>
      <w:hyperlink w:anchor="P41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3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bookmarkStart w:id="24" w:name="P230"/>
      <w:bookmarkEnd w:id="24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2(2).1.     О     заключении     договоров     о     предоставлении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внесении  в  них  изменений) по типовой форме, установленной финансовым управлением администрации муниципального образования «Лешуконский муниципальный район».</w:t>
      </w:r>
    </w:p>
    <w:p>
      <w:pPr>
        <w:pStyle w:val="ConsPlusNonformat"/>
        <w:jc w:val="both"/>
        <w:rPr/>
      </w:pPr>
      <w:bookmarkStart w:id="25" w:name="P235"/>
      <w:bookmarkEnd w:id="25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2(2).2.  О  проведении  конкурса, иного отбора (далее - отбор) иных лиц  в  соответствии  с  требованиями, установленными для проведения такого отбора на получение Субсидии </w:t>
      </w:r>
      <w:hyperlink w:anchor="P41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4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bookmarkStart w:id="26" w:name="P238"/>
      <w:bookmarkEnd w:id="26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2(2).3. Иных условий </w:t>
      </w:r>
      <w:hyperlink w:anchor="P41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5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2(2).3.1.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2(2).3.2. ____________________________________________________________.</w:t>
      </w:r>
    </w:p>
    <w:p>
      <w:pPr>
        <w:pStyle w:val="ConsPlusNonformat"/>
        <w:jc w:val="both"/>
        <w:rPr/>
      </w:pPr>
      <w:bookmarkStart w:id="27" w:name="P241"/>
      <w:bookmarkEnd w:id="27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3. Обеспечивать перечисление Субсидии на счет Учреждения, указанный в   </w:t>
      </w:r>
      <w:hyperlink w:anchor="P57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е  V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стоящего  Соглашения,  согласно  графику  перечисления Субсидии  в  соответствии с приложением № ___ к настоящему Соглашению </w:t>
      </w:r>
      <w:hyperlink w:anchor="P42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6&gt;</w:t>
        </w:r>
      </w:hyperlink>
      <w:r>
        <w:rPr>
          <w:rFonts w:cs="Times New Roman" w:ascii="Times New Roman" w:hAnsi="Times New Roman"/>
          <w:sz w:val="26"/>
          <w:szCs w:val="26"/>
        </w:rPr>
        <w:t>, являющимся неотъемлемой частью настоящего Соглашения.</w:t>
      </w:r>
    </w:p>
    <w:p>
      <w:pPr>
        <w:pStyle w:val="ConsPlusNonformat"/>
        <w:jc w:val="both"/>
        <w:rPr/>
      </w:pPr>
      <w:bookmarkStart w:id="28" w:name="P245"/>
      <w:bookmarkEnd w:id="28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4.  Утверждать  Сведения об операциях с целевыми субсидиями на 20__ г.  (далее  -  Сведения)  </w:t>
      </w:r>
      <w:hyperlink w:anchor="P42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7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по  форме  Сведений об операциях с целевыми субсидиями  на  20__  г.  (ф.  0501016)  </w:t>
      </w:r>
      <w:hyperlink w:anchor="P42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8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Сведения с учетом внесенных изменений  не позднее __ рабочих дней со дня получения указанных документов от Учреждения в соответствии с </w:t>
      </w:r>
      <w:hyperlink w:anchor="P32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jc w:val="both"/>
        <w:rPr/>
      </w:pPr>
      <w:bookmarkStart w:id="29" w:name="P250"/>
      <w:bookmarkEnd w:id="2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5.  Осуществлять  контроль  за  соблюдением  Учреждением цели(ей) и условий   предоставления  Субсидии,  а  также  оценку  достижения  значений результатов  предоставления Субсидии, установленных Порядком предоставления субсидии,   и  настоящим  Соглашением,  в  том  числе  путем  осуществления следующих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30" w:name="P255"/>
      <w:bookmarkEnd w:id="30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5.1. Проведение плановых и внеплановых проверо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5.1.1.  По  месту  нахождения  Учредителя  на основании документов, представленных  по  его  запросу Учреждением в соответствии с </w:t>
      </w:r>
      <w:hyperlink w:anchor="P34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3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5.1.2.   По   месту  нахождения  Учреждения  по  документальному  и фактическому   изучению   операций   с   использованием  средств  Субсидии, произведенных Учреждением.</w:t>
      </w:r>
    </w:p>
    <w:p>
      <w:pPr>
        <w:pStyle w:val="ConsPlusNonformat"/>
        <w:jc w:val="both"/>
        <w:rPr/>
      </w:pPr>
      <w:bookmarkStart w:id="31" w:name="P262"/>
      <w:bookmarkEnd w:id="3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5.2.  Приостановление предоставления Субсидии в случае установления по   итогам   проверки(ок),   указанной(ых)  в  </w:t>
      </w:r>
      <w:hyperlink w:anchor="P25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1.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стоящего Соглашения,  факта(ов)  нарушений цели(ей) и условий, определенных Порядком предоставления  субсидии  и  настоящим  Соглашением  (получения  от  органа муниципального  финансового  контроля  информации о нарушении Учреждением цели(ей)   и   условий   предоставления  Субсидии,  установленных  Порядком предоставления  субсидии, и настоящим Соглашением), до устранения указанных нарушений   с   обязательным   уведомлением   Учреждения  не  позднее _____ рабочего(их) дня(ей) после принятия решения о приостановл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5.3.  Направление  требования  Учреждению  о  возврате Учредителю в областной  бюджет  Субсидии или ее части, в том числе в случае неустранения нарушений,  указанных  в  </w:t>
      </w:r>
      <w:hyperlink w:anchor="P26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1.5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 размере и сроки, установленные в данном требовании.</w:t>
      </w:r>
    </w:p>
    <w:p>
      <w:pPr>
        <w:pStyle w:val="ConsPlusNonformat"/>
        <w:jc w:val="both"/>
        <w:rPr/>
      </w:pPr>
      <w:bookmarkStart w:id="32" w:name="P275"/>
      <w:bookmarkEnd w:id="32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6.   Рассматривать   предложения,   документы  и  иную  информацию, направленную  Учреждением,  в  том  числе в соответствии с </w:t>
      </w:r>
      <w:hyperlink w:anchor="P37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ами 4.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4.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стоящего Соглашения, в течение __ рабочих дней со дня их получения и уведомлять Учреждение о принятом решении (при необходимости).</w:t>
      </w:r>
    </w:p>
    <w:p>
      <w:pPr>
        <w:pStyle w:val="ConsPlusNonformat"/>
        <w:jc w:val="both"/>
        <w:rPr/>
      </w:pPr>
      <w:bookmarkStart w:id="33" w:name="P279"/>
      <w:bookmarkEnd w:id="33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7.  Направлять  разъяснения  Учреждению  по  вопросам,  связанным с исполнением  настоящего  Соглашения,  не  позднее  __  рабочих  дней со дня получения  обращения  Учреждения  в соответствии с </w:t>
      </w:r>
      <w:hyperlink w:anchor="P39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4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jc w:val="both"/>
        <w:rPr/>
      </w:pPr>
      <w:bookmarkStart w:id="34" w:name="P283"/>
      <w:bookmarkEnd w:id="34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1.8.    Выполнять   иные   обязательства,   установленные   бюджетным законодательством  Российской Федерации, Порядком предоставления субсидии и настоящим Соглашением </w:t>
      </w:r>
      <w:hyperlink w:anchor="P43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9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8.1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8.2.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 Учредитель вправе:</w:t>
      </w:r>
    </w:p>
    <w:p>
      <w:pPr>
        <w:pStyle w:val="ConsPlusNonformat"/>
        <w:jc w:val="both"/>
        <w:rPr/>
      </w:pPr>
      <w:bookmarkStart w:id="35" w:name="P289"/>
      <w:bookmarkEnd w:id="35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2.1. Запрашивать у Учреждения информацию и документы, необходимые для осуществления  контроля  за  соблюдением  Учреждением  цели(ей)  и  условий предоставления  Субсидии, установленных Порядком предоставления субсидии, и настоящим Соглашением в соответствии с </w:t>
      </w:r>
      <w:hyperlink w:anchor="P25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1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jc w:val="both"/>
        <w:rPr/>
      </w:pPr>
      <w:bookmarkStart w:id="36" w:name="P293"/>
      <w:bookmarkEnd w:id="36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2.2. 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P38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ключая уменьшение размера Субсидии, а  также  увеличение размера Субсидии, при наличии неиспользованных лимитов бюджетных обязательств, указанных в </w:t>
      </w:r>
      <w:hyperlink w:anchor="P1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и при условии      предоставления      Учреждением     информации,     содержащей финансово-экономическое обоснование данных изменений.</w:t>
      </w:r>
    </w:p>
    <w:p>
      <w:pPr>
        <w:pStyle w:val="ConsPlusNonformat"/>
        <w:jc w:val="both"/>
        <w:rPr/>
      </w:pPr>
      <w:bookmarkStart w:id="37" w:name="P300"/>
      <w:bookmarkEnd w:id="37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3. Принимать в установленном бюджетным законодательством Российской Федерации   порядке   решение   о  наличии  или  отсутствии  потребности  в направлении  в  20__  году</w:t>
      </w:r>
      <w:hyperlink w:anchor="P43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0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татка Субсидии, не использованного в 20__ году</w:t>
      </w:r>
      <w:hyperlink w:anchor="P43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1&gt;</w:t>
        </w:r>
      </w:hyperlink>
      <w:r>
        <w:rPr>
          <w:rFonts w:cs="Times New Roman" w:ascii="Times New Roman" w:hAnsi="Times New Roman"/>
          <w:sz w:val="26"/>
          <w:szCs w:val="26"/>
        </w:rPr>
        <w:t>,  а также об использовании средств, поступивших в 20__ году</w:t>
      </w:r>
      <w:hyperlink w:anchor="P43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2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реждению  от возврата дебиторской задолженности прошлых лет, возникшей от использования  Субсидии,  на цель(и), указанную(ые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/приложении  №  __ к настоящему Соглашению, не позднее __ рабочих дней</w:t>
      </w:r>
      <w:hyperlink w:anchor="P43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3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после   получения   от   Учреждения   следующих   документов, обосновывающих  потребность  в  направлении  остатка  Субсидии  на цель(и), указанную(ые)   в 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стоящего  Соглашения/приложении  №  ___ к настоящему Соглашению </w:t>
      </w:r>
      <w:hyperlink w:anchor="P44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3.1. 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3.2. ________________________________________________________________.</w:t>
      </w:r>
    </w:p>
    <w:p>
      <w:pPr>
        <w:pStyle w:val="ConsPlusNonformat"/>
        <w:jc w:val="both"/>
        <w:rPr/>
      </w:pPr>
      <w:bookmarkStart w:id="38" w:name="P313"/>
      <w:bookmarkEnd w:id="38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2.4.     Осуществлять    иные    права,    установленные    бюджетным законодательством  Российской Федерации, Порядком предоставления субсидии и настоящим Соглашением </w:t>
      </w:r>
      <w:hyperlink w:anchor="P44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5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4.1. 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4.2.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 Учреждение обязуется:</w:t>
      </w:r>
    </w:p>
    <w:p>
      <w:pPr>
        <w:pStyle w:val="ConsPlusNonformat"/>
        <w:jc w:val="both"/>
        <w:rPr/>
      </w:pPr>
      <w:bookmarkStart w:id="39" w:name="P319"/>
      <w:bookmarkEnd w:id="3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1.  Направлять  Учредителю  до  "__" ___________ 20__ г. документы, установленные пунктом 3.1.2 настоящего Соглашения </w:t>
      </w:r>
      <w:hyperlink w:anchor="P44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6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40" w:name="P321"/>
      <w:bookmarkEnd w:id="40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2. Направлять Учредителю на утверждение:</w:t>
      </w:r>
    </w:p>
    <w:p>
      <w:pPr>
        <w:pStyle w:val="ConsPlusNonformat"/>
        <w:jc w:val="both"/>
        <w:rPr/>
      </w:pPr>
      <w:bookmarkStart w:id="41" w:name="P322"/>
      <w:bookmarkEnd w:id="4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2.1.  Сведения  не  позднее  __  рабочих  дней  со  дня  заключения настоящего Соглашения.</w:t>
      </w:r>
    </w:p>
    <w:p>
      <w:pPr>
        <w:pStyle w:val="ConsPlusNonformat"/>
        <w:jc w:val="both"/>
        <w:rPr/>
      </w:pPr>
      <w:bookmarkStart w:id="42" w:name="P324"/>
      <w:bookmarkEnd w:id="42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2.2.  Сведения  с  учетом внесенных изменений не позднее __ рабочих дней  со  дня  получения  от  Учредителя  информации  о принятом решении об изменении размера Субсидии </w:t>
      </w:r>
      <w:hyperlink w:anchor="P44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7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3.  Использовать  Субсидию для достижения цели(ей), указанной(ых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 соответствии с условиями предоставления Субсидии,  установленными  Порядком  предоставления  субсидии,  и настоящим Соглашением на осуществление выплат, указанных в Сведения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3(1).  Обеспечить  достижение  значений  результатов предоставления Субсидии  и соблюдение сроков их достижения, устанавливаемых в соответствии с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1.2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</w:t>
      </w:r>
      <w:hyperlink w:anchor="P45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8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3(2).        Заключать        договоры       о       предоставлении 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усмотренные  </w:t>
      </w:r>
      <w:hyperlink w:anchor="P23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  4.1.2(2)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 Соглашения,  по   типовой форме, установленной финансовым управлением администрации муниципального образования «Лешуконский муниципальный район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3(3).  Проводить  отбор  иных  лиц  в  соответствии с требованиями, установленными для проведения такого отбора на получение Субсидии </w:t>
      </w:r>
      <w:hyperlink w:anchor="P45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9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3(5).  Соблюдать  иные  условия, предусмотренные </w:t>
      </w:r>
      <w:hyperlink w:anchor="P23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1.2(2)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</w:t>
      </w:r>
      <w:hyperlink w:anchor="P45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0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bookmarkStart w:id="43" w:name="P343"/>
      <w:bookmarkEnd w:id="43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4.   Направлять  по  запросу  Учредителя  документы  и  информацию, необходимые  для  осуществления  контроля за соблюдением цели(ей) и условий предоставления   Субсидии   в   соответствии  с  </w:t>
      </w:r>
      <w:hyperlink w:anchor="P28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 4.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стоящего Соглашения, не позднее __ рабочих дней со дня получения указанного запроса;</w:t>
      </w:r>
    </w:p>
    <w:p>
      <w:pPr>
        <w:pStyle w:val="ConsPlusNonformat"/>
        <w:jc w:val="both"/>
        <w:rPr/>
      </w:pPr>
      <w:bookmarkStart w:id="44" w:name="P347"/>
      <w:bookmarkEnd w:id="44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5. Направлять Учредителю не позднее ____ рабочих дней, следующих за отчетным _________________________, в котором была получена Субсид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месяцем, кварталом, год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5.1.  Отчет  о расходах, источником финансового обеспечения которых является Субсидия, по форме в соответствии с приложением № ___ к настоящему Соглашению</w:t>
      </w:r>
      <w:hyperlink w:anchor="P45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1&gt;</w:t>
        </w:r>
      </w:hyperlink>
      <w:r>
        <w:rPr>
          <w:rFonts w:cs="Times New Roman" w:ascii="Times New Roman" w:hAnsi="Times New Roman"/>
          <w:sz w:val="26"/>
          <w:szCs w:val="26"/>
        </w:rPr>
        <w:t>, являющимся неотъемлемой частью настоящего Соглашения.</w:t>
      </w:r>
    </w:p>
    <w:p>
      <w:pPr>
        <w:pStyle w:val="ConsPlusNonformat"/>
        <w:jc w:val="both"/>
        <w:rPr/>
      </w:pPr>
      <w:bookmarkStart w:id="45" w:name="P353"/>
      <w:bookmarkEnd w:id="45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5.2.   Отчет   о  достижении  значений  результатов  предоставления Субсидии   по  форме  в  соответствии  с  приложением  №  ___  к настоящему Соглашению </w:t>
      </w:r>
      <w:hyperlink w:anchor="P46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2&gt;</w:t>
        </w:r>
      </w:hyperlink>
      <w:r>
        <w:rPr>
          <w:rFonts w:cs="Times New Roman" w:ascii="Times New Roman" w:hAnsi="Times New Roman"/>
          <w:sz w:val="26"/>
          <w:szCs w:val="26"/>
        </w:rPr>
        <w:t>, являющимся неотъемлемой часть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5.3. Иные отчеты </w:t>
      </w:r>
      <w:hyperlink w:anchor="P46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3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5.3.1. 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5.3.2. _______________________________________________________________.</w:t>
      </w:r>
    </w:p>
    <w:p>
      <w:pPr>
        <w:pStyle w:val="ConsPlusNonformat"/>
        <w:jc w:val="both"/>
        <w:rPr/>
      </w:pPr>
      <w:bookmarkStart w:id="46" w:name="P359"/>
      <w:bookmarkEnd w:id="46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6.   Устранять   выявленный(е)   по  итогам  проверки,  проведенной Учредителем,  факт(ы) нарушения цели(ей) и условий предоставления Субсидии, определенных  Порядком  предоставления  субсидии,  и  настоящим Соглашением (получения  от  органа  муниципального  финансового контроля информации о нарушении   Учреждением   цели(ей)   и   условий  предоставления  Субсидии, установленных  Порядком  предоставления  субсидии и настоящим Соглашением), включая  возврат  Субсидии  или  ее  части Учредителю в местный бюджет, в течение   __  рабочих  дней  со  дня  получения  требования  Учредителя  об устранении нарушения.</w:t>
      </w:r>
    </w:p>
    <w:p>
      <w:pPr>
        <w:pStyle w:val="ConsPlusNonformat"/>
        <w:jc w:val="both"/>
        <w:rPr/>
      </w:pPr>
      <w:bookmarkStart w:id="47" w:name="P368"/>
      <w:bookmarkEnd w:id="47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7.  Возвращать неиспользованный остаток Субсидии в доход местного бюджета  в  случае  отсутствия  решения  Учредителя о наличии потребности в направлении  не  использованного  в  20__  году  </w:t>
      </w:r>
      <w:hyperlink w:anchor="P46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4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остатка  Субсидии на цель(и),  указанную(ые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/приложении № ___ к настоящему Соглашению, в срок </w:t>
      </w:r>
      <w:hyperlink w:anchor="P46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5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 "__" ___________ 20__ г.</w:t>
      </w:r>
    </w:p>
    <w:p>
      <w:pPr>
        <w:pStyle w:val="ConsPlusNonformat"/>
        <w:jc w:val="both"/>
        <w:rPr/>
      </w:pPr>
      <w:bookmarkStart w:id="48" w:name="P373"/>
      <w:bookmarkEnd w:id="48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3.8.    Выполнять   иные   обязательства,   установленные   бюджетным законодательством  Российской Федерации, Порядком предоставления субсидии и настоящим Соглашением </w:t>
      </w:r>
      <w:hyperlink w:anchor="P47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6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8.1. 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8.2.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4. Учреждение вправе:</w:t>
      </w:r>
    </w:p>
    <w:p>
      <w:pPr>
        <w:pStyle w:val="ConsPlusNonformat"/>
        <w:jc w:val="both"/>
        <w:rPr/>
      </w:pPr>
      <w:bookmarkStart w:id="49" w:name="P379"/>
      <w:bookmarkEnd w:id="4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4.1.  Направлять  Учредителю  документы,  указанные  в  </w:t>
      </w:r>
      <w:hyperlink w:anchor="P28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 Соглашения,  не  позднее __ рабочих дней, следующих за отчетным финансовым годом </w:t>
      </w:r>
      <w:hyperlink w:anchor="P47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7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bookmarkStart w:id="50" w:name="P382"/>
      <w:bookmarkEnd w:id="50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4.2.   Направлять  Учредителю  предложения  о  внесении  изменений  в настоящее   Соглашение,  в  том  числе  в  случае  выявления  необходимости изменения   размера   Субсидии   с   приложением   информации,   содержащей финансово-экономическое обоснование данного измен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4.3.  Направлять в 20__ году </w:t>
      </w:r>
      <w:hyperlink w:anchor="P47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8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использованный остаток Субсидии, полученный  в соответствии с настоящим Соглашением, на осуществление выплат в  соответствии  с  целью(ями),  указанной(ыми)  в 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стоящего Соглашения/приложении  №  ___  к  настоящему  Соглашению </w:t>
      </w:r>
      <w:hyperlink w:anchor="P47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&lt;41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на основании решения Учредителя, указанного в </w:t>
      </w:r>
      <w:hyperlink w:anchor="P30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4.4.  Направлять в 20__ году </w:t>
      </w:r>
      <w:hyperlink w:anchor="P48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0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редства, поступившие Учреждению от возврата  дебиторской задолженности прошлых лет, возникшей от использования Субсидии,   на   осуществление   выплат   в   соответствии   с  целью(ями), указанной(ыми)  в 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/приложении к настоящему Соглашению </w:t>
      </w:r>
      <w:hyperlink w:anchor="P48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1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на основании решения Учредителя, указанного в </w:t>
      </w:r>
      <w:hyperlink w:anchor="P30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jc w:val="both"/>
        <w:rPr/>
      </w:pPr>
      <w:bookmarkStart w:id="51" w:name="P397"/>
      <w:bookmarkEnd w:id="5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4.5.  Обращаться к Учредителю в целях получения разъяснений в связи с исполнением настоящего Соглашения.</w:t>
      </w:r>
    </w:p>
    <w:p>
      <w:pPr>
        <w:pStyle w:val="ConsPlusNonformat"/>
        <w:jc w:val="both"/>
        <w:rPr/>
      </w:pPr>
      <w:bookmarkStart w:id="52" w:name="P399"/>
      <w:bookmarkEnd w:id="52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4.6.  Осуществлять    иные    права,    установленные    бюджетным законодательством  Российской Федерации, Порядком предоставления субсидии и настоящим Соглашением </w:t>
      </w:r>
      <w:hyperlink w:anchor="P48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4.6.1. 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4.6.2.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53" w:name="P406"/>
      <w:bookmarkEnd w:id="5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1&gt;  Приложение  №  ___  к  Соглашению  оформляется  по форме согласно </w:t>
      </w:r>
      <w:hyperlink w:anchor="P62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nformat"/>
        <w:jc w:val="both"/>
        <w:rPr/>
      </w:pPr>
      <w:bookmarkStart w:id="54" w:name="P408"/>
      <w:bookmarkEnd w:id="5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2&gt;  Заполняется  при  включении  в  Соглашение </w:t>
      </w:r>
      <w:hyperlink w:anchor="P8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а 1.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формы по форме согласно </w:t>
      </w:r>
      <w:hyperlink w:anchor="P83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2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 В  случае  если  Субсидия  предоставляется  в целях достижения результатов регионального  проекта в приложении, указанном в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4.1.2(1)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 формы,  указываются  значения результатов предоставления Субсидии, которые должны соответствовать результатам регионального проекта.</w:t>
      </w:r>
    </w:p>
    <w:p>
      <w:pPr>
        <w:pStyle w:val="ConsPlusNonformat"/>
        <w:jc w:val="both"/>
        <w:rPr/>
      </w:pPr>
      <w:bookmarkStart w:id="55" w:name="P414"/>
      <w:bookmarkEnd w:id="5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3&gt;  Предусматривается в случае если Порядком предоставления субсидии установлены  положения  о  предоставлении  Учреждением  на  безвозмездной и безвозвратной основе средств иным лицам, в том числе в форме гранта.</w:t>
      </w:r>
    </w:p>
    <w:p>
      <w:pPr>
        <w:pStyle w:val="ConsPlusNonformat"/>
        <w:jc w:val="both"/>
        <w:rPr/>
      </w:pPr>
      <w:bookmarkStart w:id="56" w:name="P417"/>
      <w:bookmarkEnd w:id="5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4&gt;  Предусматривается в случае если Порядком предоставления субсидии установлены положения о проведении такого отбора.</w:t>
      </w:r>
    </w:p>
    <w:p>
      <w:pPr>
        <w:pStyle w:val="ConsPlusNonformat"/>
        <w:jc w:val="both"/>
        <w:rPr/>
      </w:pPr>
      <w:bookmarkStart w:id="57" w:name="P419"/>
      <w:bookmarkEnd w:id="57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5&gt;   Указываются  иные  конкретные  условия,  установленные  Порядком предоставления  субсидии,  а  также  иными  нормативными  правовыми  актами администрации муниципального образования «Лешуконский муниципальный район»,  регулирующими  порядок  и  условия предоставления субсидий юридическим лицам (при необходимости).</w:t>
      </w:r>
    </w:p>
    <w:p>
      <w:pPr>
        <w:pStyle w:val="ConsPlusNonformat"/>
        <w:jc w:val="both"/>
        <w:rPr/>
      </w:pPr>
      <w:bookmarkStart w:id="58" w:name="P423"/>
      <w:bookmarkEnd w:id="58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6&gt; Приложение, указанное в </w:t>
      </w:r>
      <w:hyperlink w:anchor="P24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4.1.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оформляется в соответствии с </w:t>
      </w:r>
      <w:hyperlink w:anchor="P70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ем № 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nformat"/>
        <w:jc w:val="both"/>
        <w:rPr/>
      </w:pPr>
      <w:bookmarkStart w:id="59" w:name="P425"/>
      <w:bookmarkEnd w:id="59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7&gt;  Заполняется  в  случае перечисления Субсидии на счет, указанный в пункте 3.1.1 настоящей Типовой формы.</w:t>
      </w:r>
    </w:p>
    <w:p>
      <w:pPr>
        <w:pStyle w:val="ConsPlusNonformat"/>
        <w:jc w:val="both"/>
        <w:rPr/>
      </w:pPr>
      <w:bookmarkStart w:id="60" w:name="P427"/>
      <w:bookmarkEnd w:id="6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8&gt;  В  соответствии с порядком </w:t>
      </w:r>
      <w:r>
        <w:rPr>
          <w:rFonts w:cs="Times New Roman" w:ascii="Times New Roman" w:hAnsi="Times New Roman"/>
          <w:color w:val="000000"/>
          <w:sz w:val="22"/>
          <w:szCs w:val="22"/>
        </w:rPr>
        <w:t>санкционирования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</w:t>
      </w:r>
      <w:r>
        <w:rPr>
          <w:rFonts w:cs="Times New Roman" w:ascii="Times New Roman" w:hAnsi="Times New Roman"/>
          <w:sz w:val="22"/>
          <w:szCs w:val="22"/>
        </w:rPr>
        <w:t>, утвержденным  распоряжением  финансового управления администрации МО «Лешуконский муниципальный район» от 27 ноября 2018 года № 72-рф.</w:t>
      </w:r>
    </w:p>
    <w:p>
      <w:pPr>
        <w:pStyle w:val="ConsPlusNonformat"/>
        <w:jc w:val="both"/>
        <w:rPr/>
      </w:pPr>
      <w:bookmarkStart w:id="61" w:name="P433"/>
      <w:bookmarkEnd w:id="6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9&gt; Указываются иные конкретные обязательства (при наличии).</w:t>
      </w:r>
    </w:p>
    <w:p>
      <w:pPr>
        <w:pStyle w:val="ConsPlusNonformat"/>
        <w:jc w:val="both"/>
        <w:rPr/>
      </w:pPr>
      <w:bookmarkStart w:id="62" w:name="P434"/>
      <w:bookmarkEnd w:id="6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0&gt; Указывается год, следующий за годом предоставления Субсидии.</w:t>
      </w:r>
    </w:p>
    <w:p>
      <w:pPr>
        <w:pStyle w:val="ConsPlusNonformat"/>
        <w:jc w:val="both"/>
        <w:rPr/>
      </w:pPr>
      <w:bookmarkStart w:id="63" w:name="P435"/>
      <w:bookmarkEnd w:id="6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1&gt; Указывается год предоставления Субсидии.</w:t>
      </w:r>
    </w:p>
    <w:p>
      <w:pPr>
        <w:pStyle w:val="ConsPlusNonformat"/>
        <w:jc w:val="both"/>
        <w:rPr/>
      </w:pPr>
      <w:bookmarkStart w:id="64" w:name="P436"/>
      <w:bookmarkEnd w:id="6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2&gt; Указывается год, следующий за годом предоставления Субсидии.</w:t>
      </w:r>
    </w:p>
    <w:p>
      <w:pPr>
        <w:pStyle w:val="ConsPlusNonformat"/>
        <w:jc w:val="both"/>
        <w:rPr/>
      </w:pPr>
      <w:bookmarkStart w:id="65" w:name="P437"/>
      <w:bookmarkEnd w:id="6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23&gt;  Указывается  конкретный  срок  принятия  решения  о  наличии  или отсутствии  потребности  в  направлении  в  20__  году остатка Субсидии, не использованного  в  20__  году,  на  цель(и),  указанную(ые)  в 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и  № ____ к  Соглашению,  но не позднее 1 июля текущего финансового года.</w:t>
      </w:r>
    </w:p>
    <w:p>
      <w:pPr>
        <w:pStyle w:val="ConsPlusNonformat"/>
        <w:jc w:val="both"/>
        <w:rPr/>
      </w:pPr>
      <w:bookmarkStart w:id="66" w:name="P442"/>
      <w:bookmarkEnd w:id="6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24&gt;  Указывается документы, необходимые для принятия решения о наличии потребности  в направлении в 20__ году остатка Субсидии, не использованного в  20__  году, на цель(и), указанную(ые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и № __ к настоящему Соглашению.</w:t>
      </w:r>
    </w:p>
    <w:p>
      <w:pPr>
        <w:pStyle w:val="ConsPlusNonformat"/>
        <w:jc w:val="both"/>
        <w:rPr/>
      </w:pPr>
      <w:bookmarkStart w:id="67" w:name="P446"/>
      <w:bookmarkEnd w:id="67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5&gt; Указываются иные конкретные права (при наличии).</w:t>
      </w:r>
    </w:p>
    <w:p>
      <w:pPr>
        <w:pStyle w:val="ConsPlusNonformat"/>
        <w:jc w:val="both"/>
        <w:rPr/>
      </w:pPr>
      <w:bookmarkStart w:id="68" w:name="P447"/>
      <w:bookmarkEnd w:id="68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26&gt;  </w:t>
      </w:r>
      <w:hyperlink w:anchor="P31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  4.3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заполняется  при  наличии в Соглашении пункта 3.1.2 настоящей Типовой формы.</w:t>
      </w:r>
    </w:p>
    <w:p>
      <w:pPr>
        <w:pStyle w:val="ConsPlusNonformat"/>
        <w:jc w:val="both"/>
        <w:rPr/>
      </w:pPr>
      <w:bookmarkStart w:id="69" w:name="P449"/>
      <w:bookmarkEnd w:id="69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7&gt; В случае уменьшения Учредителем размера Субсидии сумма поступлений Субсидии  в  Сведениях  должна  быть  больше  или равна сумме произведенных расходов,  источником  финансового  обеспечения которых она является, в том числе с учетом разрешенного к использованию остатка Субсидии.</w:t>
      </w:r>
    </w:p>
    <w:p>
      <w:pPr>
        <w:pStyle w:val="ConsPlusNonformat"/>
        <w:jc w:val="both"/>
        <w:rPr/>
      </w:pPr>
      <w:bookmarkStart w:id="70" w:name="P453"/>
      <w:bookmarkEnd w:id="7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28&gt; Предусматривается при наличии в Соглашении </w:t>
      </w:r>
      <w:hyperlink w:anchor="P8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в 1.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4.1.2(1)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формы.</w:t>
      </w:r>
    </w:p>
    <w:p>
      <w:pPr>
        <w:pStyle w:val="ConsPlusNonformat"/>
        <w:jc w:val="both"/>
        <w:rPr/>
      </w:pPr>
      <w:bookmarkStart w:id="71" w:name="P455"/>
      <w:bookmarkEnd w:id="7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29&gt;  Предусматривается  при  наличии  в  Соглашении  </w:t>
      </w:r>
      <w:hyperlink w:anchor="P23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а 4.1.2(2)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формы.</w:t>
      </w:r>
    </w:p>
    <w:p>
      <w:pPr>
        <w:pStyle w:val="ConsPlusNonformat"/>
        <w:jc w:val="both"/>
        <w:rPr/>
      </w:pPr>
      <w:bookmarkStart w:id="72" w:name="P457"/>
      <w:bookmarkEnd w:id="7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0&gt;  Предусматривается  при  наличии  в  Соглашении  </w:t>
      </w:r>
      <w:hyperlink w:anchor="P23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а 4.1.2(2).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формы.</w:t>
      </w:r>
    </w:p>
    <w:p>
      <w:pPr>
        <w:pStyle w:val="ConsPlusNonformat"/>
        <w:jc w:val="both"/>
        <w:rPr/>
      </w:pPr>
      <w:bookmarkStart w:id="73" w:name="P459"/>
      <w:bookmarkEnd w:id="7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1&gt;  Отчет,  указанный в пункте 4.3.5.1, оформляется по форме согласно </w:t>
      </w:r>
      <w:hyperlink w:anchor="P101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nformat"/>
        <w:jc w:val="both"/>
        <w:rPr/>
      </w:pPr>
      <w:bookmarkStart w:id="74" w:name="P461"/>
      <w:bookmarkEnd w:id="7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2&gt;   Предусматривается  при  наличии  в  Соглашении 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а  4.1.2(1)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 Типовой  формы.  </w:t>
      </w:r>
      <w:hyperlink w:anchor="P116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Отчет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указанный  в  </w:t>
      </w:r>
      <w:hyperlink w:anchor="P35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 4.3.5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 формы,  оформляется по форме согласно приложению № 3.1 к настоящей Типовой форме.</w:t>
      </w:r>
    </w:p>
    <w:p>
      <w:pPr>
        <w:pStyle w:val="ConsPlusNonformat"/>
        <w:jc w:val="both"/>
        <w:rPr/>
      </w:pPr>
      <w:bookmarkStart w:id="75" w:name="P465"/>
      <w:bookmarkEnd w:id="7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33&gt;  Указываются иные конкретные отчеты, предоставляемые Учредителю, с указанием иных документов (при необходимости).</w:t>
      </w:r>
    </w:p>
    <w:p>
      <w:pPr>
        <w:pStyle w:val="ConsPlusNonformat"/>
        <w:jc w:val="both"/>
        <w:rPr/>
      </w:pPr>
      <w:bookmarkStart w:id="76" w:name="P467"/>
      <w:bookmarkEnd w:id="7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34&gt; Указывается год предоставления Субсидии.</w:t>
      </w:r>
    </w:p>
    <w:p>
      <w:pPr>
        <w:pStyle w:val="ConsPlusNonformat"/>
        <w:jc w:val="both"/>
        <w:rPr/>
      </w:pPr>
      <w:bookmarkStart w:id="77" w:name="P468"/>
      <w:bookmarkEnd w:id="77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5&gt; Указывается конкретный срок возврата Учреждением неиспользованного остатка  Субсидии  или  ее  части  в случае отсутствия решения Учредителя о наличии потребности в направлении в году, следующем за годом предоставления Субсидии,  остатка Субсидии, не использованного на цель(и), указанную(ые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и № __ к Соглашению, который должен быть н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днее 1 июня года, следующего за годом предоставления Субсидии.</w:t>
      </w:r>
    </w:p>
    <w:p>
      <w:pPr>
        <w:pStyle w:val="ConsPlusNonformat"/>
        <w:jc w:val="both"/>
        <w:rPr/>
      </w:pPr>
      <w:bookmarkStart w:id="78" w:name="P474"/>
      <w:bookmarkEnd w:id="78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36&gt; Указываются иные конкретные обязательства (при наличии).</w:t>
      </w:r>
    </w:p>
    <w:p>
      <w:pPr>
        <w:pStyle w:val="ConsPlusNonformat"/>
        <w:jc w:val="both"/>
        <w:rPr/>
      </w:pPr>
      <w:bookmarkStart w:id="79" w:name="P475"/>
      <w:bookmarkEnd w:id="79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7&gt;  Под  отчетным  финансовым  годом в </w:t>
      </w:r>
      <w:hyperlink w:anchor="P37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4.4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формы понимается год предоставления Субсидии.</w:t>
      </w:r>
    </w:p>
    <w:p>
      <w:pPr>
        <w:pStyle w:val="ConsPlusNonformat"/>
        <w:jc w:val="both"/>
        <w:rPr/>
      </w:pPr>
      <w:bookmarkStart w:id="80" w:name="P477"/>
      <w:bookmarkEnd w:id="8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38&gt; Указывается год, следующий за годом предоставления Субсидии.</w:t>
      </w:r>
    </w:p>
    <w:p>
      <w:pPr>
        <w:pStyle w:val="ConsPlusNonformat"/>
        <w:jc w:val="both"/>
        <w:rPr/>
      </w:pPr>
      <w:bookmarkStart w:id="81" w:name="P478"/>
      <w:bookmarkEnd w:id="8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9&gt;   В   случае  наличия  неиспользованных  остатков  Субсидии  после получения  решения  Учредителя  о  наличии потребности в направлении данных сумм  на  цель(и), указанную(ые) в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и № ___ к Соглашению,   в   соответствии  с  бюджетным  законодательством  Российской Федерации.</w:t>
      </w:r>
    </w:p>
    <w:p>
      <w:pPr>
        <w:pStyle w:val="ConsPlusNonformat"/>
        <w:jc w:val="both"/>
        <w:rPr/>
      </w:pPr>
      <w:bookmarkStart w:id="82" w:name="P483"/>
      <w:bookmarkEnd w:id="8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0&gt; Указывается год, следующий за годом предоставления Субсидии.</w:t>
      </w:r>
    </w:p>
    <w:p>
      <w:pPr>
        <w:pStyle w:val="ConsPlusNonformat"/>
        <w:jc w:val="both"/>
        <w:rPr/>
      </w:pPr>
      <w:bookmarkStart w:id="83" w:name="P484"/>
      <w:bookmarkEnd w:id="8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41&gt;  В  случае  наличия  сумм  от  возврата  дебиторской задолженности прошлых  лет  после  получения  решения  Учредителя о наличии потребности в направлении   данных   сумм   на   цель(и),   указанную(ые)  в 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и  №  ___  к  Соглашению,  в  соответствии  с бюджетным законодательством Российской Федерации.</w:t>
      </w:r>
    </w:p>
    <w:p>
      <w:pPr>
        <w:pStyle w:val="ConsPlusNonformat"/>
        <w:jc w:val="both"/>
        <w:rPr/>
      </w:pPr>
      <w:bookmarkStart w:id="84" w:name="P489"/>
      <w:bookmarkEnd w:id="8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2&gt; Указываются иные конкретные права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.   В   случае   неисполнения  или  ненадлежащего  исполнения  своих обязательств  по  настоящему  Соглашению  Стороны  несут 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/>
      </w:pPr>
      <w:bookmarkStart w:id="85" w:name="P496"/>
      <w:bookmarkEnd w:id="85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hyperlink w:anchor="P50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3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2.1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2.2.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86" w:name="P502"/>
      <w:bookmarkEnd w:id="8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3&gt; Указываются иные конкретные положения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. Иные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87" w:name="P506"/>
      <w:bookmarkEnd w:id="87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6.1. Иные условия по настоящему Соглашению </w:t>
      </w:r>
      <w:hyperlink w:anchor="P51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1.1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1.2.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88" w:name="P511"/>
      <w:bookmarkEnd w:id="88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4&gt;   Указываются   иные   конкретные  условия,  помимо  установленных настоящей Типовой формой (при наличии)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89" w:name="P516"/>
      <w:bookmarkEnd w:id="8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1.  Расторжение  настоящего  Соглашения  Учредителем  в одностороннем порядке возможно в случаях:</w:t>
      </w:r>
    </w:p>
    <w:p>
      <w:pPr>
        <w:pStyle w:val="ConsPlusNonformat"/>
        <w:jc w:val="both"/>
        <w:rPr/>
      </w:pPr>
      <w:bookmarkStart w:id="90" w:name="P518"/>
      <w:bookmarkEnd w:id="90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1.1.   Прекращения  деятельности  Учреждения  при  реорганизации  или ликвид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1.2.  Нарушения  Учреждением  цели и условий предоставления Субсидии, установленных Порядком предоставления субсидии,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7.1.3.  Недостижения   Учреждением   установленных   в  соответствии  с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1.2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значений результатов предоставления Субсидии </w:t>
      </w:r>
      <w:hyperlink w:anchor="P55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5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7.1.4. _____________________________________________________________ </w:t>
      </w:r>
      <w:hyperlink w:anchor="P56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6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bookmarkStart w:id="91" w:name="P526"/>
      <w:bookmarkEnd w:id="9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7.2.  Расторжение  Соглашения осуществляется по соглашению сторон </w:t>
      </w:r>
      <w:hyperlink w:anchor="P56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7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за   исключением  расторжения  в  одностороннем  порядке,  предусмотренного </w:t>
      </w:r>
      <w:hyperlink w:anchor="P5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3.   Споры,   возникающие  между  Сторонами  в  связи  с  исполнением настоящего  Соглашения,  решаются  ими,  по  возможности,  путем проведения переговоров  с  оформлением соответствующих протоколов или иных документов. При  недостижении  согласия  споры  между  Сторонами  решаются  в  судеб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  бюджетных   обязательств,   указанных  в  </w:t>
      </w:r>
      <w:hyperlink w:anchor="P1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стоящего Соглашения,  и действует до полного исполнения Сторонами своих обязательств по настоящему Соглашению.</w:t>
      </w:r>
    </w:p>
    <w:p>
      <w:pPr>
        <w:pStyle w:val="ConsPlusNonformat"/>
        <w:jc w:val="both"/>
        <w:rPr/>
      </w:pPr>
      <w:bookmarkStart w:id="92" w:name="P539"/>
      <w:bookmarkEnd w:id="92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7.5.  Изменение  настоящего  Соглашения,  в  том числе в соответствии с положениями   </w:t>
      </w:r>
      <w:hyperlink w:anchor="P29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а   4.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настоящего   Соглашения,  осуществляется  по соглашению   Сторон   и  оформляется  в  виде  дополнительного  соглашения, являющегося неотъемлемой частью настоящего Соглашения </w:t>
      </w:r>
      <w:hyperlink w:anchor="P56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8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7.6.   Документы   и   иная   информация,   предусмотренные   настоящим Соглашением, направляются Сторонами следующим(ми) способом(ами) </w:t>
      </w:r>
      <w:hyperlink w:anchor="P56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9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6.1.  заказным  письмом  с  уведомлением  о  вручении  либо вручением представителем   одной  Стороны  подлинников  документов,  иной  информации представителю другой Сторон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7.6.2. _____________________________________________________________ </w:t>
      </w:r>
      <w:hyperlink w:anchor="P56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50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7. Настоящее Соглашение заключено Сторонами в форме</w:t>
      </w:r>
      <w:bookmarkStart w:id="93" w:name="P550"/>
      <w:bookmarkEnd w:id="93"/>
      <w:r>
        <w:rPr>
          <w:rFonts w:cs="Times New Roman" w:ascii="Times New Roman" w:hAnsi="Times New Roman"/>
          <w:sz w:val="26"/>
          <w:szCs w:val="26"/>
        </w:rPr>
        <w:t xml:space="preserve"> бумажного документа в двух экземплярах, по одному экземпляру для каждой из Сторон </w:t>
      </w:r>
      <w:hyperlink w:anchor="P57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52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94" w:name="P559"/>
      <w:bookmarkEnd w:id="9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5&gt;   Предусматривается  в  случае,  если  это  установлено  Правилами предоставления субсидии.</w:t>
      </w:r>
    </w:p>
    <w:p>
      <w:pPr>
        <w:pStyle w:val="ConsPlusNonformat"/>
        <w:jc w:val="both"/>
        <w:rPr/>
      </w:pPr>
      <w:bookmarkStart w:id="95" w:name="P561"/>
      <w:bookmarkEnd w:id="9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6&gt; Указываются иные случаи расторжения Соглашения.</w:t>
      </w:r>
    </w:p>
    <w:p>
      <w:pPr>
        <w:pStyle w:val="ConsPlusNonformat"/>
        <w:jc w:val="both"/>
        <w:rPr/>
      </w:pPr>
      <w:bookmarkStart w:id="96" w:name="P562"/>
      <w:bookmarkEnd w:id="9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47&gt;  Дополнительное  соглашение  о  расторжении Соглашения оформляется согласно </w:t>
      </w:r>
      <w:hyperlink w:anchor="P143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nformat"/>
        <w:jc w:val="both"/>
        <w:rPr/>
      </w:pPr>
      <w:bookmarkStart w:id="97" w:name="P564"/>
      <w:bookmarkEnd w:id="97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48&gt;  Дополнительное соглашение, указанное в </w:t>
      </w:r>
      <w:hyperlink w:anchor="P53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7.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оформляется согласно </w:t>
      </w:r>
      <w:hyperlink w:anchor="P158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nformat"/>
        <w:jc w:val="both"/>
        <w:rPr/>
      </w:pPr>
      <w:bookmarkStart w:id="98" w:name="P566"/>
      <w:bookmarkEnd w:id="98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9&gt; Указывается способ направления документов по выбору Сторон.</w:t>
      </w:r>
    </w:p>
    <w:p>
      <w:pPr>
        <w:pStyle w:val="ConsPlusNonformat"/>
        <w:jc w:val="both"/>
        <w:rPr/>
      </w:pPr>
      <w:bookmarkStart w:id="99" w:name="P567"/>
      <w:bookmarkEnd w:id="99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50&gt; Указывается иной способ направления документов (при наличии).</w:t>
      </w:r>
    </w:p>
    <w:p>
      <w:pPr>
        <w:pStyle w:val="ConsPlusNonformat"/>
        <w:jc w:val="both"/>
        <w:rPr/>
      </w:pPr>
      <w:bookmarkStart w:id="100" w:name="P568"/>
      <w:bookmarkEnd w:id="10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51&gt;  </w:t>
      </w:r>
      <w:hyperlink w:anchor="P55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  7.7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включается  в  Соглашение  в  случае формирования и подписания    Соглашения    в    государственной   информационной   системе Архангельской  области  "Автоматизированная  система  управления  бюджетным процессом Архангельской области".</w:t>
      </w:r>
    </w:p>
    <w:p>
      <w:pPr>
        <w:pStyle w:val="ConsPlusNonformat"/>
        <w:jc w:val="both"/>
        <w:rPr/>
      </w:pPr>
      <w:bookmarkStart w:id="101" w:name="P572"/>
      <w:bookmarkEnd w:id="10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52&gt;  </w:t>
      </w:r>
      <w:hyperlink w:anchor="P55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  7.7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включается  в  Соглашение  в  случае формирования и подписания Соглашения в форме бумажного докумен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02" w:name="P575"/>
      <w:bookmarkEnd w:id="102"/>
      <w:r>
        <w:rPr>
          <w:rFonts w:cs="Times New Roman" w:ascii="Times New Roman" w:hAnsi="Times New Roman"/>
          <w:sz w:val="26"/>
          <w:szCs w:val="26"/>
        </w:rPr>
        <w:t>VIII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93"/>
        <w:gridCol w:w="4494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дителя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ждени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ди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, ОКТМ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, ОКТМО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 БИК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, корреспондентски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X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93"/>
        <w:gridCol w:w="4494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дителя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ждени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/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(ФИО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/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иповой форме соглаш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Лешукон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м бюджетным и автономным учреждения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Лешуконский муниципальны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а 1 статьи 78.1 Бюджетного кодекс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_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____________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Приложение № __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 № ____) </w:t>
      </w:r>
      <w:hyperlink w:anchor="P68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&lt;1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03" w:name="P628"/>
      <w:bookmarkEnd w:id="103"/>
      <w:r>
        <w:rPr>
          <w:rFonts w:cs="Times New Roman" w:ascii="Times New Roman" w:hAnsi="Times New Roman"/>
          <w:sz w:val="26"/>
          <w:szCs w:val="26"/>
        </w:rPr>
        <w:t xml:space="preserve">ПЕРЕЧЕНЬ СУБСИДИЙ </w:t>
      </w:r>
      <w:hyperlink w:anchor="P683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&lt;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91"/>
        <w:gridCol w:w="1077"/>
        <w:gridCol w:w="1304"/>
        <w:gridCol w:w="737"/>
        <w:gridCol w:w="911"/>
        <w:gridCol w:w="964"/>
        <w:gridCol w:w="680"/>
        <w:gridCol w:w="903"/>
        <w:gridCol w:w="158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Субсид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правление расходования средств Субсидии </w:t>
            </w:r>
            <w:hyperlink w:anchor="P68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ведения о нормативных правовых актах </w:t>
            </w:r>
            <w:hyperlink w:anchor="P68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Код по бюджетной классификации Российской Федерации (по расходам местного бюджета на предоставление Субсидии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Субсидии </w:t>
            </w:r>
            <w:hyperlink w:anchor="P686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5&gt;</w:t>
              </w:r>
            </w:hyperlink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, в том числе по финансовым годам (руб.):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глав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дел, 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расходов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20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bookmarkStart w:id="104" w:name="P682"/>
      <w:bookmarkEnd w:id="104"/>
      <w:r>
        <w:rPr>
          <w:rFonts w:cs="Times New Roman" w:ascii="Times New Roman" w:hAnsi="Times New Roman"/>
          <w:szCs w:val="22"/>
        </w:rPr>
        <w:t>&lt;1&gt; Указывается в случае заключения Дополнительного соглашения к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bookmarkStart w:id="105" w:name="P683"/>
      <w:bookmarkEnd w:id="105"/>
      <w:r>
        <w:rPr>
          <w:rFonts w:cs="Times New Roman" w:ascii="Times New Roman" w:hAnsi="Times New Roman"/>
          <w:szCs w:val="22"/>
        </w:rPr>
        <w:t>&lt;2&gt; Перечень субсидий формируется при заключении Соглашения на предоставление нескольких целевых субсид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bookmarkStart w:id="106" w:name="P684"/>
      <w:bookmarkEnd w:id="106"/>
      <w:r>
        <w:rPr>
          <w:rFonts w:cs="Times New Roman" w:ascii="Times New Roman" w:hAnsi="Times New Roman"/>
          <w:szCs w:val="22"/>
        </w:rPr>
        <w:t>&lt;3&gt; Указывается в соответствии с Порядком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  <w:p>
      <w:pPr>
        <w:pStyle w:val="ConsPlusNormal"/>
        <w:ind w:firstLine="709"/>
        <w:jc w:val="both"/>
        <w:rPr/>
      </w:pPr>
      <w:bookmarkStart w:id="107" w:name="P685"/>
      <w:bookmarkEnd w:id="107"/>
      <w:r>
        <w:rPr>
          <w:rFonts w:cs="Times New Roman" w:ascii="Times New Roman" w:hAnsi="Times New Roman"/>
          <w:szCs w:val="22"/>
        </w:rPr>
        <w:t>&lt;4&gt; Указываются сведения о нормативных правовых (правовых) актах администрации муниципального образования «Лешуконский муниципальный район», определяющих основания для предоставления Субсидии (при наличии).</w:t>
      </w:r>
    </w:p>
    <w:p>
      <w:pPr>
        <w:pStyle w:val="ConsPlusNormal"/>
        <w:ind w:firstLine="709"/>
        <w:jc w:val="both"/>
        <w:rPr/>
      </w:pPr>
      <w:bookmarkStart w:id="108" w:name="P686"/>
      <w:bookmarkEnd w:id="108"/>
      <w:r>
        <w:rPr>
          <w:rFonts w:cs="Times New Roman" w:ascii="Times New Roman" w:hAnsi="Times New Roman"/>
          <w:szCs w:val="22"/>
        </w:rPr>
        <w:t xml:space="preserve">&lt;5&gt; Указывается аналитический код в соответствии с Перечнем целевых субсидий, предоставляемых муниципальным бюджетным и автономным учреждениям муниципального образования «Лешуконский муниципальный район»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атьей 78.2</w:t>
        </w:r>
      </w:hyperlink>
      <w:r>
        <w:rPr>
          <w:rFonts w:cs="Times New Roman" w:ascii="Times New Roman" w:hAnsi="Times New Roman"/>
          <w:szCs w:val="22"/>
        </w:rPr>
        <w:t xml:space="preserve"> Бюджетного кодекса Российской Федерации, присвоенный в соответствии с Порядком </w:t>
      </w:r>
      <w:r>
        <w:rPr>
          <w:rFonts w:cs="Times New Roman" w:ascii="Times New Roman" w:hAnsi="Times New Roman"/>
          <w:color w:val="000000"/>
          <w:szCs w:val="22"/>
        </w:rPr>
        <w:t>санкционирования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</w:t>
      </w:r>
      <w:r>
        <w:rPr>
          <w:rFonts w:cs="Times New Roman" w:ascii="Times New Roman" w:hAnsi="Times New Roman"/>
          <w:szCs w:val="22"/>
        </w:rPr>
        <w:t>, утвержденным  распоряжением  финансового управления администрации МО «Лешуконский муниципальный район» от 27 ноября 2018 года № 72-рф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иповой форме соглаш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Лешукон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м бюджетным и автономным учреждения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Лешуконский муниципальны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а 1 статьи 78.1 Бюджетного кодекс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_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____________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Приложение № __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 № ____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09" w:name="P708"/>
      <w:bookmarkEnd w:id="109"/>
      <w:r>
        <w:rPr>
          <w:rFonts w:cs="Times New Roman" w:ascii="Times New Roman" w:hAnsi="Times New Roman"/>
          <w:sz w:val="26"/>
          <w:szCs w:val="26"/>
        </w:rPr>
        <w:t>ГРАФИ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ия Субсид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зменения в график перечисления Субсидии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624"/>
        <w:gridCol w:w="510"/>
        <w:gridCol w:w="907"/>
        <w:gridCol w:w="113"/>
        <w:gridCol w:w="227"/>
        <w:gridCol w:w="850"/>
        <w:gridCol w:w="850"/>
        <w:gridCol w:w="680"/>
        <w:gridCol w:w="1170"/>
        <w:gridCol w:w="304"/>
        <w:gridCol w:w="93"/>
        <w:gridCol w:w="1381"/>
        <w:gridCol w:w="150"/>
        <w:gridCol w:w="1020"/>
        <w:gridCol w:w="29"/>
      </w:tblGrid>
      <w:tr>
        <w:trPr/>
        <w:tc>
          <w:tcPr>
            <w:tcW w:w="311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0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Ы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чреждения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чредителя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регионального проекта </w:t>
            </w:r>
            <w:hyperlink w:anchor="P81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34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 БК </w:t>
            </w:r>
            <w:hyperlink w:anchor="P81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документа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первичный - "0", уточненный - "1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"2", "3", "...") </w:t>
            </w:r>
            <w:hyperlink w:anchor="P8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39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08" w:type="dxa"/>
            <w:gridSpan w:val="1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3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направления расходов </w:t>
            </w:r>
            <w:hyperlink w:anchor="P81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по бюджетной классификации областного бюджета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перечисления Субсидии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умма </w:t>
            </w:r>
            <w:hyperlink w:anchor="P81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4&gt;</w:t>
              </w:r>
            </w:hyperlink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ы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дела, подраздела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евой стать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а расходов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ранее (дд.мм.гггг.)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позднее (дд.мм.гггг.)</w:t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граммной (непрограммной)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правления расходов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коду БК: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коду БК: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"/>
        <w:ind w:firstLine="709"/>
        <w:jc w:val="both"/>
        <w:rPr/>
      </w:pPr>
      <w:bookmarkStart w:id="110" w:name="P811"/>
      <w:bookmarkEnd w:id="110"/>
      <w:r>
        <w:rPr>
          <w:rFonts w:cs="Times New Roman" w:ascii="Times New Roman" w:hAnsi="Times New Roman"/>
          <w:szCs w:val="22"/>
        </w:rPr>
        <w:t>&lt;1&gt; Указывается в случае, если Субсидия предоставляется в целях достижения результатов регионального проекта. В кодовой зоне указываются 4 и 5 разряды целевой статьи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bookmarkStart w:id="111" w:name="P812"/>
      <w:bookmarkEnd w:id="111"/>
      <w:r>
        <w:rPr>
          <w:rFonts w:cs="Times New Roman" w:ascii="Times New Roman" w:hAnsi="Times New Roman"/>
          <w:szCs w:val="22"/>
        </w:rPr>
        <w:t>&lt;2&gt; При представлении уточненного графика перечисления Субсидии указывается номер очередного внесения изменения в приложение (например, "1", "2", "3", "...").</w:t>
      </w:r>
    </w:p>
    <w:p>
      <w:pPr>
        <w:pStyle w:val="ConsPlusNormal"/>
        <w:ind w:firstLine="709"/>
        <w:jc w:val="both"/>
        <w:rPr/>
      </w:pPr>
      <w:bookmarkStart w:id="112" w:name="P813"/>
      <w:bookmarkEnd w:id="112"/>
      <w:r>
        <w:rPr>
          <w:rFonts w:cs="Times New Roman" w:ascii="Times New Roman" w:hAnsi="Times New Roman"/>
          <w:szCs w:val="22"/>
        </w:rPr>
        <w:t>&lt;3&gt; Указывается наименование направления расходов целевой статьи расходов местного бюджета на предоставление Субсидии, указанного в графе 6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bookmarkStart w:id="113" w:name="P814"/>
      <w:bookmarkEnd w:id="113"/>
      <w:r>
        <w:rPr>
          <w:rFonts w:cs="Times New Roman" w:ascii="Times New Roman" w:hAnsi="Times New Roman"/>
          <w:szCs w:val="22"/>
        </w:rPr>
        <w:t>&lt;4&gt; Указывается сумма, подлежащая перечислению. В случае внесения изменения в график перечисления Субсидии указывается величина изменений (со знаком "плюс" - при увеличении; со знаком "минус" - при уменьшен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.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иповой форме соглаш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Лешукон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м бюджетным и автономным учреждения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Лешуконский муниципальны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а 1 статьи 78.1 Бюджетного кодекс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_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____________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Приложение № __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 № ____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14" w:name="P836"/>
      <w:bookmarkEnd w:id="114"/>
      <w:r>
        <w:rPr>
          <w:rFonts w:cs="Times New Roman" w:ascii="Times New Roman" w:hAnsi="Times New Roman"/>
          <w:sz w:val="26"/>
          <w:szCs w:val="26"/>
        </w:rPr>
        <w:t>ЗНАЧ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в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340"/>
        <w:gridCol w:w="3267"/>
        <w:gridCol w:w="397"/>
        <w:gridCol w:w="1531"/>
        <w:gridCol w:w="1020"/>
      </w:tblGrid>
      <w:tr>
        <w:trPr/>
        <w:tc>
          <w:tcPr>
            <w:tcW w:w="332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Ы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регионального проекта </w:t>
            </w:r>
            <w:hyperlink w:anchor="P99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 БК </w:t>
            </w:r>
            <w:hyperlink w:anchor="P99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ервичный - "0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точненный - "1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"2", "3", "...") </w:t>
            </w:r>
            <w:hyperlink w:anchor="P99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1650"/>
        <w:gridCol w:w="901"/>
        <w:gridCol w:w="738"/>
        <w:gridCol w:w="963"/>
        <w:gridCol w:w="1134"/>
        <w:gridCol w:w="1276"/>
        <w:gridCol w:w="1134"/>
        <w:gridCol w:w="1134"/>
        <w:gridCol w:w="1134"/>
        <w:gridCol w:w="1134"/>
        <w:gridCol w:w="1135"/>
        <w:gridCol w:w="1191"/>
      </w:tblGrid>
      <w:tr>
        <w:trPr/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правление расходов </w:t>
            </w:r>
            <w:hyperlink w:anchor="P99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езультат предоставления Субсидии </w:t>
            </w:r>
            <w:hyperlink w:anchor="P99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99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5&gt;</w:t>
              </w:r>
            </w:hyperlink>
          </w:p>
        </w:tc>
      </w:tr>
      <w:tr>
        <w:trPr/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__.__.20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__.__.20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__.__.20__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__.__.20__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по БК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по ОКЕИ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даты заключения Соглаш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15" w:name="P900"/>
            <w:bookmarkEnd w:id="115"/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1&gt; Указывается в случае, если Субсидия предоставляется в целях достижения результатов регионального проекта. В кодовой зоне указываются 4 и 5 разряды целевой статьи расходов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2&gt; При представлении уточненных значений указывается номер очередного внесения изменения в прилож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&lt;3&gt; Указывается наименование направления расходов целевой статьи расходов местного бюджета и соответствующий ему код (13 - 17 разряды кода классификации расходов местного бюдж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4&gt; Указывается наименование результатов предоставления Субсидии в соответствии с Порядком предоставления субсидии, а также наименование показателя, необходимого для достижения результатов предоставления Субсидии, если это предусмотрено Порядком предоставления субсидии. В случае если Субсидия предоставляется в целях достижения результата регионального проекта указывается наименование результата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предоставления субсидии положений о данных объектах и (или) услугах).</w:t>
      </w:r>
    </w:p>
    <w:p>
      <w:pPr>
        <w:sectPr>
          <w:type w:val="nextPage"/>
          <w:pgSz w:orient="landscape" w:w="16838" w:h="11906"/>
          <w:pgMar w:left="567" w:right="567" w:gutter="0" w:header="0" w:top="1418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&lt;5&gt; Указываются плановые значения результатов предоставления Субсидии, отраженных в </w:t>
      </w:r>
      <w:hyperlink w:anchor="P900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графе 3</w:t>
        </w:r>
      </w:hyperlink>
      <w:r>
        <w:rPr>
          <w:rFonts w:cs="Times New Roman" w:ascii="Times New Roman" w:hAnsi="Times New Roman"/>
          <w:szCs w:val="22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иповой форме соглаш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Лешукон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м бюджетным и автономным учреждения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Лешуконский муниципальны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а 1 статьи 78.1 Бюджетного кодекс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______ № 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6" w:name="P1013"/>
      <w:bookmarkEnd w:id="116"/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ходах, источником финансового обеспечения котор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является Субсидия на "__" ____________ 20__ г. </w:t>
      </w:r>
      <w:hyperlink w:anchor="P1099">
        <w:r>
          <w:rPr>
            <w:rStyle w:val="InternetLink"/>
            <w:rFonts w:cs="Times New Roman" w:ascii="Times New Roman" w:hAnsi="Times New Roman"/>
            <w:b/>
            <w:color w:val="0000FF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именование Учредителя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именование Учреждения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диница измерения: руб. (с точностью до второго десятичного знака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24"/>
        <w:gridCol w:w="794"/>
        <w:gridCol w:w="737"/>
        <w:gridCol w:w="794"/>
        <w:gridCol w:w="686"/>
        <w:gridCol w:w="794"/>
        <w:gridCol w:w="881"/>
        <w:gridCol w:w="680"/>
        <w:gridCol w:w="737"/>
        <w:gridCol w:w="680"/>
        <w:gridCol w:w="737"/>
        <w:gridCol w:w="850"/>
        <w:gridCol w:w="648"/>
      </w:tblGrid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сид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бюджетной классификации Российской Федерации </w:t>
            </w:r>
            <w:hyperlink w:anchor="P110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убсидии на начало текущего финансового года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ступления </w:t>
            </w:r>
            <w:hyperlink w:anchor="P110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лат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урсовая разница </w:t>
            </w:r>
            <w:hyperlink w:anchor="P110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</w:t>
            </w:r>
            <w:hyperlink w:anchor="P111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5&gt;</w:t>
              </w:r>
            </w:hyperlink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</w:t>
            </w:r>
            <w:hyperlink w:anchor="P11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з них, разрешенный к использованию </w:t>
            </w:r>
            <w:hyperlink w:anchor="P111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, в том числ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з местного бюджет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озврат дебиторской задолженности прошлых лет </w:t>
            </w:r>
            <w:hyperlink w:anchor="P111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з них: возвращено в местный бюдже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сего </w:t>
            </w:r>
            <w:hyperlink w:anchor="P112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ребуется в направлении на те же цели </w:t>
            </w:r>
            <w:hyperlink w:anchor="P112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длежит возврату </w:t>
            </w:r>
            <w:hyperlink w:anchor="P113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1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17" w:name="P1043"/>
            <w:bookmarkEnd w:id="117"/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18" w:name="P1044"/>
            <w:bookmarkEnd w:id="118"/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19" w:name="P1046"/>
            <w:bookmarkEnd w:id="119"/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20" w:name="P1047"/>
            <w:bookmarkEnd w:id="120"/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21" w:name="P1048"/>
            <w:bookmarkEnd w:id="121"/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22" w:name="P1049"/>
            <w:bookmarkEnd w:id="122"/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23" w:name="P1051"/>
            <w:bookmarkEnd w:id="123"/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24" w:name="P1053"/>
            <w:bookmarkEnd w:id="124"/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25" w:name="P1054"/>
            <w:bookmarkEnd w:id="125"/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126" w:name="P1099"/>
      <w:bookmarkEnd w:id="12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&gt;  Настоящий  отчет составляется нарастающим итогом с начала текущего финансового года.</w:t>
      </w:r>
    </w:p>
    <w:p>
      <w:pPr>
        <w:pStyle w:val="ConsPlusNonformat"/>
        <w:jc w:val="both"/>
        <w:rPr/>
      </w:pPr>
      <w:bookmarkStart w:id="127" w:name="P1101"/>
      <w:bookmarkEnd w:id="127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2&gt;  Значение </w:t>
      </w:r>
      <w:hyperlink w:anchor="P104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ы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отчета должно соответствовать значению кода  по бюджетной классификации Российской Федерации, указанному в </w:t>
      </w:r>
      <w:hyperlink w:anchor="P104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е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ведений,  а  также указанному в плане финансово-хозяйственной деятельности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28" w:name="P1105"/>
      <w:bookmarkEnd w:id="128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&gt;  Значения </w:t>
      </w:r>
      <w:hyperlink w:anchor="P104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 7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w:anchor="P104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отчета должны соответствовать сумме поступлений  средств  Субсидии  за отчетный период, с учетом поступлений от возврата дебиторской задолженности прошлых лет. </w:t>
      </w:r>
    </w:p>
    <w:p>
      <w:pPr>
        <w:pStyle w:val="ConsPlusNonformat"/>
        <w:jc w:val="both"/>
        <w:rPr/>
      </w:pPr>
      <w:bookmarkStart w:id="129" w:name="P1108"/>
      <w:bookmarkEnd w:id="129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&gt;  Указывается положительная курсовая разница, возникающая при оплате обязательств в иностранной валюте за счет средств Субсидии.</w:t>
      </w:r>
    </w:p>
    <w:p>
      <w:pPr>
        <w:pStyle w:val="ConsPlusNonformat"/>
        <w:jc w:val="both"/>
        <w:rPr/>
      </w:pPr>
      <w:bookmarkStart w:id="130" w:name="P1110"/>
      <w:bookmarkEnd w:id="13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5&gt;  Указывается  в  соответствии  с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ем N ___ к Соглашению.</w:t>
      </w:r>
    </w:p>
    <w:p>
      <w:pPr>
        <w:pStyle w:val="ConsPlusNonformat"/>
        <w:jc w:val="both"/>
        <w:rPr/>
      </w:pPr>
      <w:bookmarkStart w:id="131" w:name="P1112"/>
      <w:bookmarkEnd w:id="13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6&gt; Указывается аналитический код Субсидии в соответствии с </w:t>
      </w:r>
      <w:hyperlink w:anchor="P11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2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ем № ___ к Соглашению.</w:t>
      </w:r>
    </w:p>
    <w:p>
      <w:pPr>
        <w:pStyle w:val="ConsPlusNonformat"/>
        <w:jc w:val="both"/>
        <w:rPr/>
      </w:pPr>
      <w:bookmarkStart w:id="132" w:name="P1114"/>
      <w:bookmarkEnd w:id="13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7&gt;   Указывается   сумма   остатка   Субсидии   на   начало  года,  не использованного   в   отчетном   финансовом   году,  в  отношении  которого  Учредителем  принято решение о наличии потребности Учреждения в направлении его   на  цель,  указанную  в 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Соглашения/Приложении  №  ___ к Соглашению, в соответствии с </w:t>
      </w:r>
      <w:hyperlink w:anchor="P30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4.2.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.</w:t>
      </w:r>
    </w:p>
    <w:p>
      <w:pPr>
        <w:pStyle w:val="ConsPlusNonformat"/>
        <w:jc w:val="both"/>
        <w:rPr/>
      </w:pPr>
      <w:bookmarkStart w:id="133" w:name="P1119"/>
      <w:bookmarkEnd w:id="13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8&gt;  В </w:t>
      </w:r>
      <w:hyperlink w:anchor="P104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е 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отчета указывается сумма возврата дебиторской задолженности,   в   отношении   которой  Учредителем  принято  решение  об использовании   ее   Учреждением   на   цель,   указанную   в  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и № ___ к Соглашению.</w:t>
      </w:r>
    </w:p>
    <w:p>
      <w:pPr>
        <w:pStyle w:val="ConsPlusNonformat"/>
        <w:jc w:val="both"/>
        <w:rPr/>
      </w:pPr>
      <w:bookmarkStart w:id="134" w:name="P1123"/>
      <w:bookmarkEnd w:id="13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9&gt;  Указывается  сумма  остатка  Субсидии  на конец отчетного периода. Остаток Субсидии рассчитывается на отчетную дату как разница между суммами, указанными  в  </w:t>
      </w:r>
      <w:hyperlink w:anchor="P104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ах  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</w:t>
      </w:r>
      <w:hyperlink w:anchor="P104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</w:t>
      </w:r>
      <w:hyperlink w:anchor="P105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1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и суммой, указанной в </w:t>
      </w:r>
      <w:hyperlink w:anchor="P104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е 9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отчета.</w:t>
      </w:r>
    </w:p>
    <w:p>
      <w:pPr>
        <w:pStyle w:val="ConsPlusNonformat"/>
        <w:jc w:val="both"/>
        <w:rPr/>
      </w:pPr>
      <w:bookmarkStart w:id="135" w:name="P1127"/>
      <w:bookmarkEnd w:id="13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0&gt;  В  </w:t>
      </w:r>
      <w:hyperlink w:anchor="P105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е 1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отчета указывается сумма неиспользованного остатка  Субсидии, предоставленной в соответствии с Соглашением, по которой существует  потребность  Учреждения в направлении остатка Субсидии на цель, указанную   в 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Соглашения/Приложении  №  ___  к  Соглашению, в соответствии  с  </w:t>
      </w:r>
      <w:hyperlink w:anchor="P30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 4.2.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. При формировании промежуточ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а (месяц, квартал) не заполняется.</w:t>
      </w:r>
    </w:p>
    <w:p>
      <w:pPr>
        <w:pStyle w:val="ConsPlusNonformat"/>
        <w:jc w:val="both"/>
        <w:rPr/>
      </w:pPr>
      <w:bookmarkStart w:id="136" w:name="P1133"/>
      <w:bookmarkEnd w:id="13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1&gt;  В  </w:t>
      </w:r>
      <w:hyperlink w:anchor="P105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е 1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отчета указывается сумма неиспользованного остатка Субсидии, предоставленной в соответствии с Соглашением, потребность в   направлении  которой  на  те  же  цели  отсутствует.  При  формировании промежуточного отчета (месяц, квартал) не заполняетс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_____________  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полномоченное лицо)   (должность)    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3.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иповой форме соглаш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Лешукон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м бюджетным и автономным учреждения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Лешуконский муниципальны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а 1 статьи 78.1 Бюджетного кодекс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_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____________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Приложение № __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 № ____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37" w:name="P1163"/>
      <w:bookmarkEnd w:id="137"/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стижении значений результатов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40"/>
        <w:gridCol w:w="2841"/>
        <w:gridCol w:w="800"/>
        <w:gridCol w:w="1531"/>
        <w:gridCol w:w="1020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Ы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3981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 1 ___ 20__ г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регионального проекта </w:t>
            </w:r>
            <w:hyperlink w:anchor="P13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 БК </w:t>
            </w:r>
            <w:hyperlink w:anchor="P13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ервичный - "0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точненный - "1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"2", "3", "...") </w:t>
            </w:r>
            <w:hyperlink w:anchor="P131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8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29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иодичность: месячная, квартальная, годовая</w:t>
            </w:r>
          </w:p>
        </w:tc>
        <w:tc>
          <w:tcPr>
            <w:tcW w:w="8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29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: руб.</w:t>
            </w:r>
          </w:p>
        </w:tc>
        <w:tc>
          <w:tcPr>
            <w:tcW w:w="8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38" w:name="P1216"/>
      <w:bookmarkEnd w:id="138"/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нформация о достижении значений результатов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и и обязательствах, принятых в целя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дости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73"/>
        <w:gridCol w:w="964"/>
        <w:gridCol w:w="567"/>
        <w:gridCol w:w="794"/>
        <w:gridCol w:w="624"/>
        <w:gridCol w:w="850"/>
        <w:gridCol w:w="1134"/>
        <w:gridCol w:w="964"/>
        <w:gridCol w:w="907"/>
        <w:gridCol w:w="1134"/>
        <w:gridCol w:w="1275"/>
        <w:gridCol w:w="1559"/>
        <w:gridCol w:w="794"/>
        <w:gridCol w:w="907"/>
        <w:gridCol w:w="907"/>
        <w:gridCol w:w="1361"/>
      </w:tblGrid>
      <w:tr>
        <w:trPr/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правление расходов </w:t>
            </w:r>
            <w:hyperlink w:anchor="P131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езультат предоставления Субсидии </w:t>
            </w:r>
            <w:hyperlink w:anchor="P131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Единица измерения </w:t>
            </w:r>
            <w:hyperlink w:anchor="P131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лановые значения </w:t>
            </w:r>
            <w:hyperlink w:anchor="P132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мер Субсидии, предусмотренный Соглашением </w:t>
            </w:r>
            <w:hyperlink w:anchor="P132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5&gt;</w:t>
              </w:r>
            </w:hyperlink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и достигнутые значения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использованный объем финансового обеспече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</w:t>
            </w:r>
            <w:hyperlink w:anchor="P1256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гр. 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- </w:t>
            </w:r>
            <w:hyperlink w:anchor="P126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гр. 15</w:t>
              </w:r>
            </w:hyperlink>
            <w:r>
              <w:rPr>
                <w:rFonts w:cs="Times New Roman" w:ascii="Times New Roman" w:hAnsi="Times New Roman"/>
                <w:szCs w:val="22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6&gt;</w:t>
              </w:r>
            </w:hyperlink>
          </w:p>
        </w:tc>
      </w:tr>
      <w:tr>
        <w:trPr/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 отчетную дату </w:t>
            </w:r>
            <w:hyperlink w:anchor="P132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клонение от планового знач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чина отклонения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по БК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по ОКЕИ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абсолютных величинах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</w:t>
            </w:r>
            <w:hyperlink w:anchor="P125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гр. 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- </w:t>
            </w:r>
            <w:hyperlink w:anchor="P125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гр. 10</w:t>
              </w:r>
            </w:hyperlink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роцентах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</w:t>
            </w:r>
            <w:hyperlink w:anchor="P125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гр. 1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/ </w:t>
            </w:r>
            <w:hyperlink w:anchor="P125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гр. 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x 100%)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язательств </w:t>
            </w:r>
            <w:hyperlink w:anchor="P133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енежных обязательств </w:t>
            </w:r>
            <w:hyperlink w:anchor="P133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39" w:name="P1248"/>
            <w:bookmarkEnd w:id="139"/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0" w:name="P1250"/>
            <w:bookmarkEnd w:id="140"/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1" w:name="P1252"/>
            <w:bookmarkEnd w:id="141"/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2" w:name="P1254"/>
            <w:bookmarkEnd w:id="142"/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3" w:name="P1256"/>
            <w:bookmarkEnd w:id="143"/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4" w:name="P1257"/>
            <w:bookmarkEnd w:id="144"/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5" w:name="P1258"/>
            <w:bookmarkEnd w:id="145"/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6" w:name="P1259"/>
            <w:bookmarkEnd w:id="146"/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7" w:name="P1262"/>
            <w:bookmarkEnd w:id="147"/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8" w:name="P1264"/>
            <w:bookmarkEnd w:id="148"/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3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149" w:name="P1312"/>
      <w:bookmarkEnd w:id="149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&gt;  Указывается  в  случае,  если  Субсидия  предоставляется  в  целях достижения  результатов регионального проекта. В кодовой зоне указываются 4 и 5 разряды целевой статьи расходов областного бюджета.</w:t>
      </w:r>
    </w:p>
    <w:p>
      <w:pPr>
        <w:pStyle w:val="ConsPlusNonformat"/>
        <w:jc w:val="both"/>
        <w:rPr/>
      </w:pPr>
      <w:bookmarkStart w:id="150" w:name="P1315"/>
      <w:bookmarkEnd w:id="15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&gt;    При   представлении   уточненного   отчета   указывается   номер корректировки (например, "1", "2", "3", "...").</w:t>
      </w:r>
    </w:p>
    <w:p>
      <w:pPr>
        <w:pStyle w:val="ConsPlusNonformat"/>
        <w:jc w:val="both"/>
        <w:rPr/>
      </w:pPr>
      <w:bookmarkStart w:id="151" w:name="P1317"/>
      <w:bookmarkEnd w:id="15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3&gt; Показатели граф 1 - 5 формируются на основании показателей </w:t>
      </w:r>
      <w:hyperlink w:anchor="P124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- </w:t>
      </w:r>
      <w:hyperlink w:anchor="P125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указанных  в  приложении  к  Соглашению,  оформленному в соответствии с </w:t>
      </w:r>
      <w:hyperlink w:anchor="P83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ем N 2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Типовой форме.</w:t>
      </w:r>
    </w:p>
    <w:p>
      <w:pPr>
        <w:pStyle w:val="ConsPlusNonformat"/>
        <w:jc w:val="both"/>
        <w:rPr/>
      </w:pPr>
      <w:bookmarkStart w:id="152" w:name="P1320"/>
      <w:bookmarkEnd w:id="15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4&gt; Указываются в соответствии с плановыми значениями, установленными в приложении  к Соглашению, оформленному в соответствии с </w:t>
      </w:r>
      <w:hyperlink w:anchor="P83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ем N 2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Типовой форме, на соответствующую дату.</w:t>
      </w:r>
    </w:p>
    <w:p>
      <w:pPr>
        <w:pStyle w:val="ConsPlusNonformat"/>
        <w:jc w:val="both"/>
        <w:rPr/>
      </w:pPr>
      <w:bookmarkStart w:id="153" w:name="P1323"/>
      <w:bookmarkEnd w:id="15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5&gt;  Заполняется  в  соответствии  с </w:t>
      </w:r>
      <w:hyperlink w:anchor="P11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2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 на отчетный финансовый год.</w:t>
      </w:r>
    </w:p>
    <w:p>
      <w:pPr>
        <w:pStyle w:val="ConsPlusNonformat"/>
        <w:jc w:val="both"/>
        <w:rPr/>
      </w:pPr>
      <w:bookmarkStart w:id="154" w:name="P1325"/>
      <w:bookmarkEnd w:id="15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6&gt; Показатель формируется на 1 января года, следующего за отчетным (по окончании срока действия соглашения).</w:t>
      </w:r>
    </w:p>
    <w:p>
      <w:pPr>
        <w:pStyle w:val="ConsPlusNonformat"/>
        <w:jc w:val="both"/>
        <w:rPr/>
      </w:pPr>
      <w:bookmarkStart w:id="155" w:name="P1327"/>
      <w:bookmarkEnd w:id="15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7&gt; Указываются значения показателей, отраженных в </w:t>
      </w:r>
      <w:hyperlink w:anchor="P125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е 3</w:t>
        </w:r>
      </w:hyperlink>
      <w:r>
        <w:rPr>
          <w:rFonts w:cs="Times New Roman" w:ascii="Times New Roman" w:hAnsi="Times New Roman"/>
          <w:sz w:val="22"/>
          <w:szCs w:val="22"/>
        </w:rPr>
        <w:t>, достигнутые Учреждением   на  отчетную  дату,  нарастающим  итогом  с  даты  заключения Соглашения и с начала текущего финансового года соответственно.</w:t>
      </w:r>
    </w:p>
    <w:p>
      <w:pPr>
        <w:pStyle w:val="ConsPlusNonformat"/>
        <w:jc w:val="both"/>
        <w:rPr/>
      </w:pPr>
      <w:bookmarkStart w:id="156" w:name="P1330"/>
      <w:bookmarkEnd w:id="15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8&gt;  Указывается  объем  принятых  (подлежащих  принятию  на  основании конкурсных  процедур и (или) отборов, размещения извещения об осуществлении закупки,  направления  приглашения принять участие в определении поставщика (подрядчика, 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  <w:p>
      <w:pPr>
        <w:pStyle w:val="ConsPlusNonformat"/>
        <w:jc w:val="both"/>
        <w:rPr/>
      </w:pPr>
      <w:bookmarkStart w:id="157" w:name="P1335"/>
      <w:bookmarkEnd w:id="157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9&gt;  Указывается  объем денежных обязательств (за исключением авансов), принятых   Учреждением  на  отчетную  дату,  в  целях  достижения  значений результатов предоставления Субсидии, отраженных в </w:t>
      </w:r>
      <w:hyperlink w:anchor="P125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е 11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полномоченное лицо)  _____________  ___________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_____________  _____________________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(фамилия, инициалы)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58" w:name="P1348"/>
      <w:bookmarkEnd w:id="158"/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принятии отчета о достижении значени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в предоставления Субсидии </w:t>
      </w:r>
      <w:hyperlink w:anchor="P139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&lt;1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736"/>
        <w:gridCol w:w="1169"/>
        <w:gridCol w:w="1843"/>
        <w:gridCol w:w="1984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по бюджетной классификации областного бюджет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СГ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начала заключения Согла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убсидии, направленной на достижение результатов </w:t>
            </w:r>
            <w:hyperlink w:anchor="P13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1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убсидии, потребность в которой не подтверждена </w:t>
            </w:r>
            <w:hyperlink w:anchor="P13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2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убсидии, подлежащей возврату в бюджет </w:t>
            </w:r>
            <w:hyperlink w:anchor="P13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3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штрафных санкций (пени), подлежащих перечислению в бюджет </w:t>
            </w:r>
            <w:hyperlink w:anchor="P14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4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159" w:name="P1392"/>
      <w:bookmarkEnd w:id="15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0&gt;  </w:t>
      </w:r>
      <w:hyperlink w:anchor="P134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Раздел  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ConsPlusNonformat"/>
        <w:jc w:val="both"/>
        <w:rPr/>
      </w:pPr>
      <w:bookmarkStart w:id="160" w:name="P1394"/>
      <w:bookmarkEnd w:id="16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11&gt;  Значение показателя формируется в соответствии с объемом денежных обязательств,  отраженных  в  </w:t>
      </w:r>
      <w:hyperlink w:anchor="P121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разделе 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и  не  может  превышать значение показателя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графы 17 раздела 1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both"/>
        <w:rPr/>
      </w:pPr>
      <w:bookmarkStart w:id="161" w:name="P1397"/>
      <w:bookmarkEnd w:id="16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2&gt;  Указывается  сумма, на которую подлежит уменьшению объем Субсидии (графа 18 раздела 1).</w:t>
      </w:r>
    </w:p>
    <w:p>
      <w:pPr>
        <w:pStyle w:val="ConsPlusNonformat"/>
        <w:jc w:val="both"/>
        <w:rPr/>
      </w:pPr>
      <w:bookmarkStart w:id="162" w:name="P1399"/>
      <w:bookmarkEnd w:id="16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3&gt;  Указывается  объем  перечисленной Учреждению Субсидии, подлежащей возврату в местный бюджет.</w:t>
      </w:r>
    </w:p>
    <w:p>
      <w:pPr>
        <w:pStyle w:val="ConsPlusNonformat"/>
        <w:jc w:val="both"/>
        <w:rPr/>
      </w:pPr>
      <w:bookmarkStart w:id="163" w:name="P1401"/>
      <w:bookmarkEnd w:id="16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4&gt; Указывается сумма штрафных санкций (пени), подлежащих перечислению в ююджет,  в  случае, если Правилами предоставления субсидии предусмотрено применение  штрафных  санкций.  Показатели  формируются  по окончании срока действия  Соглашения,  если  иное  не  установлено Правилами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полномоченн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дителя             _____________  ___________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(подпись)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_____________  _____________________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(фамилия, инициалы)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иповой форме соглаш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Лешукон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м бюджетным и автономным учреждения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Лешуконский муниципальны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а 1 статьи 78.1 Бюджетного кодекс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64" w:name="P1431"/>
      <w:bookmarkEnd w:id="164"/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 о предоставлении из бюджета муниципального образования «Лешуконский муниципальный район» муниципальным бюджетным и автономным учреждениям муниципального образования «Лешуконский муниципальны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 пункта 1 статьи 78.1 Бюджетного кодекса Российской Федерации от "__" _________ № 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___" ____________ 20___ г.                                                  №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дата заключения соглашения)                                                             (номер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наименование исполнительного органа </w:t>
      </w:r>
      <w:r>
        <w:rPr>
          <w:rFonts w:cs="Times New Roman" w:ascii="Times New Roman" w:hAnsi="Times New Roman"/>
          <w:color w:val="000000"/>
          <w:sz w:val="22"/>
          <w:szCs w:val="22"/>
        </w:rPr>
        <w:t>местного самоуправления муниципального образования «Лешуконский муниципальный район», осуществляющего от имени муниципального образования «Лешуконский муниципальный район» функции и полномочия учредителя подведомственных муниципальных учреждений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торому(ой)  как  получателю  средств  местного  бюджета доведены лимиты бюджетных   обязательств   на   предоставление  субсидий  в 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бзацем вторым  пункта  1  статьи 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Бюджетного   кодекса   Российской Федерации, именуемый  в  дальнейшем  "Учредитель",  в  лице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 Учредителя или уполномоченного им лица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положение об исполнительном органе, доверенность, приказ или ино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 и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бюджетного или автоном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ое в дальнейшем "Учреждение", в лице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 Учреждения или уполномоченного им лица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другой стороны, далее именуемые "Стороны", в соответствии с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документ, предусматривающий основание для расторжения Соглашения (при наличии)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ли </w:t>
      </w:r>
      <w:hyperlink w:anchor="P52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 7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или настоящее дополнительное соглашение о расторжении Соглашения о предоставлении из бюджета муниципального образования «Лешуконский муниципальный район» муниципальным бюджетным и автономным учреждениям муниципального образования «Лешуконский муниципальный район» субсидии 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от "__" _____ 20__ г. № ___ (далее - Соглашение, Субсид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 Соглашение  расторгается  с  даты  вступления  в  силу  настоящего дополнительного соглашения о расторжении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Состояние расчетов на дату расторжения Соглашения:</w:t>
      </w:r>
    </w:p>
    <w:p>
      <w:pPr>
        <w:pStyle w:val="ConsPlusNonformat"/>
        <w:jc w:val="both"/>
        <w:rPr/>
      </w:pPr>
      <w:bookmarkStart w:id="165" w:name="P1478"/>
      <w:bookmarkEnd w:id="165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1.  Бюджетное  обязательство  Учредителя  исполнено  в  размере ___________ (__________________) рублей ___ копеек по КБК ________________________ </w:t>
      </w:r>
      <w:hyperlink w:anchor="P155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сумма прописью)                                                       (код КБК)</w:t>
      </w:r>
    </w:p>
    <w:p>
      <w:pPr>
        <w:pStyle w:val="ConsPlusNonformat"/>
        <w:jc w:val="both"/>
        <w:rPr/>
      </w:pPr>
      <w:bookmarkStart w:id="166" w:name="P1481"/>
      <w:bookmarkEnd w:id="166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2. Обязательство Учреждения исполнено в размере ____________________ (____________________________) рублей ___ копеек  предоставленной  субсидии                               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 соответствии  с 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бзацем  вторым пункта 1 статьи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3.  Учредитель  в  течение  "__"  дней  со дня расторжения Соглашения обязуется    перечислить    Учреждению    сумму    Субсидии    в   размер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 (___________________) рублей ___ копеек </w:t>
      </w:r>
      <w:hyperlink w:anchor="P155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4.  Учреждение  в  течение  "__"  дней  со  дня расторжения обязуется возвратить   Учредителю   в  местный  бюджет  сумму  Субсидии  в  размере ________________ (__________________) рублей ___ копеек </w:t>
      </w:r>
      <w:hyperlink w:anchor="P155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5. _________________________________________________________________ </w:t>
      </w:r>
      <w:hyperlink w:anchor="P155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Стороны взаимных претензий друг к другу не имею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 Настоящее  дополнительное 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5. Обязательства Сторон по Соглашению прекращаются с момента вступления в  силу настоящего дополнительного соглашения, за исключением обязательств, предусмотренных  пунктами  ________ Соглашения </w:t>
      </w:r>
      <w:hyperlink w:anchor="P155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, которые прекращают свое действие после полного их исполн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Иные положения настоящего дополнительного соглаш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67" w:name="P1509"/>
      <w:bookmarkStart w:id="168" w:name="P1503"/>
      <w:bookmarkEnd w:id="167"/>
      <w:bookmarkEnd w:id="168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6.1.  Настоящее  дополнительное соглашение составлено в форме бумажного документа  в  двух  экземплярах,  по одному экземпляру для каждой из Сторон </w:t>
      </w:r>
      <w:r>
        <w:rPr>
          <w:rFonts w:cs="Times New Roman" w:ascii="Times New Roman" w:hAnsi="Times New Roman"/>
          <w:sz w:val="22"/>
          <w:szCs w:val="22"/>
        </w:rPr>
        <w:t>&lt;5&gt;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6.3. ________________________________________________________________ </w:t>
      </w:r>
      <w:hyperlink w:anchor="P156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6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латежные реквизиты Сторон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961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жд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ди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, ОКТМ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кредитной организац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, корреспондентски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дписи Сторон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961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жд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(ФИ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169" w:name="P1552"/>
      <w:bookmarkEnd w:id="16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&gt;   Если   Субсидия  предоставляется  по  нескольким  кодам  КБК,  то указываются   последовательно  соответствующие  коды  КБК,  а  также  суммы Субсидии, предоставляемые по таким кодам КБК.</w:t>
      </w:r>
    </w:p>
    <w:p>
      <w:pPr>
        <w:pStyle w:val="ConsPlusNonformat"/>
        <w:jc w:val="both"/>
        <w:rPr/>
      </w:pPr>
      <w:bookmarkStart w:id="170" w:name="P1555"/>
      <w:bookmarkEnd w:id="17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2&gt;  Указывается  в зависимости от исполнения обязательств, указанных в </w:t>
      </w:r>
      <w:hyperlink w:anchor="P147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ах 2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w:anchor="P148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2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дополнительно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71" w:name="P1557"/>
      <w:bookmarkEnd w:id="17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3&gt; Указываются иные конкретные условия (при наличии).</w:t>
      </w:r>
    </w:p>
    <w:p>
      <w:pPr>
        <w:pStyle w:val="ConsPlusNonformat"/>
        <w:jc w:val="both"/>
        <w:rPr/>
      </w:pPr>
      <w:bookmarkStart w:id="172" w:name="P1558"/>
      <w:bookmarkEnd w:id="17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&gt;  Указываются  пункты  Соглашения  (при  наличии), предусматривающие условия,  исполнение  которых  предполагается 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nformat"/>
        <w:jc w:val="both"/>
        <w:rPr/>
      </w:pPr>
      <w:bookmarkStart w:id="173" w:name="P1561"/>
      <w:bookmarkEnd w:id="17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5&gt; </w:t>
      </w:r>
      <w:hyperlink w:anchor="P150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 6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pStyle w:val="ConsPlusNonformat"/>
        <w:jc w:val="both"/>
        <w:rPr/>
      </w:pPr>
      <w:bookmarkStart w:id="174" w:name="P1567"/>
      <w:bookmarkEnd w:id="17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6&gt; Указываются иные конкретные положения (при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иповой форме соглаш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Лешукон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м бюджетным и автономным учреждения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Лешуконский муниципальны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а 1 статьи 78.1 Бюджетного кодекс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175" w:name="P1583"/>
      <w:bookmarkEnd w:id="175"/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 о предоставлении из бюджета муниципального образования «Лешуконский муниципальный район» муниципальным бюджетным и автономным учреждениям муниципального образования «Лешуконский муниципальны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йон» субсидии в соответствии с абзацем вторым пункта 1 статьи 78.1 Бюджетного кодекса Российской Федерации от "__" ___________ № 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___" ____________ 20___ г.                                                        №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дата заключения соглашения)                                                                      (номер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наименование исполнительного органа </w:t>
      </w:r>
      <w:r>
        <w:rPr>
          <w:rFonts w:cs="Times New Roman" w:ascii="Times New Roman" w:hAnsi="Times New Roman"/>
          <w:color w:val="000000"/>
          <w:sz w:val="22"/>
          <w:szCs w:val="22"/>
        </w:rPr>
        <w:t>местного самоуправления муниципального образования «Лешуконский муниципальный район», осуществляющего от имени муниципального образования «Лешуконский муниципальный район» функции и полномочия учредителя подведомственных муниципальных учреждений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торому(ой)  как  получателю  средств  местного  бюджета доведены лимиты бюджетных   обязательств  на  предоставление  субсидий  в  соответствии   с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бзацем вторым  пункта  1  статьи 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Бюджетного   кодекса   Российской Федерации, именуемый  в  дальнейшем  "Учредитель",  в  лице _______________ 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 Учредителя или уполномоченного им лица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положение об исполнительном органе, доверенность, приказ или ино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 и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бюджетного или автоном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ое в дальнейшем "Учреждение", в лице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 Учреждения или  уполномоченного им лица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став Учреждения или иной уполномочивающий документ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 другой  стороны, далее именуемые "Стороны", в соответствии с </w:t>
      </w:r>
      <w:hyperlink w:anchor="P53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7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   о   предоставлении   из  бюджета муниципального образования «Лешуконский муниципальный район» муниципальным бюджетным и автономным учреждениям муниципального образования «Лешуконский муниципальный район» субсидии в соответствии  с 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бзацем  вторым  пункта  1  статьи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 Федерации  от "__" ________ 20__ г. № ____ (далее - Соглашение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иные основания для заключения настоящего Дополнительного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ли настоящее Дополнительное соглашение к Соглашению о нижеследующ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 Внести в Соглашение следующие изменения </w:t>
      </w:r>
      <w:hyperlink w:anchor="P176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1. В преамбуле </w:t>
      </w:r>
      <w:hyperlink w:anchor="P177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1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2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2. В </w:t>
      </w:r>
      <w:hyperlink w:anchor="P8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е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Предмет соглашения"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2.1. </w:t>
      </w:r>
      <w:hyperlink w:anchor="P8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 1.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1.1.1.      Достижения      результатов      федерального      проекта ________________________________________________________________________;"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федерального про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2.2. </w:t>
      </w:r>
      <w:hyperlink w:anchor="P9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 1.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1.1.2. ____________________________________________________________."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иная(ые) цель(и) предоставления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3.  В  </w:t>
      </w:r>
      <w:hyperlink w:anchor="P11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е  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"Условия  и финансовое обеспечение предоставления Субсидии"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3.1. В </w:t>
      </w:r>
      <w:hyperlink w:anchor="P1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в размере 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__________________) рублей ______ копеек" заменить словам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в размере __________________ (______________________) рублей ____ копеек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сумма цифрами)  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2. В абзаце _______________ пункта 2.2.1 сумму Субсидии в 20__ год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_____) (______________________) рублей _______ копеек - п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сумма цифрами)            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у БК ________________________ увеличить/уменьшить на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 (_________________________) рублей ______ копеек </w:t>
      </w:r>
      <w:hyperlink w:anchor="P177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сумма цифрами)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4. В </w:t>
      </w:r>
      <w:hyperlink w:anchor="P19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е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Порядок перечисления Субсидии"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4.1. В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3.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_______________________________________________"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 "_______________________________________________________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4.2. В пункте 3.1.2 слова "_______________________________________________"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 "_______________________________________________________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 В </w:t>
      </w:r>
      <w:hyperlink w:anchor="P21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е IV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Взаимодействие Сторон"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1.1.  В  </w:t>
      </w:r>
      <w:hyperlink w:anchor="P2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лова "в течение ___ рабочих дней" заменить словами "в течение ___ рабочих дней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1.2.  В  </w:t>
      </w:r>
      <w:hyperlink w:anchor="P24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1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лова "не позднее __ рабочих дней" заменить словами "не позднее __ рабочих дней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1.3.  В  </w:t>
      </w:r>
      <w:hyperlink w:anchor="P26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1.5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не позднее __ рабочего(их) дня(ей)" заменить словами "не позднее __ рабочего(их) дня(ей)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1.4.  В  </w:t>
      </w:r>
      <w:hyperlink w:anchor="P27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1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лова  "в течение __ рабочих дней" заменить словами "в течение __ рабочих дней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1.5.  </w:t>
      </w:r>
      <w:hyperlink w:anchor="P27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  4.1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лова  "не  позднее  __  рабочих дней" заменить словами "не позднее __ рабочих дней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2.1.  В  </w:t>
      </w:r>
      <w:hyperlink w:anchor="P30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лова "не позднее __ рабочих дней" заменить словами "не позднее __ рабочих дней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3.1.  В  </w:t>
      </w:r>
      <w:hyperlink w:anchor="P31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до "__" __________ 20__ г."  заменить словами "до "__" __________ 20__ г.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3.2.  В  </w:t>
      </w:r>
      <w:hyperlink w:anchor="P32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3.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не позднее __ рабочих дней" заменить словами "не позднее __ рабочих дней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3.3.  В  </w:t>
      </w:r>
      <w:hyperlink w:anchor="P32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3.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не позднее __ рабочих дней" заменить словами "не позднее __ рабочих дней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3.4.  В  </w:t>
      </w:r>
      <w:hyperlink w:anchor="P34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3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лова "не позднее __ рабочих дней" заменить словами "не позднее __ рабочих дней"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3.5. В </w:t>
      </w:r>
      <w:hyperlink w:anchor="P34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не позднее ______ рабочих дней" заменить словами "не позднее ______ рабочих дней", слова "следующих за отчетным _____________________________________" заменить словами  "следующ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сяцем, кварталом, годом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тчетным ___________________________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месяцем, кварталом, год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3.6.  В  </w:t>
      </w:r>
      <w:hyperlink w:anchor="P35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3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лова  "в течение __ рабочих дней" заменить словами "в течение __ рабочих дней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3.7. В </w:t>
      </w:r>
      <w:hyperlink w:anchor="P36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3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в срок до "__" _______ 20__ г." Заменить словами "в срок до "__" ________ 20__ г.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5.4.1.  В  </w:t>
      </w:r>
      <w:hyperlink w:anchor="P37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 4.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лова "не позднее __ рабочих дней" заменить словами "не позднее __ рабочих дней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6. Иные положения по настоящему Дополнительному соглашению </w:t>
      </w:r>
      <w:hyperlink w:anchor="P177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6.1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6.2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7.  </w:t>
      </w:r>
      <w:hyperlink w:anchor="P57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  V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"Платежные  реквизиты  Сторон"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VIII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961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ждения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ди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, ОКТМ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, ОКТМО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и, БИ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кредитной организации)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, корреспондентски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</w:tr>
    </w:tbl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8.  Приложение  №  ___  к  Соглашению  изложить  в  редакции согласно приложению  № ___ к настоящему Дополнительному соглашению, которое является его неотъемлемой часть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9. Дополнить приложением № ___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0.  Внести  изменения  в  приложение  №  ___ к Соглашению в редакции согласно  приложению № ___ к настоящему Дополнительному соглашению, которое является его неотъемлемой часть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 Настоящее  Дополнительное  соглашение  является неотъемлемой частью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 Настоящее  Дополнительное  соглашение,  вступает  в силу с даты его подписания  лицами, имеющими право действовать от имени каждой из Сторон, и действует  до полного исполнения Сторонами своих обязательств по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  Условия   Соглашения,   не   затронутые  настоящим  Дополнительным соглашением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Настоящее Дополнительное соглашение заключено Сторонами в форме</w:t>
      </w:r>
      <w:bookmarkStart w:id="176" w:name="P1754"/>
      <w:bookmarkStart w:id="177" w:name="P1749"/>
      <w:bookmarkEnd w:id="176"/>
      <w:bookmarkEnd w:id="177"/>
      <w:r>
        <w:rPr>
          <w:rFonts w:cs="Times New Roman" w:ascii="Times New Roman" w:hAnsi="Times New Roman"/>
          <w:sz w:val="26"/>
          <w:szCs w:val="26"/>
        </w:rPr>
        <w:t xml:space="preserve"> бумажного  документа в двух экземплярах, по одному экземпляру для каждой из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6. Подписи Сторон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678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ращенное наименование Учреждения </w:t>
            </w:r>
            <w:hyperlink w:anchor="P179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5&gt;</w:t>
              </w:r>
            </w:hyperlink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(ФИ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jc w:val="both"/>
        <w:rPr/>
      </w:pPr>
      <w:bookmarkStart w:id="178" w:name="P1767"/>
      <w:bookmarkEnd w:id="178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&gt; При оформлении Дополнительного соглашения к Соглашению используются пункты  настоящего  Дополнительного  соглашения к Типовой форме соглашения, соответствующие  пунктам  и  (или)  разделам Соглашения, в которые вносятся изменения.</w:t>
      </w:r>
    </w:p>
    <w:p>
      <w:pPr>
        <w:pStyle w:val="ConsPlusNonformat"/>
        <w:jc w:val="both"/>
        <w:rPr/>
      </w:pPr>
      <w:bookmarkStart w:id="179" w:name="P1771"/>
      <w:bookmarkEnd w:id="179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&gt;  При  внесении  изменений в преамбулу Соглашения, в том числе могут быть изменены наименование Соглашения, сведения о дате его подписания.</w:t>
      </w:r>
    </w:p>
    <w:p>
      <w:pPr>
        <w:pStyle w:val="ConsPlusNonformat"/>
        <w:jc w:val="both"/>
        <w:rPr/>
      </w:pPr>
      <w:bookmarkStart w:id="180" w:name="P1773"/>
      <w:bookmarkEnd w:id="18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3&gt;  Указываются  изменения  сумм,  подлежащих  перечислению: со знаком "плюс" при их увеличении и со знаком "минус" при их уменьшении.</w:t>
      </w:r>
    </w:p>
    <w:p>
      <w:pPr>
        <w:pStyle w:val="ConsPlusNonformat"/>
        <w:jc w:val="both"/>
        <w:rPr/>
      </w:pPr>
      <w:bookmarkStart w:id="181" w:name="P1775"/>
      <w:bookmarkEnd w:id="18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4&gt; Указываются   изменения,  вносимые  в   соответствующие   подпункты </w:t>
      </w:r>
      <w:hyperlink w:anchor="P19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в  3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</w:t>
      </w:r>
      <w:hyperlink w:anchor="P28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4.1.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</w:t>
      </w:r>
      <w:hyperlink w:anchor="P30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4.2.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31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4.2.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34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4.3.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37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4.3.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39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4.4.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49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5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50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6.1</w:t>
        </w:r>
      </w:hyperlink>
      <w:r>
        <w:rPr>
          <w:rFonts w:cs="Times New Roman" w:ascii="Times New Roman" w:hAnsi="Times New Roman"/>
          <w:sz w:val="22"/>
          <w:szCs w:val="22"/>
        </w:rPr>
        <w:t>, а также иные конкретные положения (при наличии).</w:t>
      </w:r>
    </w:p>
    <w:p>
      <w:pPr>
        <w:pStyle w:val="ConsPlusNonformat"/>
        <w:jc w:val="both"/>
        <w:rPr/>
      </w:pPr>
      <w:bookmarkStart w:id="182" w:name="P1778"/>
      <w:bookmarkEnd w:id="18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5&gt;  </w:t>
      </w:r>
      <w:bookmarkStart w:id="183" w:name="P1790"/>
      <w:bookmarkStart w:id="184" w:name="P1788"/>
      <w:bookmarkEnd w:id="183"/>
      <w:bookmarkEnd w:id="184"/>
      <w:r>
        <w:rPr>
          <w:rFonts w:cs="Times New Roman" w:ascii="Times New Roman" w:hAnsi="Times New Roman"/>
          <w:sz w:val="22"/>
          <w:szCs w:val="22"/>
        </w:rPr>
        <w:t xml:space="preserve">В случае, предусмотренном </w:t>
      </w:r>
      <w:hyperlink w:anchor="P51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7.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, Дополнительное соглашение подписывает председатель ликвидацион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BDB857B3FD7D7997D76C58F887CEF4DF59F5C5B0B955483EAC78C4ABEEC9BAC335DEC9947084AB60B00E6425DAB27F087EC40F143629j1w8L" TargetMode="External"/><Relationship Id="rId4" Type="http://schemas.openxmlformats.org/officeDocument/2006/relationships/hyperlink" Target="consultantplus://offline/ref=5DC787B329D877AB643011E34E0958115EE37F1DE6D0725A76EA345FA6A84542F061A6A365751764407F91LEM3M" TargetMode="External"/><Relationship Id="rId5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6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7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8" Type="http://schemas.openxmlformats.org/officeDocument/2006/relationships/hyperlink" Target="consultantplus://offline/ref=33BDB857B3FD7D7997D76C4EFBEB90F8DF57A3C8B3BF561A66FC7E93F4BECFEF91758090D63C97AD6AFA5D2072jDw7L" TargetMode="External"/><Relationship Id="rId9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10" Type="http://schemas.openxmlformats.org/officeDocument/2006/relationships/hyperlink" Target="consultantplus://offline/ref=33BDB857B3FD7D7997D76C4EFBEB90F8DF54AECAB7B9561A66FC7E93F4BECFEF8375D89CD7378DAF68EF0B713482BE761E61C41008342B1Aj6wFL" TargetMode="External"/><Relationship Id="rId11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12" Type="http://schemas.openxmlformats.org/officeDocument/2006/relationships/hyperlink" Target="consultantplus://offline/ref=33BDB857B3FD7D7997D76C4EFBEB90F8DF54AECAB7B9561A66FC7E93F4BECFEF8375D89CD7378DAF68EF0B713482BE761E61C41008342B1Aj6wFL" TargetMode="External"/><Relationship Id="rId13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14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15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16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17" Type="http://schemas.openxmlformats.org/officeDocument/2006/relationships/hyperlink" Target="consultantplus://offline/ref=33BDB857B3FD7D7997D76C4EFBEB90F8DF54AECAB7B9561A66FC7E93F4BECFEF8375D89ED6308FA73FB51B757DD6BB69177EDB131634j2wB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36:00Z</dcterms:created>
  <dc:creator>Fedotova </dc:creator>
  <dc:description/>
  <cp:keywords/>
  <dc:language>en-US</dc:language>
  <cp:lastModifiedBy>Zavorotova</cp:lastModifiedBy>
  <dcterms:modified xsi:type="dcterms:W3CDTF">2020-11-19T06:35:00Z</dcterms:modified>
  <cp:revision>57</cp:revision>
  <dc:subject/>
  <dc:title> </dc:title>
</cp:coreProperties>
</file>