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  <w:lang w:val="en-US" w:eastAsia="en-US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1"/>
          <w:sz w:val="28"/>
          <w:szCs w:val="28"/>
        </w:rPr>
        <w:t>А Д М И Н И С Т Р А Ц И И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9 января 2023 </w:t>
      </w:r>
      <w:r>
        <w:rPr>
          <w:b/>
          <w:bCs/>
          <w:sz w:val="28"/>
          <w:szCs w:val="28"/>
        </w:rPr>
        <w:t>года № 1-рф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spacing w:lineRule="auto" w:line="360"/>
        <w:ind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Лешуконское</w:t>
      </w:r>
    </w:p>
    <w:p>
      <w:pPr>
        <w:pStyle w:val="Normal"/>
        <w:spacing w:lineRule="auto" w:line="360"/>
        <w:ind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тверждении порядков, регулирующих особенности бюджетного процесса</w:t>
      </w:r>
      <w:r>
        <w:rPr>
          <w:b/>
          <w:sz w:val="28"/>
        </w:rPr>
        <w:t xml:space="preserve"> местного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, регулирующих особенности бюджетного процесса, в соответствие с бюджетным законодательством Российской Федерации утвердить:</w:t>
      </w:r>
    </w:p>
    <w:p>
      <w:pPr>
        <w:pStyle w:val="ConsTitle"/>
        <w:widowControl/>
        <w:ind w:right="-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;</w:t>
      </w:r>
    </w:p>
    <w:p>
      <w:pPr>
        <w:pStyle w:val="ConsTitle"/>
        <w:widowControl/>
        <w:ind w:right="-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 составления и ведения кассового плана местного бюджета в текущем финансовом году.</w:t>
      </w:r>
    </w:p>
    <w:p>
      <w:pPr>
        <w:pStyle w:val="ConsTitle"/>
        <w:widowControl/>
        <w:ind w:right="-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 1 января 2023 года.</w:t>
      </w:r>
    </w:p>
    <w:p>
      <w:pPr>
        <w:pStyle w:val="TextBody"/>
        <w:ind w:firstLine="709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Л.В.Чу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м финансового управления</w:t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Лешуконского 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рхангельской области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9 января 2023 года № 1-рф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соответствии с Бюджетным кодексом Российской Федерации в целях организации исполнения местного бюджета по расходам и источникам финансирования  дефицита местного бюджета и определяет правила составления и ведения сводной бюджетной росписи местного бюджета (далее – сводная роспись),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бюджетная роспись) на текущий финансовый год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ведение показателей решения Собрания депутатов Лешуконского муниципального округа о местном бюджете на текущий финансовый год и плановый пери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1. В течение двух рабочих дней после принятия решения Собрания депутатов Лешуконского муниципального округа о бюджете на текущий финансовый год и плановый период (далее – Решение о бюджете) бюджетный отдел финансового управления администрации Лешуконского муниципального округа (далее – бюджетный отдел) доводит до главных распорядителей средств местного бюджета (далее – главные распорядители) письмом произвольной формы выписки из Решения о бюджете об утвержденных показателях в разрезе классификации расходов бюджетов, утвержденной Решением о бюджет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 Главные распорядители в течение пяти рабочих дней со дня получения выписок представляют в бюджетный отдел на бумажном носителе подписанную руководителем и скрепленную печатью информацию о распределении доведенных бюджетных ассигнований </w:t>
      </w:r>
      <w:r>
        <w:rPr>
          <w:color w:val="000000"/>
          <w:sz w:val="24"/>
          <w:szCs w:val="24"/>
        </w:rPr>
        <w:t>по кодам элементов видов расходов</w:t>
      </w:r>
      <w:r>
        <w:rPr>
          <w:sz w:val="24"/>
          <w:szCs w:val="24"/>
        </w:rPr>
        <w:t xml:space="preserve"> с поквартальной разбивкой текущего финансового года (для включения в кассовый план местного бюджета прогнозируемых выплат) по форме согласно приложению № 3-а к настоящему Порядк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главные распорядители ответственны за распределение доведенных ассигнований по кодам элементов видов расходов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ый отдел в течение трех рабочих дней осуществляет проверку  представленной информации (приложение № 3а) на соответствие показателям, утвержденным Решением о бюджете и производят занесение информации о распределении ассигнований текущего финансового года между кодами элементов видов расходов в программном продукте «1С: Предприятие 8.3.» в конфигурации «Бюджет поселения» (далее – АС «Бюджет поселений») с обязательным указанием типа средств бюджета (областные, федеральные, местные).  Ассигнования текущего финансового года заносятся с поквартальной разбивкой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ле занесения информации бюджетный отдел формирует на бумажном носителе уведомления о бюджетных ассигнованиях из местного бюджета на текущий финансовый год и плановый период (далее – уведомления о бюджетных ассигнованиях) в 2 экземплярах по форме согласно приложению № 3 к настоящему Порядку и передает на подписание начальнику (заместителю) финансового управления администрации Лешуконского муниципального округа (далее – начальник финансового управления). После подписания уведомления передаются: один экземпляр остается в бюджетном отделе, 1 экземпляр  для главного распорядителя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ый отдел в течение трех рабочих дней после вступления в силу Решения о бюджете производит занесение утвержденных показателей по классификации источников финансирования дефицита местного бюджета в разрезе главных администраторов источников финансирования дефицита местного бюджета (далее – главных администраторов источников финансирования дефицита), формирует уведомления об источниках финансирования дефицита местного бюджета на текущий финансовый год и плановый период (далее – уведомления по источникам финансирования дефицита) по форме согласно приложению № 4 к настоящему Порядку. Визирование, подписание и направление уведомлений по источникам до главных администраторов осуществляется в соответствии с порядком, утвержденным в пункте 4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я о бюджетных ассигнованиях и по источникам финансирования дефицита заверяются печатью финансового управления администрации Лешуконского муниципального округа (далее – финансовое управление).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остав сводной росписи, порядок ее составления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утверждения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7. В состав сводной росписи включ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роспись расходов местного бюджета на текущий финансовый год и плановый период в разрезе ведомственной структуры расходов местного бюджета (далее – ведомственная структура) с разбивкой по кодам элементов видов расходов,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оспись источников финансирования дефицита местного бюджета на текущий финансовый год и на плановый период в разрезе главных администраторов источников финансирования дефицита по форме согласно приложению № 2 к настоящему Поряд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Сводная роспись составляется финансовым управлением и утверждается начальником финансового управления в течение 10 рабочих дней после принятия решения о бюджете, за исключением случаев, предусмотренных статьями 190 и 191  Бюджетного кодекса Российской Федерации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и утвержденной сводной росписи должны соответствовать показателям, утвержденным Решением о бюджет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Лимиты  бюджетных обязательств, порядок их формирования и утвержд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миты бюджетных обязательств формируются на основании данных, занесенных бюджетным отделом в АС «Бюджет поселений», и утверждаются в разрезе ведомственной структуры и кодов элементов видов расходов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утверждаются начальником финансового управления одновременно с утверждением сводной росписи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лимиты бюджетных обязательств осуществляется одновременно с внесением изменений в сводную роспись.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Доведение  лимитов бюджетных обязательств  и  предельных объемов финансирования  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0. Бюджетный отдел формирует на бумажном носителе расходные расписания по доведению бюджетных данных до главных распорядителей, главных администраторов источников финансирования дефици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ные расписания формируются бюджетным отделом в одном экземпляре, подписываются начальником финансового управления (заместителем) и хранятся в бюджетном отде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бюджетных ассигнований по источникам финансирования дефицита бюджета осуществляется в разрезе кодов классификации источников финансирования дефицита бюджета (глава, группа, подгруппа, статья, вид источника финансирования дефицита бюджета) по мере фактического погашения долговых обязательств местного бюдж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бюджетных данных до главных распорядителей, главных администраторов источников финансирования дефицита осуществляется финансовым управлением на текущи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.1. Расходные расписания на бумажном носителе оформляются в одном экземпляре и подписываются начальником (заместителем) финансового управления и хранятся в бюджетном отдел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1. Доведение до главных распорядителей, главных администраторов источников финансирования дефицита расходных расписаний осуществляется в форме электронных документов, подписываемых электронной подписью начальником (заместителем) финансового управления, через органы Федерального казначейства по системе удаленного финансового документооборота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Ведение сводной росписи и изменение лимитов бюджетных обязательств и нелимитированных ассигнований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едение сводной росписи, изменение бюджетных ассигнований и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(далее – изменение сводной росписи и ЛБО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несение изменений в сводную роспись и ЛБО при принятии Решения о внесении изменений и дополнений в Решение о бюджете осуществляется в соответствии с порядком, установленным в </w:t>
      </w:r>
      <w:hyperlink r:id="rId3">
        <w:r>
          <w:rPr>
            <w:rStyle w:val="InternetLink"/>
            <w:sz w:val="24"/>
            <w:szCs w:val="24"/>
          </w:rPr>
          <w:t>разделе I</w:t>
        </w:r>
      </w:hyperlink>
      <w:r>
        <w:rPr>
          <w:sz w:val="24"/>
          <w:szCs w:val="24"/>
        </w:rPr>
        <w:t xml:space="preserve"> настоящего Порядка, с учетом следующего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3.1. При принятии Решения о внесении изменений и дополнений в Решение о бюджете бюджетный отдел в течение двух рабочих дней после опубликования соответствующего Решения о бюджете направляют главным распорядителям выпиской из Решения о бюджете утвержденные изменения и дополнени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>13.2. Главные распорядители представляют в бюджетный отдел информацию о распределении бюджетных ассигнований по форме согласно приложению № 3-а к настоящему Порядку в порядке, определенном в пункте 2 настоящего Порядка (при этом в  графах  10 - 16 указываются суммы соответствующих изменений со знаками  «+» или «-»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3.3. После занесения представленной информации в АС «Бюджет поселений» бюджетный отдел готовит уведомления об изменении бюджетных ассигнований сводной бюджетной росписи на текущий финансовый год и плановый период (далее – уведомление) в 2-х экземплярах по форме согласно приложению № 5 к настоящему Порядку и подписывает начальником (заместителем) финансового управления, уведомления заверяются печатью. Один экземпляр уведомления остается в бюджетном отделе, второй экземпляр передается для соответствующего главного распорядителя, главного администратора источников финансирования дефицит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Бюджетный отдел в течение трех рабочих дней после получения уведомлений доводит расходными расписаниями изменения лимитов бюджетных обязательств до главного распорядителя через органы Федерального казначейств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начальником финансового управления (заместителем) расходного расписания является утверждением изменений в лимиты бюджетных обязательств по главному распорядителю (главному администратору источников финансирования дефици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3.5. На основании внесенных изменений в решение о бюджете на текущий финансовый год (в том числе при передаче имущества и расчетов по имуществу на период выполнения ремонтных работ от одного получателя средств местного бюджета другому получателю), а также при передаче получателя средств местного бюджета в подчинение от одного главного распорядителя к другому бюджетные данные, ранее доведенные через органы Федерального казначейства главному распорядителю и получателю средств местного бюджета, подлежат передаче главному распорядителю и получателю средств местного бюджета, которому передаются бюджетные ассигнования в следующе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5.1. После внесения (при необходимости) в установленном порядке изменений в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местного бюджета (далее - Перечень) бюджетный отдел формирует "отрицательное" расходное расписание на отзываемую сумму бюджетных ассигнований, лимитов бюджетных обязательств от одного главного распорядителя и «положительное» расходное расписание на доведение соответствующих сумм бюджетных ассигнований, лимитов бюджетных обязательств до другого главного распоряд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"Отрицательное" и "положительное" расходные расписания формируются отдельно по каждому находящемуся в ведении главного распорядителя средств местного бюджета реорганизуемому (принимающему) получателю средств местного бюджета или главному распорядителю, в ведении которого находится реорганизуемый (принимающий) получатель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3.5.2. Передача кассовых выплат и поступлений, отраженных на лицевом счете получателя бюджетных средств, открытом получателю, у которого отзываются бюджетные данные, </w:t>
      </w:r>
      <w:r>
        <w:rPr>
          <w:color w:val="000000"/>
          <w:sz w:val="24"/>
          <w:szCs w:val="24"/>
        </w:rPr>
        <w:t xml:space="preserve">осуществляется на основании подписанного им и принимающим получателем средств местного бюджета </w:t>
      </w:r>
      <w:hyperlink r:id="rId4">
        <w:r>
          <w:rPr>
            <w:rStyle w:val="InternetLink"/>
            <w:color w:val="000000"/>
            <w:sz w:val="24"/>
            <w:szCs w:val="24"/>
          </w:rPr>
          <w:t>акта</w:t>
        </w:r>
      </w:hyperlink>
      <w:r>
        <w:rPr>
          <w:color w:val="000000"/>
          <w:sz w:val="24"/>
          <w:szCs w:val="24"/>
        </w:rPr>
        <w:t xml:space="preserve"> приемки-передачи кассовых поступлений и выплат по форме, утвержденной </w:t>
      </w:r>
      <w:hyperlink r:id="rId5">
        <w:r>
          <w:rPr>
            <w:rStyle w:val="InternetLink"/>
            <w:color w:val="000000"/>
            <w:sz w:val="24"/>
            <w:szCs w:val="24"/>
          </w:rPr>
          <w:t>приложением № 7</w:t>
        </w:r>
      </w:hyperlink>
      <w:r>
        <w:rPr>
          <w:color w:val="000000"/>
          <w:sz w:val="24"/>
          <w:szCs w:val="24"/>
        </w:rPr>
        <w:t xml:space="preserve"> к приказу Министерства финансов Российской Федерации от 30 сентября 2008 года № 104н "О порядке доведения бюджетных ассигнований,</w:t>
      </w:r>
      <w:r>
        <w:rPr>
          <w:sz w:val="24"/>
          <w:szCs w:val="24"/>
        </w:rPr>
        <w:t xml:space="preserve">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отсутствии бюджетных обязательств, подлежащих передаче принимающему получателю средств местного бюджета, акт приемки-передачи бюджетных обязательств не оформ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3.5.3. Операции по передаче бюджетных данных при основаниях, </w:t>
      </w:r>
      <w:r>
        <w:rPr>
          <w:color w:val="000000"/>
          <w:sz w:val="24"/>
          <w:szCs w:val="24"/>
        </w:rPr>
        <w:t xml:space="preserve">указанных в </w:t>
      </w:r>
      <w:hyperlink r:id="rId6">
        <w:r>
          <w:rPr>
            <w:rStyle w:val="InternetLink"/>
            <w:color w:val="000000"/>
            <w:sz w:val="24"/>
            <w:szCs w:val="24"/>
          </w:rPr>
          <w:t>п. 13.5</w:t>
        </w:r>
      </w:hyperlink>
      <w:r>
        <w:rPr>
          <w:color w:val="000000"/>
          <w:sz w:val="24"/>
          <w:szCs w:val="24"/>
        </w:rPr>
        <w:t>, осуществляются</w:t>
      </w:r>
      <w:r>
        <w:rPr>
          <w:sz w:val="24"/>
          <w:szCs w:val="24"/>
        </w:rPr>
        <w:t xml:space="preserve"> органами Федерального казначейства в </w:t>
      </w:r>
      <w:r>
        <w:rPr>
          <w:color w:val="000000"/>
          <w:sz w:val="24"/>
          <w:szCs w:val="24"/>
        </w:rPr>
        <w:t>установленно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4. Без внесения изменения в Решение о бюджете показатели сводной росписи и ЛБО могут быть изменены в соответствии со </w:t>
      </w:r>
      <w:hyperlink r:id="rId7">
        <w:r>
          <w:rPr>
            <w:rStyle w:val="InternetLink"/>
            <w:color w:val="000000"/>
            <w:sz w:val="24"/>
            <w:szCs w:val="24"/>
          </w:rPr>
          <w:t>статьями 217</w:t>
        </w:r>
      </w:hyperlink>
      <w:r>
        <w:rPr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color w:val="000000"/>
            <w:sz w:val="24"/>
            <w:szCs w:val="24"/>
          </w:rPr>
          <w:t>232</w:t>
        </w:r>
      </w:hyperlink>
      <w:r>
        <w:rPr>
          <w:color w:val="000000"/>
          <w:sz w:val="24"/>
          <w:szCs w:val="24"/>
        </w:rPr>
        <w:t xml:space="preserve"> Бюджетного кодекса Российской Федерации, по основаниям, установленным Решением о бюджете, при </w:t>
      </w:r>
      <w:r>
        <w:rPr>
          <w:sz w:val="24"/>
          <w:szCs w:val="24"/>
        </w:rPr>
        <w:t>внесении изменений между кодами мероприятий целевой статьи расходов, элементов видов расходов и дополнительной классификацией расходов</w:t>
      </w:r>
      <w:r>
        <w:rPr>
          <w:color w:val="000000"/>
          <w:sz w:val="24"/>
          <w:szCs w:val="24"/>
        </w:rPr>
        <w:t xml:space="preserve">, а также </w:t>
      </w:r>
      <w:r>
        <w:rPr>
          <w:sz w:val="24"/>
          <w:szCs w:val="24"/>
        </w:rPr>
        <w:t xml:space="preserve">на основании распоряжений Правительства Архангельской области и администрации Лешуконского муниципального округа о выделении средств из резервного фонда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trike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средств за счет резервных фондов оформление документов по формам согласно приложению № 5 к настоящему Порядку в течение двух рабочих дней после поступления документа в финансовое управление производит бюджетный отдел.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Внесение изменений в сводную роспись и ЛБО осуществляется в следующем порядке: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1. Главные распорядители письменно уведомляют финансовое управление о предлагаемых изменениях сводной росписи и ЛБО (не позднее 30 декабря текущего финансового года) с указанием оснований для внесения изменений и приложением заявки на внесение изменений в сводную роспись местного бюджета на текущий финансовый год по форме согласно приложению № 6 к настоящему Порядку, а также письменного обязательства о недопущении образования кредиторской задолженности по уменьшаемым расходам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сводную роспись местного бюджета, предусматривающих изменение показателей, являющихся основанием для составления (изменения) кассового плана, дополнительно представляется ходатайство о внесении изменений в кассовый план по кассовым выплатам (расходам) местного бюджета по форме согласно приложению № 5 к Порядку составления и ведения кассового плана исполнения местного бюджета в текущем финансовом год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изменения направляются главными распорядителями по форме утвержденного прилож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"отрицательные уведомления" - в которых отражаются только уменьшаемые расходы в разрезе бюджетной классификации и изменяемого перио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"положительные уведомления" - в которых отражаются только те расходы, которые предлагается увели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этом общая сумма бюджетных ассигнований и ЛБО, указанная в "отрицательном" уведомлении, должна соответствовать общей сумме бюджетных ассигнований и ЛБО в "положительном" уведомл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на учет бюджетных обязательств, а также осуществление кассовых выплат по расходам, в отношении которых были предоставлены ходатайства, осуществляются в сроки, установленные Порядком завершения операций по исполнению местного бюджета в текущем финансовом году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2. Бюджетный отдел рассматривает представленные документы, в том числе проверяет, чтобы объемы лимитов бюджетных обязательств с учетом вносимых изменений не были меньше объемов произведенного финансирования и представляет начальнику (заместителю) финансового управления для получения разрешающей визы по предлагаемым изменениям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лучения разрешающей визы руководителя (заместителя) финансового управления бюджетный отдел вносит изменения в сводную роспись, ЛБО, кассовый план (при необходимости) и формирует уведомления по форме согласно приложению № 6 к настоящему Порядку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3. Доведение уведомлений осуществляется в соответствии с требованиями, установленными в пункте 13.3. 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несение изменений в сводную роспись осуществляется финансовым управлением в течение текущего финансового года - не позднее чем за три рабочих дня до окончания месяца, в декабре - не позднее чем за один рабочий день до завершения текущего финансового года.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указанного срока изменения в сводную роспись могут вноситься в случаях: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внесения изменений в Решение о бюджете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ения средств из резервных фондов на основании распоряжений Правительства Архангельской области, администрации Лешуконского муниципального округа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ического поступления средств от других бюджетов бюджетной системы и иных безвозмездных поступлений в местный бюджет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ъявления к оплате исполнительных  листов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дания распоряжений администрации, регулирующих особенности направления средств местного бюджет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Изменения в сводную роспись в части источников финансирования дефицита местного бюджета осуществляются бюджетным отделом путем подготовки уведомления об изменении источников финансирования дефицита бюджета на текущий финансовый год и плановый период по форме согласно приложению № 7 к настоящему Порядку в случаях внесения изменений в Решение о бюджете, а также в случаях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формление уведомлений о внесении изменений в сводную роспись и ЛБО  производится с присвоением следующих кодов видов изменений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0 (011, 012 и т.д.) – изменения, вносимые в связи с принятием Решений о внесении изменений и дополнений в Решение о бюджете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0 – 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0 – изменения, вносимые в случае выделения средств из резервного фонда Правительства Архангельской области, администрации Лешукон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41 - изменения, вносимые в связи с выделением (перераспределением) зарезервированных средств, за исключением кода источника изменений 040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0 – целевые безвозмездные перечисления из федерального бюджета и бюджетов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051 - изменения, вносимые в связи с уточнением уровня софинансирования и (или) изменением условий соглашения о предоставлении межбюджетного трансферта из федерального и областного бюджетов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0 –  изменения, вносимые в связи с исполнением судебных актов, предусматривающих обращение взыскания на средства местного бюджета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 –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0 – изменения, вносимые на суммы остатков средств финансовой помощи из областного, федерального бюджетов, оставшихся на начало очередного финансового года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0 – перемещение бюджетных ассигнований в связи с изменениями или уточнением бюджетной классификации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– изменения, вносимые в случае перераспределения бюджетных ассигнований между видами 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 – изменения, связанные с особенностями исполнения местного бюджета, установленными Решением о бюджете и соответствующими нормативными актами администрации Лешукон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20 - изменения, вносимые в случае изменения кассового плана выплат из местного бюджета (перенос из квартала в квартал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0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1 - изменения, вносимые в текущем финансовом году в бюджетные данные планового периода в связи с принятием Решения о бюджете на очередной финансовый год и плановый период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подготовке уведомлений о бюджетных ассигнованиях, уведомлений и других предусмотренных настоящим порядком форм согласно приложениям к настоящему Порядку допускается в наименовании видов расходов приводить сокращенные слова и аббревиатуры (РФ, НАО), если у программного продукта, применяемого для ведения сводной  росписи и росписи главного распорядителя (распорядителя), отсутствует техническая  возможность по отражению полного наименования видов расходов. При этом сокращения слов не должны приводить к искажению или к трудности для понимания наименования статьи.</w:t>
      </w:r>
    </w:p>
    <w:p>
      <w:pPr>
        <w:pStyle w:val="ConsTitle"/>
        <w:widowControl/>
        <w:ind w:right="-51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дготовке форм согласно приложениям к Порядку составления и ведения сводной бюджетной росписи допускается замена форм под технические возможности используемых программных продуктов.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Состав бюджетной росписи, порядок ее составления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тверждения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19. В состав бюджетной росписи включ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оспись расходов главного распорядителя на текущий финансовый год и плановый период в разрезе распорядителей (получателей) средств местного бюджета, подведомственных главному распорядителю по форме согласно приложению № 8 к настоящему Поряд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Бюджетная роспись составляется и утверждается главным распорядителем (главным администратором источников финансирования дефицита) в соответствии с показателями, доведенными на основании утвержденного Решения о бюдже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В бюджетных росписях главные распорядители (распорядители) осуществляют детализацию показателей по кодам элементов видов расходов.</w:t>
      </w:r>
    </w:p>
    <w:p>
      <w:pPr>
        <w:pStyle w:val="ConsTitle"/>
        <w:widowControl/>
        <w:ind w:right="-5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подготовке форм согласно приложениям к Порядку составления и ведения сводной бюджетной росписи допускается замена форм под технические возможности используемых программных продуктов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Normal"/>
        <w:widowControl/>
        <w:ind w:right="-51"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Доведение показателей  бюджетной росписи, лимитов бюджетных </w:t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  до распорядителей (получателей) средств местного бюджета 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Главные распорядители доводят показатели бюджетной росписи до соответствующих подведомственных распорядителей (получателей) со дня получения уведомлений от финансового управления, но не позднее начала финансового года, за исключением случаев, предусмотренных статьями 190 и 191 Бюджетного кодекса Российской Федерации, на основании доведенных показателей сводной росписи уведомлениями о бюджетных ассигнованиях из  местного бюджета на текущий финансовый год в разрезе классификации расходов бюджета (раздел, подраздел, целевая статья, группа, подгруппа, элемент вида расходов, код цели) по форме согласно приложению № 9 к настоящему Порядк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Уведомления о бюджетных ассигнованиях подписываются руководителем (уполномоченным лицом) главного распорядителя (распорядителя) и дополнительно скрепляются печатью соответствующего главного распорядителя (распорядителя)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 о бюджетных ассигнованиях оформляются главными распорядителями в двух экземплярах, из которых: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ин экземпляр остается у главного распорядителя, подготовившего указанные уведомления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направляется соответствующему распорядителю (получателю).</w:t>
      </w:r>
    </w:p>
    <w:p>
      <w:pPr>
        <w:pStyle w:val="ConsTitle"/>
        <w:widowControl/>
        <w:ind w:right="-5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подготовке форм согласно приложениям к Порядку составления и ведения сводной бюджетной росписи допускается замена форм под технические возможности используемых программных продуктов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дение лимитов бюджетных обязательств главными распорядителями (главными администраторами источников финансирования дефицита) до находящихся в их ведении распорядителей и (или) получателей средств местного бюджета (администраторов источников финансирования дефицита) осуществляется через органы Федерального казначейства в электронном виде в установленном порядке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Ведение бюджетной росписи, изменение лимитов бюджетных обязательств и нелимитированных ассигнований</w:t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едение бюджетной росписи, изменение лимитов бюджетных обязательств осуществляет главный распорядитель (главный администратор источников) посредством внесения изменений в  показатели бюджетной росписи, лимитов бюджетных обязательств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1. Изменение бюджетной росписи, приводящее к изменению показателей сводной росписи, осуществляется по основаниям, установленным с учетом поло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в 14, 15 и 16 настоящего Порядка, с присвоением кодов видов изменений, установленных пунктом  17  настоящего Порядк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2. Изменение бюджетной росписи, не приводящее к изменению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сводной росписи, осуществляется главным распорядителем (главным администратором источников) на основании письменного обращения распорядителя (получателя), находящегося в его ведении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распорядитель вправе установить порядок рассмотрения обращений  распорядителя (получателя) о внесении изменений в бюджетную роспись.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главными распорядителями в бюджетные росписи, не влекущие изменений сводной бюджетной росписи,  осуществляется до 30 декабря текущего финансового года по заявкам получателей.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3. Доведенные финансовым управлением изменения сводной росписи, лимитов бюджетных обязательств являются основанием для обязательного внесения главным распорядителем (главным администратором источников) соответствующих изменений в показатели его бюджетной росписи,  лимитов бюджетных обязательств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распорядитель (главный администратор источников финансирования дефицита) обязан в течение пяти рабочих дней со дня получения документов, указан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ах 14 и 16</w:t>
      </w:r>
      <w:r>
        <w:rPr>
          <w:rFonts w:cs="Times New Roman" w:ascii="Times New Roman" w:hAnsi="Times New Roman"/>
          <w:sz w:val="24"/>
          <w:szCs w:val="24"/>
        </w:rPr>
        <w:t xml:space="preserve">  настоящего Порядка, внести изменения в  соответствующие показатели.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Бюджетная смета и план финансово-хозяйственной деятельности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25. Бюджетная смета казенного учреждения составляется, утверждается и ведется в порядке, определенном главным распорядителем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2"/>
        <w:ind w:firstLine="709"/>
        <w:rPr/>
      </w:pPr>
      <w:r>
        <w:rPr>
          <w:sz w:val="24"/>
          <w:szCs w:val="24"/>
        </w:rPr>
        <w:t>Бюджетная смета казенного учреждения, являющегося главным распорядителем, утверждается руководителем главного распоря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жденные показатели бюджетных смет должны соответствовать доведенным до учреждения лимитам бюджетных обязательств по обеспечению выполнения функций казенного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План финансово-хозяйственной деятельности (далее - план) муниципальных бюджетных и автономных учреждений Лешуконского муниципального округа (далее - бюджетное и автономное учреждение) составляется, утверждается и ведется в порядке, определенном главным распорядителем, в ведении которого находится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2"/>
        <w:ind w:firstLine="709"/>
        <w:rPr/>
      </w:pPr>
      <w:r>
        <w:rPr>
          <w:sz w:val="24"/>
          <w:szCs w:val="24"/>
        </w:rPr>
        <w:t>План автономного учреждения (план с учетом изменений) утверждается руководителем учреждения на основании заключения наблюдательного совета автономного учреждения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План бюджетного учреждения (план с учетом изменений) утверждается руководителем бюджетного учреждения, если иное не установлено органом, осуществляющим функции и полномочия учредител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Доведение предельных объемов финансирования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Организация исполнения местного бюджета осуществляется финансовым управлением путем направления до главных распорядителей через органы Федерального казначейства в электронном виде в установленном порядке предельных объемов финансирования по расходам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1. Предельные объемы финансирования являются утвержденными при подписании начальником (заместителем) финансового управления расходного расписания с проставлением  показателей в 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Предельные объемы финансирования»  расходного расписания. 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2. Для формирования предельных объемов финансирования и уточнения показателей кассового плана местного бюджета главные распорядители ежемесячно до 8–го числа текущего месяца для финансирования представляют в бюджетный отдел заявку на финансирование (далее – Заявка) по форме согласно приложению № 10 к настоящему Порядку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редставляемая в бюджетный отдел,  в обязательном порядке подписывается руководителем (уполномоченным лицом) и главным бухгалтером главного распорядителя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оступления  Заявки в бюджетный отдел фиксируется на Заявке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3. Доведение предельных объемов финансирования до главных распорядителей осуществляется финансовым управлением расходными расписаниями в разрезе разделов, подразделов, целевой статьи, группы, подгруппы, элемента вида расходов и кодов цели с учетом потребности на текущую дату, наличия остатка на лицевых счетах главного распорядителя и наличия свободного остатка средств на счете местного бюджета.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дение предельных объемов финансирования до главных распорядителей за счет средств областного, федерального бюджета осуществляется финансовым управлением в размерах фактически поступивших средств в местный бюджет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4. Главным распорядителям рекомендуется осуществлять доведение объемов финансирования до подведомственных распорядителей (получателей) по мере освоения средств подведомственными распорядителями (получателями) и по фактической потребности в проведении кассовых выплат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4"/>
          <w:szCs w:val="24"/>
        </w:rPr>
        <w:t>XI. Изменение лимитов бюджетных обязательств на плановый пери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текущем финансовом году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Изменение бюджетных данных планового периода в соответствии с принятым в текущем финансовом году Решением о бюджете на очередной финансовый год и плановый период осуществляется в следующе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1. После принятия в текущем финансовом году Решения о бюджете на очередной финансовый год и плановый период, но не позднее чем за два рабочих дня до окончания текущего финансового года, формируются "отрицательные" расходные расписания и направляются в орган Федерального казначейства по системе удаленного финансового документооборо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главными распорядителями на отзываемую сумму годовых лимитов бюджетных обязательств и бюджетных ассигнований, доведенных на плановый период, с лицевого счета получателя бюджетных средств на счет главного распорядител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бюджетным отделом на отзываемую сумму годовых лимитов бюджетных обязательств и бюджетных ассигнований, доведенных на плановый период, с лицевых счетов главных распорядителей бюджетных средств, а при их отсутствии - с лицевых счетов получателей 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в "отрицательных" расходных расписаниях в строке "Специальные указания" указываются слова "Уменьшение ЛБО очередного финансового года и первого года планового периода", а в кодовой зоне отражается код специальных указаний "8.0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 Федерального казначейства на основании полученных от главных распорядителей и бюджетного отдела "отрицательных" расходных расписаний отзывает лимиты бюджетных обязательств и бюджетные ассигнования планового периода, учтенные на лицевых счетах главных распорядителей и получателей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этом контроль показателей "отрицательных" расходных расписаний на соответствие требованию непревышения поставленных на учет в органах Федерального казначейства бюджетных обязательств получателей средств местного бюджета над суммой измененных лимитов бюджетных обязательств органом Федерального казначейства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ериод отзыва лимитов бюджетных обязательств допустимо превышение ранее учтенных бюджетных обязательств получателей средств местного бюджета над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6.2. Бюджетный отдел формирует уведомления показателей сводной росписи и ЛБО планового пери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уведомлений производится с присвоением следующего кода вида изменений: "161 - изменения, вносимые в текущем финансовом году в бюджетные данные планового периода в связи с принятием областного закона о бюджете на очередной финансовый год и плановый период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ечать и визирование </w:t>
      </w:r>
      <w:hyperlink r:id="rId11">
        <w:r>
          <w:rPr>
            <w:rStyle w:val="InternetLink"/>
            <w:sz w:val="24"/>
            <w:szCs w:val="24"/>
          </w:rPr>
          <w:t>уведомлений</w:t>
        </w:r>
      </w:hyperlink>
      <w:r>
        <w:rPr>
          <w:sz w:val="24"/>
          <w:szCs w:val="24"/>
        </w:rPr>
        <w:t xml:space="preserve"> по форме согласно </w:t>
      </w:r>
      <w:hyperlink r:id="rId12">
        <w:r>
          <w:rPr>
            <w:rStyle w:val="InternetLink"/>
            <w:sz w:val="24"/>
            <w:szCs w:val="24"/>
          </w:rPr>
          <w:t>приложению № 5</w:t>
        </w:r>
      </w:hyperlink>
      <w:r>
        <w:rPr>
          <w:sz w:val="24"/>
          <w:szCs w:val="24"/>
        </w:rPr>
        <w:t xml:space="preserve"> к настоящему Порядку осуществляется в соответствии с требованиями, предусмотренными </w:t>
      </w:r>
      <w:hyperlink r:id="rId13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7. Показатели сводной бюджетной росписи в части лимитов бюджетных обязательств и бюджетных ассигнований на очередной финансовый год и плановый период доводятся до главных распорядителей через органы Федерального казначейства "положительными" расходными расписаниями с датой введения в действие 1 января очередного финансового года, сформированными бюджетным отделом, не позднее последнего рабочего дн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8. Для внесения изменений в не исполненные на конец отчетного финансового года бюджетные обязательства (в случае необходимости уточнения кодов бюджетной классификации и (или) графика оплаты) получатели средств местного бюджета представляют в орган Федерального казначейства Сведения о бюджетном обязательстве начиная с первого рабочего дня текущего финансового год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м финансового управления</w:t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Лешуконского </w:t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рхангельской области</w:t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9 января 2023 года № _-рф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 и ведения кассового плана испол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ного бюджета в текущем финансовом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 Настоящий Порядок разработан в соответствии со статьями 217.1, 226.1 Бюджетного кодекса Российской Федерации, пунктом 11 статьи 6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и определяет правила составления и ведения кассового плана исполнения местного бюджета (далее – кассовый план), а также сроки и форму представления информации, необходимой для составления и ведения кассового пла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оставление и ведение кассового плана осуществляется финансовым управлением администрации Лешуконского муниципального округа (далее – финансовое управление) на основании сведений, представляемых главными администраторами доходов местного бюджета (далее – главные администраторы доходов), главными распорядителями средств местного бюджета (далее – главные распорядители), главными администраторами источников финансирования дефицита местного бюджета (далее – главные администраторы источников) с учетом имеющейся у финансового управления информации об операциях по управлению остатками средств на ЕК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ссовый план составляется на текущий финансовый год с поквартальным распредел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ссовый план на очередной финансовый год утверждается начальником финансового управления (заместителем) в течение трех рабочих дней очередного финансового года, в текущем финансовом году – ежеквартально не позднее седьмого рабочего дня месяца, следующего за отчетны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несения изменений в Решение о местном бюджете на текущий финансовый год и на плановый период (далее – Решение о бюджете), влекущих изменение показателей кассового плана, составляется и утверждается не позднее десятого рабочего дня с даты официального опубликования соответствующего областного закона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3. Показатели утвержденного кассового плана используются финансовым управлением для организации исполнения местного бюдж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кассового плана, доведенные в установленном порядке по формам согласно приложениям № 1, 2, 3 к настоящему Порядку, учитываются главными администраторами (администраторами) доходов, главными распорядителями (распорядителями, получателями), главными администраторами источников при планировании и осуществлении деятельности по исполнению местного бюджета в рамках своей компетен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показателей кассового плана по расходам местного бюджета формируются предельные объемы финансирования в соответствующем периоде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Бюджетный отдел финансового управления (далее – бюджетный отдел) составляет кассовый план и вносит в него изменений, а также осуществляет контрол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соответствием общих показателей кассового плана утвержденным основным характеристикам местного бюджета, показателям сводной бюджетной роспис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воевременностью внесения изменений в кассовый пла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балансированностью утвержденных показателей кассового плана </w:t>
        <w:br/>
        <w:t>по доходам, по расходам и по источникам финансирования дефици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исполнением заявок на доведение предельных объемов финансирования до главных распорядителей;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 непревышением доведенных предельных объемов финансирования </w:t>
        <w:br/>
        <w:t>в соответствующем месяце над показателями кассового план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составления и представления показателей для кассового плана по доходам местного бюджета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Для составления кассового плана бюджетный отдел формирует выписки из Решения о бюджете на очередной финансовый год и плановый период, подписываемые начальником финансового управления (заместителем), и доводит 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главных администраторов доходов в произвольной форме в течение пяти рабочих дней после принятия Решения о бюдже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главных распорядителей – в течение двух рабочих дней после принятия Решения о бюдже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главного администратора источников – в течение двух рабочих дней после принятия Решения о бюдже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Формирование и доведение выписок из Решения о бюджете (проекта Решения о бюджете)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субъектов планирования, указанных в абзаце втором </w:t>
        <w:br/>
        <w:t xml:space="preserve">пункта 5 настоящего Порядка, по группе доходов «Налоговые </w:t>
        <w:br/>
        <w:t>и неналоговые доходы» и  по группе доходов «Безвозмездные поступления» с учетом положений пункта 4 настоящего Порядка.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6. Бюджетный отдел в течение пяти рабочих дней после принятия Собранием депутатов Лешуконского муниципального округа решения о местном бюджете доводит в произвольной форме до главных администраторов доходов годовые объемы поступления доходов в целом.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Главные администраторы доходов распределяют объемы поступлений по кварталам в разрезе кодов классификации доходов бюджетов (группа, подгруппа, статья, подстатья) и в течение пяти рабочих дней после получения от бюджетного отдела годовых объемов поступлений доходов направляют соответствующие распределения в бюджетный отдел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отдел с учетом представленного распределения в течение трех рабочих дней: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носит показатели кассового плана по доходам в рабочем месте АС «Бюджет поселений»;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формирует свод поквартального распределения кассовых</w:t>
      </w:r>
      <w:r>
        <w:rPr>
          <w:sz w:val="24"/>
          <w:szCs w:val="24"/>
        </w:rPr>
        <w:t xml:space="preserve"> поступлений в разрезе кодов классификации доходов бюджетов;</w:t>
      </w:r>
    </w:p>
    <w:p>
      <w:pPr>
        <w:pStyle w:val="TextBody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товит уведомления по поступлениям (доходам) местного бюджета, учтённым в кассовом плане на текущий финансовый год,</w:t>
      </w:r>
      <w:r>
        <w:rPr>
          <w:sz w:val="24"/>
          <w:szCs w:val="24"/>
        </w:rPr>
        <w:t xml:space="preserve"> по форме согласно приложению № 1 к настоящему Порядку в двух экземплярах по налоговым и неналоговым доходам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Порядок составления и представления показателей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кассового плана по расходам местного бюджета 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7. Формирование и доведение показателей кассового плана по расходам осуществляется в следующем порядке.</w:t>
      </w:r>
    </w:p>
    <w:p>
      <w:pPr>
        <w:pStyle w:val="TextBody"/>
        <w:ind w:firstLine="567"/>
        <w:rPr/>
      </w:pPr>
      <w:r>
        <w:rPr>
          <w:sz w:val="24"/>
          <w:szCs w:val="24"/>
        </w:rPr>
        <w:t>7.1. Главные распорядители: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позднее пяти рабочих дней после получения от финансового управления администрации Лешуконского муниципального округа (далее – финансовое управление) выписки из решения о местном бюджете по утвержденным показателям представляют в бюджетный отдел информацию о распределении объемов кассовых выплат по расходам местного бюджета (далее – прогноз по выплатам) по кварталам в разрезе классификации расходов бюджетов (глава, раздел, подраздел, целевая статья, вид расходов, элемент вида расходов) по форме согласно приложению № 3-а к Порядку составл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рогноз ГРБС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позднее 7 рабочих дней после получения соответствующего уведомления от финансового управления доводят до подведомственных им распорядителей (получателей) план по кассовым выплатам (расходам) местного бюджета, учтенным в кассовом плане на текущий финансовый год (далее – уведомление по выплатам)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лавный распорядитель несет ответственность за предоставление обоснованной информации о поквартальном распределении бюджетных ассигнований, необходимой для формирования кассового плана по расходам.</w:t>
      </w:r>
    </w:p>
    <w:p>
      <w:pPr>
        <w:pStyle w:val="TextBody"/>
        <w:ind w:firstLine="709"/>
        <w:rPr/>
      </w:pPr>
      <w:r>
        <w:rPr>
          <w:sz w:val="24"/>
          <w:szCs w:val="24"/>
        </w:rPr>
        <w:t>7.2. Бюджетный отдел с учётом представленной главными распорядителями информации по прогнозу о кассовых выплатах в течение трех рабочих дней</w:t>
      </w:r>
      <w:r>
        <w:rPr>
          <w:b/>
          <w:sz w:val="24"/>
          <w:szCs w:val="24"/>
        </w:rPr>
        <w:t xml:space="preserve">: </w:t>
      </w:r>
    </w:p>
    <w:p>
      <w:pPr>
        <w:pStyle w:val="TextBody"/>
        <w:ind w:firstLine="709"/>
        <w:rPr/>
      </w:pPr>
      <w:r>
        <w:rPr>
          <w:sz w:val="24"/>
          <w:szCs w:val="24"/>
        </w:rPr>
        <w:t>заносит показатели кассового плана по расходам в рабочем месте АС «Бюджет поселений» в разрезе классификации расходов бюджетов (глава, раздел, подраздел, целевая статья, вид расходов, элемент вида расходов, код цели),</w:t>
      </w:r>
    </w:p>
    <w:p>
      <w:pPr>
        <w:pStyle w:val="TextBody"/>
        <w:ind w:firstLine="709"/>
        <w:rPr/>
      </w:pPr>
      <w:r>
        <w:rPr>
          <w:sz w:val="24"/>
          <w:szCs w:val="24"/>
        </w:rPr>
        <w:t>формирует поквартальное распределение кассовых выплат в разрезе всех кодов классификации расходов бюджетов,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ует уведомления по кассовым выплатам (расходам) местного бюджета, учтённым в кассовом плане на текущий финансовый год, по форме согласно приложению № 2 к настоящему Порядку в двух экземплярах (в т.ч. для главного</w:t>
      </w:r>
      <w:r>
        <w:rPr>
          <w:sz w:val="24"/>
          <w:szCs w:val="24"/>
        </w:rPr>
        <w:t xml:space="preserve"> распорядителя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ведомления подписываются начальником финансового управления (заместителем) и используются главными распорядителями в рамках своих компетенций при осуществлении деятельности по исполнению местного бюджета.</w:t>
      </w:r>
    </w:p>
    <w:p>
      <w:pPr>
        <w:pStyle w:val="TextBody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Порядок составления и представления показателей для кассового плана по источникам финансирования дефицита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8. Формирование и доведение показателей кассового плана по источникам финансирования дефицита осуществляется в следующем порядке.</w:t>
      </w:r>
    </w:p>
    <w:p>
      <w:pPr>
        <w:pStyle w:val="Normal"/>
        <w:shd w:fill="FFFFFF" w:val="clear"/>
        <w:spacing w:lineRule="exact" w:line="307"/>
        <w:ind w:left="48" w:right="10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8.1. </w:t>
      </w:r>
      <w:r>
        <w:rPr>
          <w:color w:val="000000"/>
          <w:spacing w:val="8"/>
          <w:sz w:val="24"/>
          <w:szCs w:val="24"/>
        </w:rPr>
        <w:t xml:space="preserve">После формирования показателей кассового плана по доходам и по </w:t>
      </w:r>
      <w:r>
        <w:rPr>
          <w:color w:val="000000"/>
          <w:spacing w:val="6"/>
          <w:sz w:val="24"/>
          <w:szCs w:val="24"/>
        </w:rPr>
        <w:t xml:space="preserve">расходам бюджетный </w:t>
      </w:r>
      <w:r>
        <w:rPr>
          <w:color w:val="000000"/>
          <w:spacing w:val="3"/>
          <w:sz w:val="24"/>
          <w:szCs w:val="24"/>
        </w:rPr>
        <w:t xml:space="preserve">отдел формирует </w:t>
      </w:r>
      <w:r>
        <w:rPr>
          <w:color w:val="000000"/>
          <w:spacing w:val="5"/>
          <w:sz w:val="24"/>
          <w:szCs w:val="24"/>
        </w:rPr>
        <w:t xml:space="preserve">информацию об объёме сложившегося дефицита местного бюджета </w:t>
      </w:r>
      <w:r>
        <w:rPr>
          <w:sz w:val="24"/>
          <w:szCs w:val="24"/>
        </w:rPr>
        <w:t>по кварталам в разрезе классификации источников финансирования дефицитов бюджетов (группа, подгруппа, статья, вид источника, код классификации операций сектора государственного управления).</w:t>
      </w:r>
    </w:p>
    <w:p>
      <w:pPr>
        <w:pStyle w:val="TextBody"/>
        <w:ind w:firstLine="709"/>
        <w:rPr/>
      </w:pPr>
      <w:r>
        <w:rPr>
          <w:color w:val="000000"/>
          <w:spacing w:val="7"/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>На основании показателей кассового плана по доходам и расходам бюджетный отдел</w:t>
      </w:r>
      <w:r>
        <w:rPr>
          <w:color w:val="000000"/>
          <w:spacing w:val="3"/>
          <w:sz w:val="24"/>
          <w:szCs w:val="24"/>
        </w:rPr>
        <w:t xml:space="preserve"> в течение пяти дней </w:t>
      </w:r>
      <w:r>
        <w:rPr>
          <w:sz w:val="24"/>
          <w:szCs w:val="24"/>
        </w:rPr>
        <w:t xml:space="preserve">формирует кассовый план по источникам финансирования дефицита в рабочем месте АС «Бюджет поселений» в разрезе всех кодов классификации источников финансирования дефицитов бюджетов, формирует уведомления о кассовых поступлениях и кассовых выплатах по источникам финансирования дефицита местного бюджета на текущий финансовый год по форме согласно приложению № 3 к настоящему Порядку в двух экземплярах. </w:t>
      </w:r>
    </w:p>
    <w:p>
      <w:pPr>
        <w:pStyle w:val="Normal"/>
        <w:shd w:fill="FFFFFF" w:val="clear"/>
        <w:spacing w:lineRule="exact" w:line="307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сле подписания </w:t>
      </w:r>
      <w:r>
        <w:rPr>
          <w:color w:val="000000"/>
          <w:spacing w:val="4"/>
          <w:sz w:val="24"/>
          <w:szCs w:val="24"/>
        </w:rPr>
        <w:t>начальником финансового управления (заместителем</w:t>
      </w:r>
      <w:r>
        <w:rPr>
          <w:color w:val="000000"/>
          <w:spacing w:val="9"/>
          <w:sz w:val="24"/>
          <w:szCs w:val="24"/>
        </w:rPr>
        <w:t xml:space="preserve">) уведомление передается </w:t>
      </w:r>
      <w:r>
        <w:rPr>
          <w:color w:val="000000"/>
          <w:spacing w:val="4"/>
          <w:sz w:val="24"/>
          <w:szCs w:val="24"/>
        </w:rPr>
        <w:t>в бюджетный отдел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доводится до </w:t>
      </w:r>
      <w:r>
        <w:rPr>
          <w:color w:val="000000"/>
          <w:spacing w:val="4"/>
          <w:sz w:val="24"/>
          <w:szCs w:val="24"/>
        </w:rPr>
        <w:t>главных администраторов источников финансирования дефицита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тдел формирует показатели кассового плана по источникам финансирования дефицита местного бюджета таким образом, чтобы квартальные кассовые разрывы (дефицит) были обеспечены источниками финансирования дефицита.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Порядок внесения изменений в кассовый план по доходам, по расходам и по источникам финансирования дефицита местного бюджета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несение изменений в кассовый план осуществляется в  случае: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 изменений в решение о местном бюджете и внесения изменений в сводную бюджетную роспись, предусматривающих изменение показателей, являющихся основанием для составления кассового плана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ого отклонения фактических поступлений доходов местного бюджета по соответствующим источникам в текущем квартале от показателей, предусмотренных кассовым планом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квартальных потребностей в объёмах финансирования, запланированных  главными распорядителями, в том числе при зачислении безвозмездных поступлений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вартального прогноза кассовых поступлений и кассовых выплат источников финансирования дефицита, запланированных главными администраторами источников финансирования  дефици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я кодов доходов, кодов источников финансирования дефицита бюджета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, возврата и направления по соответствующему целевому назначению остатков целевых средств от других бюджетов, в том числе восстановление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го отклонения (более чем на 5 процентов) ожидаемого поступления по доходам и источникам финансирования дефицита местного бюджета от ранее запланированных показателей в соответствующем периоде кассового плана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необходимости внесения изменений в распределение кассовых  поступлений и (или) кассовых выплат из местного бюджета главные распорядители, главные администраторы доходов, главные администраторы источников финансирования дефицита направляют в финансовое управление ходатайство (предложения) о внесении изменений в кассовый план (далее – ходатайство) по формам согласно приложениям №  4, 5, 6  к настоящему Порядку. При этом в ходатайстве должно быть указано обоснование причин предлагаемых изменений кассового плана и методик их расчета. При необходимости финансовое управление вправе запрашивать от главных администраторов доходов (главных распорядителей, главных администраторов источников финансирования дефицита) в разовом или регулярном режиме дополнительную информацию, необходимую для принятия решений о корректировке кассового плана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начительном превышении фактических поступлений доходов в текущем квартале допускается внесение изменений в кассовый план в части увеличения доходов текущего квартала по соответствующим источникам с одновременным уменьшением плана доходов последующих кварталов без представления ходатайства от главных администраторов доходов.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е главными распорядителями изменения не должны вести к образованию или увеличению кредиторской задолженности по уменьшаемым выплатам местного бюджета в соответствующем период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лучаях, связанных с внесением изменений в решение о местном бюджете, внесение изменений в кассовый план выплат осуществляется в соответствии с </w:t>
      </w:r>
      <w:hyperlink r:id="rId14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 Порядка составл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й показателей сводной бюджетной росписи без внесения изменений в решение о бюджете, главные распорядители, главные администраторы доходов, главные администраторы источников финансирования дефицита представляют в бюджетный отдел ходатайства о внесении изменений в сводную роспись и кассовый план по </w:t>
      </w:r>
      <w:hyperlink r:id="rId15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огласно приложениям № 4, 6 настоящего Порядка. 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оцедура внесения изменений в кассовый план включает в себя: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окументов, поступивших от главных распорядителей, главных администраторов доходов, главных администраторов источников финансирования дефицита;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е начальником финансового управления (заместителем) (только в случае изменения квартального объема поступлений или выплат, без изменения сводной бюджетной росписи, годового плана доходов);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кассовый план в соответствующем рабочем месте АС «Бюджет поселений»;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уточненных уведомлений по кассовым поступлениям и (или) выплатам.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Непосредственная работа по внесению изменений в кассовый план производится бюджетным отделом, осуществляющим составление кассового плана местного бюджета в соответствующем рабочем месте АС «Бюджет поселений». 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отдел с учётом представленных главными распорядителями, главными администраторами ходатайств или предложений (при необходимости - после подписания начальником финансового управления) в течение двух рабочих дней заносит изменения показателей кассового плана в соответствующих рабочих местах АС «Бюджет поселений» в разрезе классификации доходов и расходов бюджетов с обязательным отражением вида ассигнований (публично-нормативные обязательства) и формирует уточненные уведомления по форме согласно приложениям № 1, 2, 3 в порядке, установленном в пунктах 7.1, 8.2 и 9.2 настоящего Порядка (со знаками «+», «-»). 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в кассовый план изменений, требующихся для отражения запланированных и фактически поступивших средств от других бюджетов, производятся бюджетным отделом не позднее двух рабочих дней с даты поступления целевых межбюджетных трансфертов. 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распорядители ответственны за распределение доведенных ассигнований по кварталам и недопущение увеличения кредиторской задолженности по уменьшаемым расходам. </w:t>
      </w:r>
    </w:p>
    <w:p>
      <w:pPr>
        <w:pStyle w:val="ConsTitle"/>
        <w:widowControl/>
        <w:ind w:right="-51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дготовке форм согласно приложениям к Порядку составления и ведения кассового плана допускается замена форм под технические возможности используемых программных продуктов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531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B4F82F67D9400044EFEB862A4AD2C5C858A98F5B4C60F99A133A20DDBBD76D09F8484D206949531C1092FD380101A4419CBAB3F275DDEEF37534EDiBy0G" TargetMode="External"/><Relationship Id="rId4" Type="http://schemas.openxmlformats.org/officeDocument/2006/relationships/hyperlink" Target="consultantplus://offline/ref=1DFD75531C7D4E1A90849BF32D4DBFFB51973F58FA522CAD5EC94A77A53709B11C344CC76D14EFD0B9ED11p3WFK" TargetMode="External"/><Relationship Id="rId5" Type="http://schemas.openxmlformats.org/officeDocument/2006/relationships/hyperlink" Target="consultantplus://offline/ref=1DFD75531C7D4E1A90849BF03F21E1F7539C655DF85422FB0396112AF23E03E65B7B15852919EBD7pBWEK" TargetMode="External"/><Relationship Id="rId6" Type="http://schemas.openxmlformats.org/officeDocument/2006/relationships/hyperlink" Target="consultantplus://offline/ref=1DFD75531C7D4E1A90849BF32D4DBFFB51973F58FA522CAD5EC94A77A53709B11C344CC76D14EFD0B9EE1Dp3W5K" TargetMode="External"/><Relationship Id="rId7" Type="http://schemas.openxmlformats.org/officeDocument/2006/relationships/hyperlink" Target="consultantplus://offline/ref=1DFD75531C7D4E1A90849BF03F21E1F7539F6952FC5022FB0396112AF23E03E65B7B15862C1CpEWAK" TargetMode="External"/><Relationship Id="rId8" Type="http://schemas.openxmlformats.org/officeDocument/2006/relationships/hyperlink" Target="consultantplus://offline/ref=1DFD75531C7D4E1A90849BF03F21E1F7539F6952FC5022FB0396112AF23E03E65B7B15862F1BpEW7K" TargetMode="External"/><Relationship Id="rId9" Type="http://schemas.openxmlformats.org/officeDocument/2006/relationships/hyperlink" Target="consultantplus://offline/ref=CF0B65AD7F358AF64A7F88FF9AA9F72295541B93A30F5216B7F11D768EEDDF1330B561F3A4B6C5E4D6AFEC90E510C733B6C665B7CFA0UCx9M" TargetMode="External"/><Relationship Id="rId10" Type="http://schemas.openxmlformats.org/officeDocument/2006/relationships/hyperlink" Target="consultantplus://offline/ref=CF0B65AD7F358AF64A7F88FF9AA9F72295541B93A30F5216B7F11D768EEDDF1330B561F3A7B1C8E4D6AFEC90E510C733B6C665B7CFA0UCx9M" TargetMode="External"/><Relationship Id="rId11" Type="http://schemas.openxmlformats.org/officeDocument/2006/relationships/hyperlink" Target="consultantplus://offline/ref=5C2D4B56CE67EDE8D5329531D85415FE78631FCCC50611F5632FBD1D239F16D22630458C677A7DA99F9B8E5648CA61E86273CA694EE38A2538BC96FE2FvDM" TargetMode="External"/><Relationship Id="rId12" Type="http://schemas.openxmlformats.org/officeDocument/2006/relationships/hyperlink" Target="consultantplus://offline/ref=5C2D4B56CE67EDE8D5329531D85415FE78631FCCC50611F5632FBD1D239F16D22630458C677A7DA99F9C89514ACA61E86273CA694EE38A2538BC96FE2FvDM" TargetMode="External"/><Relationship Id="rId13" Type="http://schemas.openxmlformats.org/officeDocument/2006/relationships/hyperlink" Target="consultantplus://offline/ref=5C2D4B56CE67EDE8D5329531D85415FE78631FCCC50611F5632FBD1D239F16D22630458C677A7DA99F9B88564FCA61E86273CA694EE38A2538BC96FE2FvDM" TargetMode="External"/><Relationship Id="rId14" Type="http://schemas.openxmlformats.org/officeDocument/2006/relationships/hyperlink" Target="consultantplus://offline/ref=B7E7DF797F3F8727E7FA929FD20548F338D29D06C6120027AB882F404BAFAD956919502AD6BE9DCA28C057B7EDE13FBBD3BCF195894A275FF85DCD6DQ7J1O" TargetMode="External"/><Relationship Id="rId15" Type="http://schemas.openxmlformats.org/officeDocument/2006/relationships/hyperlink" Target="consultantplus://offline/ref=0AA47B1FDA20B623109230C326A80AC83FB9CA0796374C3FEF6548B06D0D84492BCA55C43CDFD55830200349F41E62F1D9890031FD8857EC9811559Eu2K2O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8:00Z</dcterms:created>
  <dc:creator>ConsultantPlus</dc:creator>
  <dc:description/>
  <cp:keywords/>
  <dc:language>en-US</dc:language>
  <cp:lastModifiedBy>Zavorotova</cp:lastModifiedBy>
  <cp:lastPrinted>2023-01-05T11:25:00Z</cp:lastPrinted>
  <dcterms:modified xsi:type="dcterms:W3CDTF">2023-01-05T08:25:00Z</dcterms:modified>
  <cp:revision>178</cp:revision>
  <dc:subject/>
  <dc:title>Зарегистрировано в Минюсте РФ 4 июля 2000 г</dc:title>
</cp:coreProperties>
</file>