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767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48" r="-19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 Д М И Н И С Т Р А Ц И 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МУНИЦИПАЛЬНОГО  ОБРАЗОВА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ЕШУКОНСКИЙ  МУНИЦИПАЛЬНЫЙ РАЙОН»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 О  С  Т  А  Н  О  В  Л  Е  Н  И  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«02»  октября  2020г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№ 364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Лешуконское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муниципальной  программы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 </w:t>
      </w:r>
      <w:r>
        <w:rPr>
          <w:b/>
          <w:sz w:val="28"/>
          <w:szCs w:val="28"/>
        </w:rPr>
        <w:t>агропромышленного комплекса</w:t>
      </w:r>
      <w:r>
        <w:rPr>
          <w:b/>
          <w:bCs/>
          <w:sz w:val="28"/>
          <w:szCs w:val="28"/>
        </w:rPr>
        <w:t xml:space="preserve"> Лешуконского район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 2021-2025 годы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оответствии  со  статьей  179 Бюджетного  кодекса  Российской  Федерации, постановлением  администрации    МО «Лешуконский  муниципальный  район»  от  19 августа 2013 года  № 133 «Об  утверждении  порядка  разработки, утверждения  и  реализации  муниципальных  программ  МО «Лешуконский  муниципальный  район», постановляю, в целях </w:t>
      </w: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>улучшения общих условий функционирования АПК района</w:t>
      </w:r>
      <w:r>
        <w:rPr>
          <w:bCs/>
          <w:sz w:val="28"/>
          <w:szCs w:val="28"/>
        </w:rPr>
        <w:t xml:space="preserve">:  </w:t>
      </w:r>
    </w:p>
    <w:p>
      <w:pPr>
        <w:pStyle w:val="TextBody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ую  муниципальную  программу «Развитие агропромышленного комплекса Лешуконского  района  на 2021 - 2025 годы».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 исполнения  настоящего  постановления  оставляю за собой.</w:t>
      </w:r>
    </w:p>
    <w:p>
      <w:pPr>
        <w:pStyle w:val="TextBody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 муниципальную  программу «Развитие агропромышленного комплек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ешуконского  района  на 2021 - 2025 годы»  на  официальном  сайте  МО «Лешуконский  муниципальный 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01 января 2021 года.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образования                                   Л.В. Чурсанова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right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УТВЕРЖДЕНА</w:t>
      </w:r>
    </w:p>
    <w:p>
      <w:pPr>
        <w:pStyle w:val="TextBody"/>
        <w:ind w:left="360" w:hanging="0"/>
        <w:jc w:val="center"/>
        <w:rPr>
          <w:color w:val="FF0000"/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 xml:space="preserve">постановлением  </w:t>
      </w:r>
      <w:r>
        <w:rPr>
          <w:color w:val="000000"/>
          <w:sz w:val="22"/>
        </w:rPr>
        <w:t>администрации</w:t>
      </w:r>
    </w:p>
    <w:p>
      <w:pPr>
        <w:pStyle w:val="TextBody"/>
        <w:ind w:left="36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МО «Лешуконский  муниципальный</w:t>
      </w:r>
    </w:p>
    <w:p>
      <w:pPr>
        <w:pStyle w:val="TextBody"/>
        <w:ind w:left="360" w:hanging="0"/>
        <w:jc w:val="center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 xml:space="preserve">район» </w:t>
      </w:r>
      <w:r>
        <w:rPr>
          <w:color w:val="000000"/>
          <w:sz w:val="22"/>
        </w:rPr>
        <w:t>от 02 октября 2020г.  № 36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center"/>
        <w:rPr/>
      </w:pPr>
      <w:r>
        <w:rPr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АГРОПРОМЫШЛЕННОГО КОМПЛЕКСА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ШУКОНСКОГО РАЙОНА НА 2021-2025 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шуконское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Развитие агропромышлен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шуконского района на 2021-2025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464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 «Развитие  агропромышленного комплекса Лешуконского  района  на  </w:t>
            </w:r>
            <w:r>
              <w:rPr>
                <w:color w:val="000000"/>
                <w:sz w:val="28"/>
                <w:szCs w:val="28"/>
              </w:rPr>
              <w:t>2021-2025</w:t>
            </w:r>
            <w:r>
              <w:rPr>
                <w:sz w:val="28"/>
                <w:szCs w:val="28"/>
              </w:rPr>
              <w:t xml:space="preserve"> годы»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ческого  развития  и  муниципального  хозяйства  администрации  МО «Лешуконский  муниципальный  район»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8"/>
                <w:szCs w:val="28"/>
              </w:rPr>
              <w:t>Создание условий для устойчивого развития агропромышленного комплекса Лешуконского район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NewRomanPSMT Cyr;Times New Roman" w:hAnsi="TimesNewRomanPSMT Cyr;Times New Roman" w:cs="TimesNewRomanPSMT Cyr;Times New Roman"/>
                <w:sz w:val="28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8"/>
                <w:szCs w:val="28"/>
              </w:rPr>
              <w:t>улучшение общих условий функционирования АПК района.</w:t>
            </w:r>
          </w:p>
          <w:p>
            <w:pPr>
              <w:pStyle w:val="Normal"/>
              <w:jc w:val="both"/>
              <w:rPr>
                <w:rFonts w:ascii="TimesNewRomanPSMT Cyr;Times New Roman" w:hAnsi="TimesNewRomanPSMT Cyr;Times New Roman" w:cs="TimesNewRomanPSMT Cyr;Times New Roman"/>
                <w:b/>
                <w:b/>
                <w:sz w:val="28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 и  показатели  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личество  сельхозтоваропроизводителей, участвующих в выставочно-ярмарочной 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 бесплатных  консультативных  услуг, оказанных  сельхозтоваропроизводит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 информационных  сообщений  по  тематике    сельского хозяйства, размещенных  в  средствах  массовой  информации  и  на  сайте  администрации;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5 годы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 и  источники  финансирова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00 тыс.руб., в  том 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местного бюджета –   20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 характеристика  сферы  реализац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 программ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экономических реформ в районе произошли глубокие социально-экономические изменения. В ходе организационно-правовых преобразований в агропромышленном секторе экономики района осталось только одно крупное сельскохозяйственное предприятие – СПК «Березник»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районе   также зарегистрировано  и  работает  1 крестьянское (фермерское) овощеводческое хозяйство КФХ Фатьянов И.Ф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ивное трудоспособное население занято производством сельскохозяйственной продукции, объемы которой позволяют обеспечить содержание их семей и осуществлять товарное производство.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локо, молочные продукты,  мясо, картофель, овощи реализуются и пользуются спросом на внутреннем рынке района.  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значительной части сельских жителей личное подсобное хозяйство превратилось из дополнительного источника дохода в основной, объем производимой ими сельскохозяйственной продукции оказывает существенное влияние на обеспечение населения нашего района, особенно в отдаленных населенных пунктах, необходимыми продуктами питания.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личные подсобные хозяйства населения играют заметную роль в экономике района. По итогам за 2019 год удельный вес личных подсобных хозяйств в общем объеме производства составил: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молоку - 73%;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мясу –79%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картофелю и овощам – 100%.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астном секторе находится  в  2 раза  больше  скота от общего поголовья в районе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оследние годы  снижается поголовье крупного рогатого скота. Так, к  концу 2019 года в сельскохозяйственных  предприятиях  и  личных подсобных хозяйствах поголовье крупного рогатого скота насчитывало 270 головы, в том числе коров – 147 голов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Посевная площадь сельскохозяйственных культур в хозяйствах всех категорий в 2019 году снизилась по сравнению с 2018 годом на 5,6% и составила 66 гектаров. При этом посевы картофеля сократились на 7,2%, овощей –  возросли на 4 %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картофеля в хозяйствах всех категорий  снизился  на 10,5%, овощей – на 0,3%.</w:t>
      </w:r>
    </w:p>
    <w:p>
      <w:pPr>
        <w:pStyle w:val="Normal"/>
        <w:ind w:left="-120" w:hanging="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ричинами, сдерживающими развитие личных подсобных хозяйств и продажу излишков произведенных в них продукции, являются: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даленность рынков сбыта;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статок мощностей по переработке произведенной продукции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благоприятных условий для привлечения инвестиций;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сокие транспортные расходы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арение населения, демографический спад.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для ведения  сельского хозяйства  сельхозтоваропроизводителям  и населению района оказывается определенная помощь, как со стороны государства, так и местными органами власти.</w:t>
      </w:r>
    </w:p>
    <w:p>
      <w:pPr>
        <w:pStyle w:val="Normal"/>
        <w:tabs>
          <w:tab w:val="clear" w:pos="708"/>
          <w:tab w:val="left" w:pos="600" w:leader="none"/>
        </w:tabs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з  областного  бюджета  производится  выплата    субсидий  </w:t>
      </w:r>
      <w:r>
        <w:rPr>
          <w:sz w:val="28"/>
          <w:szCs w:val="28"/>
        </w:rPr>
        <w:t>сельхозтоваропроизводителям</w:t>
      </w:r>
      <w:r>
        <w:rPr>
          <w:color w:val="000000"/>
          <w:sz w:val="28"/>
          <w:szCs w:val="28"/>
        </w:rPr>
        <w:t xml:space="preserve">  на  переработку молока.</w:t>
      </w:r>
    </w:p>
    <w:p>
      <w:pPr>
        <w:pStyle w:val="Normal"/>
        <w:tabs>
          <w:tab w:val="clear" w:pos="708"/>
          <w:tab w:val="left" w:pos="600" w:leader="none"/>
        </w:tabs>
        <w:ind w:left="-12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На средства областного бюджета ежегодно приобретаются товары ветеринарного назначения для Станции по борьбе с болезнями животных (биопрепараты, дезосредства, антигельминтики и другие), которые используются для диагностики, лечения заболеваний животных  в  районе. Так же Станцией оказывается консультативная помощь по вопросам зоотех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>Цели, задачи, сроки  и  этапы 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устойчивого функционирования личных подсобных хозяйств, сельскохозяйственных организаций, КФХ, повышение их дохо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, проводимые в рамках программы,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укрепление и развитие взаимовыгодных связей между сельскохозяйственными организациями, КФХ  и личными подсобными хозяйствами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азание организационной и правовой помощи в создании сельскохозяйственных организаций, КФХ по закупке и реализации излишков сельскохозяйственной продукции у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создание условий для роста инициативы и активности жителей района, вовлечение их в конструктивную деятельность, направленную на решение местны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период с </w:t>
      </w:r>
      <w:r>
        <w:rPr>
          <w:color w:val="000000"/>
          <w:sz w:val="28"/>
          <w:szCs w:val="28"/>
        </w:rPr>
        <w:t>2021 по 2025</w:t>
      </w:r>
      <w:r>
        <w:rPr>
          <w:sz w:val="28"/>
          <w:szCs w:val="28"/>
        </w:rPr>
        <w:t xml:space="preserve">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 и  показатели  достижения  целей  и  решения  задач,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ожидаемые  конечные  результаты  программ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 программы  позволит  создать более   благоприятные  условия  для  развития  сельского  хозяйства  в  муниципальном  образовании  «Лешуконский  муниципальный 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 программа «Развитие  агропромышленного комплекса Лешуконского  района  на  </w:t>
      </w:r>
      <w:r>
        <w:rPr>
          <w:color w:val="000000"/>
          <w:sz w:val="28"/>
          <w:szCs w:val="28"/>
        </w:rPr>
        <w:t>2021-2025</w:t>
      </w:r>
      <w:r>
        <w:rPr>
          <w:sz w:val="28"/>
          <w:szCs w:val="28"/>
        </w:rPr>
        <w:t xml:space="preserve"> годы»  ориентирована  на  достижение  социально-экономического  эффекта, заключающегося  в  привлечении  сельхозтоваропроизводителей  и  заготовительных  пунктов  на  территории  МО «Лешуконский  муниципальный  район»  к  решению  приоритетных  задач  социально-экономического  развития  МО «Лешуконский  муниципальный 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ми  конечными  результатами  реализации  программы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 закупок  сельскохозяйственной  продукции  от  местных  сельхозтоваропроизв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 участию  сельхозтоваропроизводителей в выставочно-ярмарочной 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предоставление  сельхозтоваропроизводителям  консультационной и информационной поддержки  по  вопросам  сельскохозяйственной  и  заготовительной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 в  средствах  массовой  информации  и  на  сайте  администрации  информационных  сообщений  по  вопросам  развития  сельского 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 показателей (индикаторов) муниципальной  программы  приведен  в  Приложении 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мероприятий  программ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ные  мероприятия  направлены  на  решение  следующих  зада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 Предоставление  субсидий  на  поддержку  сельскохозяйственного  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обретение  основных  средств  сельхозтоваропроизводителями  для  развития  сельского 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Информационно-консультационная поддержка  личных  подсобных  хозяйств,  сельхозорганизаций и КФХ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 максимальное  удовлетворение  потребностей личных  подсобных  хозяйств  и   сельхозорганизаций  в  комплексных  консультационных  услугах  по  вопросам ведения сельского хозяйства, повышения  доступности  информации, содействие  поиску  и  обработке  информации, необходимых  для  деятельност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освещение  вопросов  развития ЛПХ  и  сельхозорганизаций  в  средствах  массовой  информации,  и  на  официальном  районном  сайт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еречень  программных  мероприятий  приведен  в  Приложении №2.</w:t>
      </w:r>
    </w:p>
    <w:p>
      <w:pPr>
        <w:pStyle w:val="Normal"/>
        <w:ind w:left="-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ъем  финансовых  ресурсов, необходимых  дл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 программы осуществляется за счет долевого участия в финансировании мероприятий программы федерального, областн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ирования программы составляет 200 тыс. рублей, в том числе за счет средств  местного бюджета - 2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ы финансирования программы на </w:t>
      </w:r>
      <w:r>
        <w:rPr>
          <w:color w:val="000000"/>
          <w:sz w:val="28"/>
          <w:szCs w:val="28"/>
        </w:rPr>
        <w:t>2021-2025</w:t>
      </w:r>
      <w:r>
        <w:rPr>
          <w:sz w:val="28"/>
          <w:szCs w:val="28"/>
        </w:rPr>
        <w:t xml:space="preserve"> годы за счет бюджетных средств носят прогнозный характер и подлежат ежегодному уточнению в установленном порядке при формировании проектов областного и местного бюджетов на очередной финансовый год исходя из возможностей федерального  и областного бюджетов,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программы через участие в реализации областной программы определяется соглашением между  министерством  агропромышленного  комплекса  и  торговли   Архангельской области и администрацией муниципального образования «Лешукон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финансирования программы по источникам и годам представлены в таблице № 1: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440"/>
        <w:gridCol w:w="1287"/>
        <w:gridCol w:w="1134"/>
        <w:gridCol w:w="1134"/>
        <w:gridCol w:w="1134"/>
        <w:gridCol w:w="1134"/>
      </w:tblGrid>
      <w:tr>
        <w:trPr>
          <w:trHeight w:val="22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вани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center"/>
        <w:rPr/>
      </w:pPr>
      <w:r>
        <w:rPr>
          <w:b/>
          <w:sz w:val="32"/>
          <w:szCs w:val="32"/>
        </w:rPr>
        <w:t>6.Механизм реализации программы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ом программы является администрация муниципального образования «Лешуконский муниципальный район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ственными органами за исполнение программных мероприятий являются Управление  экономического развития  и  муниципального  хозяйства  администрации  муниципального  образования «Лешуконский  муниципальный  район», финансовое управление администрации муниципального образования «Лешуконский муниципальный район», </w:t>
      </w:r>
      <w:r>
        <w:rPr>
          <w:color w:val="000000"/>
          <w:sz w:val="28"/>
          <w:szCs w:val="28"/>
        </w:rPr>
        <w:t>органы местного самоуправления муниципального образования (поселения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программы осуществляется в установленном порядке в соответствии с утвержденными ассигнованиями на очередной финансовый год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менении объемов бюджетного финансирования, по сравнению с предусмотренными программой, заказчик – администрация муниципального образования «Лешуконский муниципальный район» совместно с другими исполнителями программных мероприятий уточняет объемы финансирования за счет средств федерального, областного и местного бюджетов, а также перечень мероприятий для ее реализации и объектов для финансирования в установленные срок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ханизм реализации программы включает взаимодействие Управления  экономического развития и  муниципального  хозяйства  администрации  муниципального  образования «Лешуконский  муниципальный  район»  и финансового управления администрации муниципального образования «Лешуконский муниципальный район», как с министерством  агропромышленного  комплекса  и  торговли  Архангельской области и органами местного самоуправления, так и предприятиями и организациями, осуществляющими свою хозяйственную деятельность на территории района, а также с населением на основе соглашений, заключаемых заказчиком – администрацией муниципального образования «Лешуконский муниципальный район» с исполнителями программных мероприятий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муниципальной 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 агропромышленного комплекс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шуконского  района на  2021-2025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показателей (индикаторов) муниципальной  программы «Развитие  агропромышленного комплекса Лешуконского  района  на  2021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885"/>
        <w:gridCol w:w="958"/>
        <w:gridCol w:w="992"/>
        <w:gridCol w:w="709"/>
        <w:gridCol w:w="709"/>
        <w:gridCol w:w="709"/>
        <w:gridCol w:w="708"/>
        <w:gridCol w:w="709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 наименовани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 показателей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 год (отчетный)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сельхозтоваропроизводителей, участвующих в выставочно-ярмарочной 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бесплатных  консультативных  услуг, оказанных  сельхозтоваропроизводител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информационных  сообщений  по  тематике    сельского хозяйства, размещенных  в  средствах  массовой  информации  и  на  сайте  админист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муниципальной 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>«Развитие  агропромышленного комплекс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шуконского  района на   2021-2025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программных  мероприятий  муниципальной  программы                            «Развитие  агропромышленного комплекса Лешуконского  района  на  2021-2025 годы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8"/>
        <w:gridCol w:w="1843"/>
        <w:gridCol w:w="2268"/>
        <w:gridCol w:w="851"/>
        <w:gridCol w:w="708"/>
        <w:gridCol w:w="709"/>
        <w:gridCol w:w="709"/>
        <w:gridCol w:w="70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 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 испол-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-рования  из  местного  бюдже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-рования  из  областно-го  бюдже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-рования  из  федераль-ного  бюдже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-рования  из  других  источни-к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 №1. Предоставление  субсидий  на  поддержку  сельскохозяйственн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61"/>
        <w:gridCol w:w="1843"/>
        <w:gridCol w:w="2268"/>
        <w:gridCol w:w="992"/>
        <w:gridCol w:w="567"/>
        <w:gridCol w:w="709"/>
        <w:gridCol w:w="709"/>
        <w:gridCol w:w="7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основных  средств  сельхозтоваропроизводителями  для  развития  сельского 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О «Лешуконский  муниципальный 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мощности, количества  перерабатываемой  молочной 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</w:t>
            </w:r>
          </w:p>
          <w:p>
            <w:pPr>
              <w:pStyle w:val="Normal"/>
              <w:rPr/>
            </w:pPr>
            <w:r>
              <w:rPr/>
              <w:t>по 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center"/>
        <w:rPr/>
      </w:pPr>
      <w:r>
        <w:rPr>
          <w:b/>
        </w:rPr>
        <w:t>Задача  №2. Информационно-консультативная  поддержка</w:t>
      </w:r>
      <w:r>
        <w:rPr/>
        <w:t xml:space="preserve">  личных  подсобных  хозяйств, сельхозорганизаций, КФХ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61"/>
        <w:gridCol w:w="1843"/>
        <w:gridCol w:w="2268"/>
        <w:gridCol w:w="992"/>
        <w:gridCol w:w="567"/>
        <w:gridCol w:w="709"/>
        <w:gridCol w:w="709"/>
        <w:gridCol w:w="7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 сельхозтоваропроизводителям  консультационной и информационной поддержки  по  вопросам  сельско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О «Лешуконский  муниципальный 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 консультационных  и  информационных  услуг  для  личных  подсобных  хозяйств, сельхозорганизаций, КФХ, обеспечение  оперативной  информацией  по  актуальным  вопрос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на  сайте  администрации  МО «Лешуконский  муниципальный  район»  информации  по  вопросам  развития  сельского 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О «Лешуконский  муниципальный 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информации  личными  подсобными  хозяйствами, сельхоз-организациями, КФХ  по  технологическим, правовым, экономическим  и  др. 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</w:t>
            </w:r>
          </w:p>
          <w:p>
            <w:pPr>
              <w:pStyle w:val="Normal"/>
              <w:rPr/>
            </w:pPr>
            <w:r>
              <w:rPr/>
              <w:t>по 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61"/>
        <w:gridCol w:w="1843"/>
        <w:gridCol w:w="2268"/>
        <w:gridCol w:w="992"/>
        <w:gridCol w:w="567"/>
        <w:gridCol w:w="709"/>
        <w:gridCol w:w="709"/>
        <w:gridCol w:w="7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 по 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  по 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 Cy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38:00Z</dcterms:created>
  <dc:creator>Александр</dc:creator>
  <dc:description/>
  <cp:keywords/>
  <dc:language>en-US</dc:language>
  <cp:lastModifiedBy>Светлана Михайловна</cp:lastModifiedBy>
  <cp:lastPrinted>2020-10-02T09:10:00Z</cp:lastPrinted>
  <dcterms:modified xsi:type="dcterms:W3CDTF">2020-10-02T07:06:00Z</dcterms:modified>
  <cp:revision>15</cp:revision>
  <dc:subject/>
  <dc:title>1</dc:title>
</cp:coreProperties>
</file>