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«Лешуконский муниципальны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10.2018 № 50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ЭКОЛОГИЧЕСКОЙ БЕЗОПАСНОСТИ НА ТЕРРИТОРИИ МУНИЦИПАЛЬНОГО ОБРАЗОВАНИЯ "ЛЕШУКОНСКИЙ МУНИЦИПАЛЬНЫЙ РАЙОН" на 2019-2021 годы"</w:t>
      </w:r>
    </w:p>
    <w:p>
      <w:pPr>
        <w:pStyle w:val="Normal"/>
        <w:jc w:val="center"/>
        <w:rPr/>
      </w:pPr>
      <w:r>
        <w:rPr/>
        <w:t>(в редакции постановления администрации МО «Лешуконский муниципальный район»</w:t>
      </w:r>
    </w:p>
    <w:p>
      <w:pPr>
        <w:pStyle w:val="Normal"/>
        <w:jc w:val="center"/>
        <w:rPr/>
      </w:pPr>
      <w:r>
        <w:rPr/>
        <w:t xml:space="preserve">от 10 ноября 2020 года № 429)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экологической безопасности на территории муниципального образования «Лешуконский муниципальный район на 2019-2021 годы» – далее –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499"/>
        <w:gridCol w:w="1183"/>
        <w:gridCol w:w="1185"/>
        <w:gridCol w:w="1186"/>
        <w:gridCol w:w="118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рограммы   (подпрограммы)                        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«Лешуконский муниципальный район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программы                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-целевые инструменты        </w:t>
              <w:br/>
              <w:t xml:space="preserve">(ведомственные целевые программы) 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(подпрограммы)         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-обеспечение экологической безопасности на территории муниципального образования «Лешуконский  муниципальный район»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- стабилизация и улучшение экологической обстановки путем снижения уровня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антропогенного воздействия на окружающую среду на территории муниципального образования «Лешуконский  муниципальный район»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9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рограммы (подпрограммы)       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- улучшение экологического образования населения Лешуконского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- повышение экологической безопасности населения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совершенствование системы обращения с отходами производства и потреб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      </w:t>
              <w:br/>
              <w:t xml:space="preserve">программы (подпрограммы), их значения на последний год реализации           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86  обустроенных площадок накопления ТК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иобретение 332 контейнеров для накопления твердых коммунальных отход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</w:t>
              <w:br/>
              <w:t xml:space="preserve">(подпрограммы)                        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9 - 2021 годы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    </w:t>
              <w:br/>
              <w:t>программы (подпрограмм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7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7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1,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7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3,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7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>
          <w:trHeight w:val="7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4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7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финанс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71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SUM(ABOVE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7141,02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948,4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192,5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0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6"/>
          <w:szCs w:val="26"/>
        </w:rPr>
        <w:t>В соответствии ст. 13.4 Федерального закона от 24.06.1998 № 89-ФЗ « Об отходах производства и потребления», Органы местного самоуправления определяют схему размещения мест (площадок) накопления твердых коммунальных отходов и осуществляют ведение реестра мест (площадок) накопления твердых коммунальных отходов в соответствии с правилами, утвержденными Правительством Российской Федерации. Правила обустройства мест (площадок) накопления твердых коммунальных отходов и правила ведения их реестра включают в себя порядок создания мест (площадок) накопления твердых коммунальных отходов, правила формирования и ведения реестра мест (площадок) накопления твердых коммунальных отходов, требования к содержанию реестра мест (площадок) накопления твердых коммунальных отходов.</w:t>
      </w:r>
    </w:p>
    <w:p>
      <w:pPr>
        <w:pStyle w:val="Normal"/>
        <w:ind w:firstLine="709"/>
        <w:jc w:val="both"/>
        <w:textAlignment w:val="top"/>
        <w:rPr/>
      </w:pPr>
      <w:r>
        <w:rPr>
          <w:sz w:val="26"/>
          <w:szCs w:val="26"/>
        </w:rPr>
        <w:t xml:space="preserve">На сегодня во всех населенных пунктах ТКО размещаются на не обустроенных объектах, которые не соответствуют как экологическим, так и санитарно-гигиеническим требованиям, что оказывает негативное воздействие на окружающую среду и здоровье населения  и превращает прилегающие территории непригодными для дальнейшего использования. 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тходы производства и потребления являются одним из главных потенциальных факторов загрязнения окружающей среды, поэтому их утилизация выходит на первый план в экологическом оздоровлении окружающе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муниципальной политики в сфере реализации муниципальной программы, цели, задачи, сроки и этапы реализации муниципальной Программы.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ая Программа разработана для достижения следующих основных целей: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обеспечение экологической безопасности на территории муниципального образования «Лешуконский  муниципальный район»;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стабилизация и улучшение экологической обстановки путем снижения уровня 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тропогенного воздействия на окружающую среду на территории муниципального образования «Лешуконский  муниципальный район».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лучшение экологического образования населения Лешуконского района;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вышение экологической безопасности населения;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овершенствование системы обращения с отходами производства и потребления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жидаемые результаты: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ликвидации несанкционированных свалок бытовых и промышленных отходов; 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6"/>
          <w:szCs w:val="26"/>
        </w:rPr>
        <w:t>- исключение загрязнения окружающей природной среды отходами производства и потребления;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лучшение санитарно – эпидемиологической обстановки на территории Лешукон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роки реализации 2019  год. Программа реализуется в один эта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соответствии с СанПин контейнерных площадок ТКО в МО «Лешуконское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жевание пункта временного накопления ТКО в МО «Койнасское» и МО «Вожгорское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332 контейнеров для накопления твердых коммунальных от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 2020  год. Программа реализуется в один эта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99 площадок накопления ТКО в МО «Лешуконское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соответствии с СанПин контейнерных площадок ТКО в МО «Лешуконское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объектов размещения  твердых коммунальных отходов (свалка в с. Койнас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Сроки реализации 2021  год. Программа реализуется в один эта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твердого покрытия  и ограждение площадок ТКО в МО «Вожгора», МО «Койнасское», «Ценогора», МО «Олема», МО «Юрома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67" w:leader="none"/>
        </w:tabs>
        <w:autoSpaceDE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(индикаторы)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предусмотренных Программой, предполагает достижение следующих результатов (текущий показатель/ожидаемый)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твердого покрытия и ограждений 86 контейнерных площадок ТКО в МО «Лешуконское». Межевание пункта временного накопления в МО «Койнасское» и МО «Вожгорское», приобретение 332 контейнеров для накопления твердых коммунальных отходов, содержание 99 площадок накопления ТКО в МО «Лешуконское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устройство объектов размещения  твердых коммунальных отходов (свалка в с. Койнас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устройство твердого покрытия и ограждение 6 площадок ТКО в МО «Ценогорское», МО «Олемское», МО «Юром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твердого покрытия и ограждение 2 площадок ТКО в МО «Вожгорское», МО «Койнасское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Финансирование Программы осуществляется за счет средств местного и областного бюджета. Общий объем финансирования Программы на 2019 - 2021  годы составляет – </w:t>
      </w:r>
      <w:r>
        <w:rPr>
          <w:b/>
          <w:sz w:val="26"/>
          <w:szCs w:val="26"/>
        </w:rPr>
        <w:t>27141,02</w:t>
      </w:r>
      <w:r>
        <w:rPr>
          <w:b/>
        </w:rPr>
        <w:t xml:space="preserve"> 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Объемы финансирования Программы на 2019 – 2021 годы за счет средств районного и обла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 муниципальной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ю мероприятий программы обеспечивают исполнители Программы и структурные подразделения   администрации МО «Лешуконски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реализацией Программы осуществляется администрацией муниципального образования «Лешуконский муниципальный район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орядку разработки, утверждения и реализации муниципальных программ муниципального образования «Лешуконский муниципальный район», утвержденного постановлением администрации муниципального образования «Лешуконский муниципальный район» № 133 от 19 августа 2013 года формируются отчеты о реализации программы и  выполнении ее целевых показа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.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экологической безопасности на территории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 на 2019 - 2021 годы»</w:t>
      </w:r>
    </w:p>
    <w:p>
      <w:pPr>
        <w:pStyle w:val="Normal"/>
        <w:ind w:left="80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, постановления администрации МО «Лешуконский муниципальный район» от 10.11.2020 №429)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75"/>
      <w:bookmarkStart w:id="1" w:name="Par275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показателей (индикаторов)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Обеспечение экологической безопасности на территор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 на 2019 - 2021 годы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–  администрация муниципального образования «Лешуконский муниципальный район»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1" w:type="dxa"/>
        <w:jc w:val="left"/>
        <w:tblInd w:w="-8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"/>
        <w:gridCol w:w="4961"/>
        <w:gridCol w:w="1134"/>
        <w:gridCol w:w="2730"/>
        <w:gridCol w:w="2500"/>
        <w:gridCol w:w="3100"/>
      </w:tblGrid>
      <w:tr>
        <w:trPr>
          <w:trHeight w:val="4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1620" w:leader="none"/>
              </w:tabs>
              <w:rPr>
                <w:rFonts w:ascii="Times New Roman" w:hAnsi="Times New Roman" w:eastAsia="Courier New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 </w:t>
              <w:br/>
              <w:t xml:space="preserve"> (индикатор)  </w:t>
              <w:br/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1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8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eastAsia="Courier New" w:cs="Arial"/>
                <w:lang w:eastAsia="zh-CN"/>
              </w:rPr>
            </w:pPr>
            <w:r>
              <w:rPr>
                <w:rFonts w:eastAsia="Courier New" w:cs="Arial" w:ascii="Arial" w:hAnsi="Arial"/>
                <w:lang w:eastAsia="zh-C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1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программа  «Обеспечение экологической безопасности на территории МО «Лешуконский муниципальный район» на 2019 - 2021 годы»</w:t>
            </w:r>
          </w:p>
        </w:tc>
      </w:tr>
      <w:tr>
        <w:trPr>
          <w:trHeight w:val="820" w:hRule="atLeast"/>
        </w:trPr>
        <w:tc>
          <w:tcPr>
            <w:tcW w:w="39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Перечень показателей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Обустройство твердого покрытия и ограждений 68 контейнерных площадок ТКО в МО «Лешуконско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3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Межевание пункта временного накопления в МО «Койнасское» и МО «Вожгор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Приобретение 332 контейнеров для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3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одержание 99 площадок накопления ТКО в МО «Лешуко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3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ъектов размещения  твердых коммунальных от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вердого покрытия и ограждение  площадок ТКО в МО «Ценогорское» , МО «Олемское», МО «Юр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вердого покрытия и ограждение  площадок ТКО в МО «Вожгорское», МО «Койнас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719" w:footer="388" w:bottom="4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37:00Z</dcterms:created>
  <dc:creator>леонид</dc:creator>
  <dc:description/>
  <cp:keywords/>
  <dc:language>en-US</dc:language>
  <cp:lastModifiedBy>Zavorotova</cp:lastModifiedBy>
  <cp:lastPrinted>2020-11-10T15:59:00Z</cp:lastPrinted>
  <dcterms:modified xsi:type="dcterms:W3CDTF">2020-11-11T08:44:00Z</dcterms:modified>
  <cp:revision>95</cp:revision>
  <dc:subject/>
  <dc:title/>
</cp:coreProperties>
</file>