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Normal"/>
        <w:spacing w:lineRule="auto" w:line="360" w:before="0" w:after="0"/>
        <w:ind w:left="3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spacing w:lineRule="auto" w:line="360" w:before="0" w:after="0"/>
        <w:ind w:left="3540" w:hanging="0"/>
        <w:jc w:val="right"/>
        <w:rPr/>
      </w:pPr>
      <w:r>
        <w:rPr>
          <w:rFonts w:cs="Times New Roman" w:ascii="Times New Roman" w:hAnsi="Times New Roman"/>
        </w:rPr>
        <w:t>МО «Лешуконский муниципальный район»</w:t>
      </w:r>
    </w:p>
    <w:p>
      <w:pPr>
        <w:pStyle w:val="Normal"/>
        <w:spacing w:lineRule="auto" w:line="360" w:before="0" w:after="0"/>
        <w:ind w:left="3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3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« 10»  ноября 2017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территориального общественного самоуправления на территории муниципального образования «Лешуконский муниципальный  район» на 2018 – 2021 годы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 изменениями от 16.03.2018 № 136, от 12.11.2018 № 535, от 01.02.2019 № 50, от 11.11.2019 № 545, 6.10.2020 № 422)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территориального общественного самоуправления на территории муниципального образования «Лешуконский муниципальны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– 2021 годы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</w:t>
              <w:br/>
              <w:t xml:space="preserve">программы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МО «Лешуконский муниципальный район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программы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экономического развития и муниципального хозяйства администрации МО «Лешуконский муниципальный район»;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дел культуры и искусства администрации МО «Лешуконский муниципальный район»;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Муниципальные образования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32" w:right="1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риториальные общественные самоуправления Лешуконского  муниципального район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муниципальной</w:t>
              <w:br/>
              <w:t xml:space="preserve">программы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" w:right="1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и совершенствование системы территориального общественного самоуправления как формы  самоорганизации граждан по месту их жительства для самостоятельного и под свою ответственность осуществления собственных инициатив и эффективного взаимодействия органов местного самоуправления с органами территориального общественного самоуправл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</w:t>
              <w:br/>
              <w:t xml:space="preserve">программы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4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ча № 1 - создание благоприятной среды и стимулов для формирования и развития территориального общественного самоуправ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174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Задача № 2 - повышение уровня профессионализма, квалификации и компетенций представител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риториального общественного самоуправл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и муниципальных служащих;</w:t>
            </w:r>
          </w:p>
          <w:p>
            <w:pPr>
              <w:pStyle w:val="Normal"/>
              <w:spacing w:lineRule="auto" w:line="240" w:before="0" w:after="0"/>
              <w:ind w:right="174" w:hanging="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Задача № 3 - информационная поддерж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риториального общественного самоуправл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 и показатели программы  их значение на последний год реал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ов ТОС, единиц (к концу 2021 года - 51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ТОС в год, единиц (к концу 2021 года -  14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обученных представителей и руководителей ТОС от общего числа представителей и руководителей ТОС, (к концу 2021 года 100%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атериалов в средствах массовой информации и информационно-телекоммуникационной сети «Интернет» о деятельности ТОС, единиц (к концу 2021 года -10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1 год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" w:right="1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2701,4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32" w:right="1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 бюджета  –  675,5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right="1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 – 2025,9 тыс. рублей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right="1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всего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3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: </w:t>
            </w:r>
          </w:p>
          <w:p>
            <w:pPr>
              <w:pStyle w:val="Normal"/>
              <w:autoSpaceDE w:val="false"/>
              <w:spacing w:lineRule="auto" w:line="240" w:before="0" w:after="0"/>
              <w:ind w:left="32" w:right="1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26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2" w:right="1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377,9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right="1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од всего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85,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: </w:t>
            </w:r>
          </w:p>
          <w:p>
            <w:pPr>
              <w:pStyle w:val="Normal"/>
              <w:autoSpaceDE w:val="false"/>
              <w:spacing w:lineRule="auto" w:line="240" w:before="0" w:after="0"/>
              <w:ind w:left="32" w:right="1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4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2" w:right="1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539,3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right="1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всего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1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: </w:t>
            </w:r>
          </w:p>
          <w:p>
            <w:pPr>
              <w:pStyle w:val="Normal"/>
              <w:autoSpaceDE w:val="false"/>
              <w:spacing w:lineRule="auto" w:line="240" w:before="0" w:after="0"/>
              <w:ind w:left="32" w:right="1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9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2" w:right="1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893,8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right="1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всего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9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: </w:t>
            </w:r>
          </w:p>
          <w:p>
            <w:pPr>
              <w:pStyle w:val="Normal"/>
              <w:autoSpaceDE w:val="false"/>
              <w:spacing w:lineRule="auto" w:line="240" w:before="0" w:after="0"/>
              <w:ind w:left="32" w:right="1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0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2" w:right="1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314,9 тыс. рубл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 государственной поддержки ТОС урегулирован в рамках област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3 сентября 2004 года № 259-внеоч.- 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и област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2 февраля 2013 года № 613-37-ОЗ «О государственной поддержке территориального общественного самоуправления в Архангельской области», которые определяют формы и направления государственной региональной поддержки ТОС, в частности: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еобходимых правовых и организационных мер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еление средств из областного бюджета для финансирования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осударственной поддержки ТОС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софинансирования проектов развития ТОС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действие       информационному обеспечению развития ТОС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остоянно действующего совещательного органа - совета по ТОС при Губернаторе Архангель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 организованное местное самоуправление позволяет эффективно решать вопросы удовлетворения основных жизненных потребностей населения, использовать местные ресурсы, снимать социальную напряженность в обществе, повышать доверие населения к в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время реализации муниципальной программы «Развитие территориального общественного самоуправления на территории муниципального образования «Лешуконский муниципальный район» на 2013 – 2017 гг.» были достигнуты следующие результаты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начало реализации данной программы действовало 31 ТОС. На 01.10.2017 года  на территории Лешуконского муниципального района  официально зарегистрированы и действуют 49 ТОС во всех 6 поселениях: МО «Лешуконское»- 27, МО «Юромское» - 6,  МО «Ценогорское» - 3, МО «Койнасское» - 5, МО «Вожгорское» - 6, МО «Олемское» - 3. Они являются общественными организациями без статуса юридического лиц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лось количество человек, вовлеченных в деятельность ТОС,  более чем на  2562, а количество домов, входящих в ТОС увеличилось  на 11 единиц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С  за 4 года реализовали  76 социальных и культурных прое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затратах областного и районного бюджетов в общей сумме  более 1 мл. 700 тыс. рублей, количество привлеченных средств составляет более 2 мл. рублей на реализацию проектов в рамках конкурсов. При содействии ТОС в районе сооружены  детские площадки, отремонтировано более 1800 кв.м. дорог, отремонтированы  мосты, построены колодца, проведен текущий ремонт в клубах,  объектов культурного наследия   и многоквартирных домов, возрождаются народные традиции и промыслы, организуется досуг жителей. Люди начали самостоятельно воплощать в жизнь свои идеи и сообща решать возникшие пробле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ТОСов района отмечена на областном уровне. ТОС «Юромское», ТОС «Едомское» получили награду в 2015, 2016г. «Лучший ТОС Архангельской области». Председатели ТОС «Белощельское» Кузьмин Г.А., ТОС «Едомское» Вацик Н.А. , ТОС «Возрождение» Селезнева Т.А.  - стали «Лучшими активистами ТОС Архангель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ТОС участвовали в обучающих семинарах и семинарах по обмену опытом в г. Мезень, региональной конференции ТОС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время своей деятельности на территории Лешуконского района ТОС стали существенной организационной силой, механизмом объединения, сплочения различных слоев населения и структур власти для решения проблем местного знач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ыт показал, что результативность деятельности органов ТОС в значительной степени зависит от отношения к ним исполнительных органов власти. Там, где выстраиваются взаимовыгодные партнерские отношения, улучшается социальный климат, снижается количество жалоб и обращений граждан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анализировав состояние развития ТОС  на территории района за последние 5 лет, можно сделать следующие выводы:  ТОС является базовой структурой развития местного самоуправления, самостоятельным общественным институтом, находящимся в стадии постоянного обновления и нуждающимся в регулировании и поддержке со стороны органов местного самоуправления. Хорошо организованная и слаженно функционирующая система ТОС представляет собой огромный ресурс для осуществления стратегии развития район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ффективного решения вопросов развития ТОС необходимо  и дальше применение программно – целевого метода с использованием организационно – хозяйственных механизмов взаимодействия, а также координации усилий и концентрации финансовых ресурсов. В этой связи разработка Программы представляет своевременной и необходимой. Программа позволит сформировать четкое видение долгосрочных целей и приоритетов функционирования и развития ТОС, выстроить взаимодействие органов местного самоуправления с органами ТОС на принципах  системности и открыто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муниципальной Программы заключается в необходимости решения проблем и дальнейшего развития ТОС, реализации социально-экономических значимых проектов и повышении эффективности гражданского общества, активного включения ТОС в социально-экономическую жизнь Лешуконского 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е проблемы развития ТОС связаны со следующими фактора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достаточное использование органами местного самоуправления потенциала ТОС для решения проблем развития территории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совершенство механизмов взаимодействия органов местного самоуправления с органами Т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изкий уровень мотивации и участия населения в осуществлении собственных инициатив и сопричастности к процессу местного самоуправления;</w:t>
      </w:r>
    </w:p>
    <w:p>
      <w:pPr>
        <w:pStyle w:val="ConsPlusNormal"/>
        <w:tabs>
          <w:tab w:val="clear" w:pos="709"/>
          <w:tab w:val="left" w:pos="284" w:leader="none"/>
          <w:tab w:val="left" w:pos="2835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284" w:leader="none"/>
          <w:tab w:val="left" w:pos="2835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едостаточный профессионализм всех участников ТОС  (дефицит знаний, новых методов и подходов, обмена опытом лучшего российского опыта ТОС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достаточная ресурсная обеспеченность деятельности органов Т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тсутствие стимулирования активистов Т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едостаточный уровень информированности населения о Т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ограммные мероприятия по реализации социально значимых проектов ТОС будут осуществляться по следующим приоритетным направле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, использование и популяризация объектов культурного наслед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благоустройства терр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ная деятельность в отношении автомобильных дорог местного знач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осуществление мероприятий по работе с детьми и молодеж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ограммно-целевого метода позволит комплексно подходить к решению проблем развития ТОС в Лешуконском муниципальном рай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о при реализации программы могут возникнуть следующие рис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достаточное ресурсное обеспечение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достатки в работе исполнителей при реализации мероприятий                 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иски, связанные с недостаточным ресурсным обеспечением мероприятий Программы, могут привести к значительному снижению эффективности решения проблем местного самоуправления. Недостаточный мониторинг хода реализации Программы и, как следствие, несвоевременное выявление недостатков  в работе исполнителей Программы  может повлиять на объективность принятия решений при выполнении мероприяти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Устранение указанных негативных последствий может осуществляться посредством корректировки и уточнения мероприятий  Програм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риоритеты муниципальной  политики в сфере реализации муниципальной программы, цели и задачи, 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муниципальной программы «Развитие территориального общественного самоуправления  на территории  муниципального образования «Лешуконский муниципальный район» на 2018 – 2021 годы» (далее – программа) является развитие и совершенствование системы территориального общественного самоуправления как формы самоорганизации граждан по месту их жительства для самостоятельного и под свою ответственность осуществления собственных инициатив и эффективного взаимодействия органов местного самоуправления с органами территориального обществен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1 - создание благоприятной среды и стимулов для формирования и развития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2 - повышение уровня профессионализма, квалификации и компетенций представителей территориального общественного самоуправления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№ 3 - информационная поддержка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муниципальной программы: 2018 - 2021 годы. Выделение контрольных этапов не предполагается. Мероприятия муниципальной программы равномерно распределены по год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(индикаторы) достижения целей и решения задач, основные ожидаемые конечные  результаты муниципальной 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индикатор № 1 – количество органов ТОС, единиц (задача № 1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№ 2 – количество реализованных проектов ТОС в год, единиц (задача № 1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№ 3 – доля обученных представителей и руководителей ТОС от общего числа представителей и руководителей ТОС, % (задача № 2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№ 4 – количество материалов в средствах массовой информации и информационно-телекоммуникационной сети «Интернет» о деятельности ТОС, единиц (задача № 3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индикаторов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79"/>
        <w:gridCol w:w="1349"/>
        <w:gridCol w:w="1040"/>
        <w:gridCol w:w="1040"/>
        <w:gridCol w:w="1040"/>
      </w:tblGrid>
      <w:tr>
        <w:trPr>
          <w:tblHeader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</w:tr>
      <w:tr>
        <w:trPr>
          <w:tblHeader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г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оч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ное</w:t>
            </w:r>
          </w:p>
        </w:tc>
      </w:tr>
      <w:tr>
        <w:trPr>
          <w:tblHeader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9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№ 1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среды и стимулов для формирования и развития ТО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рганов ТОС (вновь учрежденных ТОС), 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9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ализованных проектов ТОС, 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№ 2 – повышение уровня профессионализма, квалификации и компетенций представителей ТОС и муниципальных служащи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енных представителей и руководителей ТОС от общего числа представителей и руководителей ТОС, 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жителей населенных пунктов, от общего количества насе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9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№ 3 – информационная поддержка ТО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атериалов в средствах массовой информации и информационно-телекоммуникационной сети «Интернет» о деятельности ТОС, единиц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униципальной программы планир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количества действующих органов ТОС до 51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более 68 социально и экономически значимых проектов Т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в деятельность ТОС более 45 процентов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объема финансовых ресурсов, необходимых для реализации муниципальной программ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на 2018 – 2021 годы составит 2701,4  тысяч  рублей, в том чис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60"/>
        <w:gridCol w:w="1200"/>
        <w:gridCol w:w="1200"/>
        <w:gridCol w:w="1440"/>
        <w:gridCol w:w="108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0" w:leader="none"/>
                <w:tab w:val="left" w:pos="86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 направ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0" w:leader="none"/>
                <w:tab w:val="left" w:pos="86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    </w:t>
              <w:br/>
              <w:t>финансирования,</w:t>
              <w:br/>
              <w:t>всего, тыс. руб.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7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0" w:leader="none"/>
                <w:tab w:val="left" w:pos="86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0" w:leader="none"/>
                <w:tab w:val="left" w:pos="861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0" w:leader="none"/>
                <w:tab w:val="left" w:pos="86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,</w:t>
            </w:r>
          </w:p>
          <w:p>
            <w:pPr>
              <w:pStyle w:val="ConsPlusNormal"/>
              <w:widowControl/>
              <w:tabs>
                <w:tab w:val="clear" w:pos="709"/>
                <w:tab w:val="left" w:pos="9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0" w:leader="none"/>
                <w:tab w:val="left" w:pos="86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0" w:leader="none"/>
                <w:tab w:val="left" w:pos="86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0" w:leader="none"/>
                <w:tab w:val="left" w:pos="86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0" w:leader="none"/>
                <w:tab w:val="left" w:pos="86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0" w:leader="none"/>
                <w:tab w:val="left" w:pos="86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0" w:leader="none"/>
                <w:tab w:val="left" w:pos="86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0" w:leader="none"/>
                <w:tab w:val="left" w:pos="86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0" w:leader="none"/>
                <w:tab w:val="left" w:pos="86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0" w:leader="none"/>
                <w:tab w:val="left" w:pos="86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0" w:leader="none"/>
                <w:tab w:val="left" w:pos="86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0" w:leader="none"/>
                <w:tab w:val="left" w:pos="86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0" w:leader="none"/>
                <w:tab w:val="left" w:pos="86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9</w:t>
            </w:r>
          </w:p>
        </w:tc>
      </w:tr>
    </w:tbl>
    <w:p>
      <w:pPr>
        <w:pStyle w:val="21"/>
        <w:tabs>
          <w:tab w:val="clear" w:pos="709"/>
          <w:tab w:val="left" w:pos="0" w:leader="none"/>
          <w:tab w:val="left" w:pos="8610" w:leader="none"/>
        </w:tabs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9"/>
          <w:tab w:val="left" w:pos="861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ы финансирования муниципальной программы за счет районного бюджета носят прогнозный характер и подлежат ежегодному уточнению в установленном порядке при формировании  проектов районного бюджета  на очередной финансовый год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Финансирование из областного бюджета подтверждается включением программных мероприятий в государственную программу Архангельской области «Развитие местного самоуправления Архангельской области и государственная поддержка социально-ориентированных некоммерческих организаций на 2014 - 2020 годы», утвержденную постановлением Правительства Архангельской области от 08 октября 2013 года № 464-пп. Ежегодно между </w:t>
      </w:r>
      <w:r>
        <w:rPr/>
        <w:t xml:space="preserve">администрацией    </w:t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Default"/>
        <w:jc w:val="both"/>
        <w:rPr/>
      </w:pPr>
      <w:r>
        <w:rPr/>
        <w:t xml:space="preserve">муниципального образования «Лешуконский муниципальный район» и </w:t>
      </w:r>
      <w:r>
        <w:rPr>
          <w:color w:val="000000"/>
        </w:rPr>
        <w:t>администрацией Губернатора Архангельской области и Правительства Архангельской области заключаются соглашения о предоставлении субсидии на поддержку территориального общественного самоуправ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«Лешуконский муниципальный район» ежегодно проводит конкурс проектов по поддержке территориального общественного самоуправления. Порядок проведения конкурса устанавливается Положением о конкурсе проектов по поддержке территориального общественного самоуправления, утверждаемым распоряжением администрации муниципального образования «Лешуконский муниципальный район». </w:t>
      </w:r>
    </w:p>
    <w:p>
      <w:pPr>
        <w:pStyle w:val="21"/>
        <w:tabs>
          <w:tab w:val="clear" w:pos="709"/>
          <w:tab w:val="left" w:pos="0" w:leader="none"/>
          <w:tab w:val="left" w:pos="8610" w:leader="none"/>
        </w:tabs>
        <w:ind w:firstLine="709"/>
        <w:jc w:val="both"/>
        <w:rPr/>
      </w:pPr>
      <w:r>
        <w:rPr>
          <w:sz w:val="24"/>
          <w:szCs w:val="24"/>
        </w:rPr>
        <w:t>Порядок предоставления и расходования субсидий бюджетам поселений на поддержку территориального общественного самоуправления и итоги конкурса проектов по поддержке территориального общественного самоуправления утверждаются постановлением администрации МО «Лешуконского  муниципальный район».</w:t>
      </w:r>
    </w:p>
    <w:p>
      <w:pPr>
        <w:pStyle w:val="21"/>
        <w:tabs>
          <w:tab w:val="clear" w:pos="709"/>
          <w:tab w:val="left" w:pos="0" w:leader="none"/>
          <w:tab w:val="left" w:pos="8610" w:leader="none"/>
        </w:tabs>
        <w:ind w:firstLine="709"/>
        <w:jc w:val="both"/>
        <w:rPr/>
      </w:pPr>
      <w:r>
        <w:rPr>
          <w:sz w:val="24"/>
          <w:szCs w:val="24"/>
        </w:rPr>
        <w:t>Финансирование проектов-победителей осуществляется в соответствии с соглашениями о предоставлении субсидии на поддержку территориального общественного самоуправления, заключенными между администрацией МО «Лешуконского муниципальный район» и администрациями поселений, на чьей территории реализуется проек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ее управление реализацией муниципальной программы осуществляется администрацией МО «Лешуконский муниципальный рай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Лешуконский муниципальный район»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еализацию муниципальной  программы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 использование бюджетных ассигнований, предусмотренных на реализацию муниципальной программы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бор и систематизацию статистической и аналитической информации о реализации программных мероприятий, ведет учет и осуществляет хранение документов, касающихся муниципальной программы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квартальные и ежегодные отчеты о реализации муниципальной программы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ежегодно осуществляет оценку эффективности реализации муниципальной программы в соответствии с методикой оценки эффективности реализации муниципальных программ муниципального образования «Лешуконский муниципальный район»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предложения о внесении изменений в муниципальную программу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ходом реализации муниципальной программы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МО «Лешуконский муниципальный район» ежегодно, до 1 марта, следующего за отчетным годом, отчет о реализации муниципальной  программы в отчетном году (итоговый отчет о реализации программы в целом)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муниципальной программе «Развитие территори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ого самоупра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Лешуконский муниципальный район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8 – 2021 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казателей (индикаторов)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территориального общественного самоуправления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Лешуконский муниципальный район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 </w:t>
      </w:r>
      <w:r>
        <w:rPr/>
        <w:t>на 2018 – 2021 годы</w:t>
      </w:r>
    </w:p>
    <w:tbl>
      <w:tblPr>
        <w:tblW w:w="15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560"/>
        <w:gridCol w:w="1559"/>
        <w:gridCol w:w="803"/>
        <w:gridCol w:w="1134"/>
        <w:gridCol w:w="992"/>
        <w:gridCol w:w="928"/>
      </w:tblGrid>
      <w:tr>
        <w:trPr>
          <w:trHeight w:val="5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(индикатор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именование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5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7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зовый 2017  год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ов ТОС (вновь учрежденных ТО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Т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енных представителей и руководителей ТОС от общего числа представителей и руководителей ТО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7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 населенных  пунктов, от общего количества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териалов в средствах массовой информации и информационно - телекоммуникационной сети «Интернет» о деятельности Т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BFAD3566E7A79A18CFA0B4A3E69611B6214A37146D9B7E05D3C371E19B472Aw2jFK" TargetMode="External"/><Relationship Id="rId3" Type="http://schemas.openxmlformats.org/officeDocument/2006/relationships/hyperlink" Target="consultantplus://offline/ref=F0BFAD3566E7A79A18CFA0B4A3E69611B6214A37166D9B7100D3C371E19B472Aw2j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33:00Z</dcterms:created>
  <dc:creator>Таня</dc:creator>
  <dc:description/>
  <cp:keywords/>
  <dc:language>en-US</dc:language>
  <cp:lastModifiedBy>Zavorotova</cp:lastModifiedBy>
  <cp:lastPrinted>2019-04-08T16:14:00Z</cp:lastPrinted>
  <dcterms:modified xsi:type="dcterms:W3CDTF">2020-11-09T09:29:00Z</dcterms:modified>
  <cp:revision>15</cp:revision>
  <dc:subject/>
  <dc:title/>
</cp:coreProperties>
</file>