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702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5" w:after="0"/>
        <w:jc w:val="center"/>
        <w:rPr>
          <w:b/>
          <w:b/>
          <w:spacing w:val="18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 МУНИЦИПАЛЬНОГО ОБРАЗОВАНИЯ</w:t>
        <w:br/>
      </w:r>
      <w:r>
        <w:rPr>
          <w:b/>
          <w:color w:val="000000"/>
          <w:spacing w:val="18"/>
          <w:sz w:val="26"/>
          <w:szCs w:val="26"/>
        </w:rPr>
        <w:t xml:space="preserve"> «ЛЕШУКОНСКИЙ МУНИЦИПАЛЬНЫЙ РАЙОН»</w:t>
      </w:r>
    </w:p>
    <w:p>
      <w:pPr>
        <w:pStyle w:val="Normal"/>
        <w:rPr>
          <w:b/>
          <w:b/>
          <w:spacing w:val="18"/>
          <w:sz w:val="26"/>
          <w:szCs w:val="26"/>
        </w:rPr>
      </w:pPr>
      <w:r>
        <w:rPr>
          <w:b/>
          <w:spacing w:val="18"/>
          <w:sz w:val="26"/>
          <w:szCs w:val="26"/>
        </w:rPr>
      </w:r>
    </w:p>
    <w:p>
      <w:pPr>
        <w:pStyle w:val="Heading1"/>
        <w:spacing w:lineRule="auto" w:line="360"/>
        <w:ind w:right="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ноября 2017 г.     №</w:t>
      </w:r>
      <w:bookmarkStart w:id="0" w:name="_GoBack"/>
      <w:bookmarkEnd w:id="0"/>
      <w:r>
        <w:rPr>
          <w:b/>
          <w:sz w:val="28"/>
          <w:szCs w:val="28"/>
        </w:rPr>
        <w:t xml:space="preserve"> 469</w:t>
      </w:r>
    </w:p>
    <w:p>
      <w:pPr>
        <w:pStyle w:val="Normal"/>
        <w:spacing w:lineRule="auto" w:line="360"/>
        <w:ind w:right="7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70" w:hanging="0"/>
        <w:jc w:val="center"/>
        <w:rPr>
          <w:sz w:val="26"/>
          <w:szCs w:val="26"/>
        </w:rPr>
      </w:pPr>
      <w:r>
        <w:rPr>
          <w:sz w:val="26"/>
          <w:szCs w:val="26"/>
        </w:rPr>
        <w:t>с. Лешуконское</w:t>
      </w:r>
    </w:p>
    <w:p>
      <w:pPr>
        <w:pStyle w:val="Heading2"/>
        <w:ind w:right="68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ind w:right="68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 муниципальной программы</w:t>
      </w:r>
    </w:p>
    <w:p>
      <w:pPr>
        <w:pStyle w:val="Heading2"/>
        <w:ind w:right="68" w:hanging="0"/>
        <w:jc w:val="center"/>
        <w:rPr>
          <w:sz w:val="26"/>
          <w:szCs w:val="26"/>
        </w:rPr>
      </w:pPr>
      <w:r>
        <w:rPr>
          <w:sz w:val="26"/>
          <w:szCs w:val="26"/>
        </w:rPr>
        <w:t>«Профилактика безнадзорности и правонарушений</w:t>
      </w:r>
    </w:p>
    <w:p>
      <w:pPr>
        <w:pStyle w:val="Heading2"/>
        <w:ind w:right="68" w:hanging="0"/>
        <w:jc w:val="center"/>
        <w:rPr>
          <w:sz w:val="26"/>
          <w:szCs w:val="26"/>
        </w:rPr>
      </w:pPr>
      <w:r>
        <w:rPr>
          <w:sz w:val="26"/>
          <w:szCs w:val="26"/>
        </w:rPr>
        <w:t>несовершеннолетних» на территории МО «Лешуконский муниципальный район» на 2018-2021 годы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15 часть 1 Федерального закона от 06 октября 2003 года №131-ФЗ «Об общих принципах местного самоуправления в Российской Федерации», со статьёй 179 Бюджетного кодекса Российской Федерации, постановлением администрации МО «Лешуконский муниципальный район» от 19 августа 2013 года № 133 «Об утверждении порядка разработки, утверждения и реализации муниципальных программ МО «Лешуконский муниципальный район», администрация МО «Лешуконский муниципальный район» </w:t>
      </w:r>
      <w:r>
        <w:rPr>
          <w:b/>
          <w:sz w:val="26"/>
          <w:szCs w:val="26"/>
        </w:rPr>
        <w:t xml:space="preserve">постановляет: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Профилактика безнадзорности  и правонарушений несовершеннолетних на территории МО «Лешуконский муниципальный район» на 2018 - 2021 годы» согласно  приложению.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постановление администрации муниципального образования «Лешуконский муниципальный район» от 11 октября 2013 года № 172 «Об утвержд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«Профилактика безнадзорности  и правонарушений несовершеннолетних на территории МО «Лешуконский муниципальный район» на 2014-2017 годы»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3. Контроль исполнения настоящего постановления возложить на заместителя председателя территориальной комиссии по делам несовершеннолетних и защите их прав  администрации  МО «Лешуконский муниципальный район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Данное постановление вступает в силу с 0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Лешуконский муниципальный район»                                    Н.И. Си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Лешуконский муниципальны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0 ноября 2017 года № 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Профилактика безнадзорности и правонарушений несовершеннолетних на территории МО «Лешуконский муниципальный район» на </w:t>
      </w:r>
    </w:p>
    <w:p>
      <w:pPr>
        <w:pStyle w:val="ConsPlus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018 – 2021 годы» </w:t>
      </w:r>
    </w:p>
    <w:p>
      <w:pPr>
        <w:pStyle w:val="ConsPlus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безнадзорности и правонарушений несовершеннолетних на территории МО «Лешуконский муниципальный район» на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– 2021 годы»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0"/>
        <w:gridCol w:w="5280"/>
      </w:tblGrid>
      <w:tr>
        <w:trPr>
          <w:trHeight w:val="4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программы                      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офилактика безнадзорности и правонарушений несовершеннолетних на территории МО «Лешуконский муниципальный район» на 2018 – 2021 годы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ветственный исполнитель программы   </w:t>
              <w:br/>
              <w:t xml:space="preserve">(подпрограммы)                      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рриториальная комиссия по делам несовершеннолетних и защиты их прав администрации МО «Лешуконский муниципальный район» (далее - ТКДН)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исполнители программы (подпрограммы)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авление образования администрации МО «Лешуконский муниципальный район» (далее - УО)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культуры и искусства администрации МО «Лешуконский муниципальный район»  (далее – ОК)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 администрации МО «Лешуконский муниципальный район» (деле – ОСМП)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КУ «Центр занятости населения Лешуконского района» (далее - ЦЗН)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 полиции по Лешуконскому району ОМВД России «Мезенский» (далее – ОП)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БУ СОН АО «Лешуконский комплексный центр социального обслуживания» (далее – КЦСО)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опеки и попечительства управления образования администрации МО «Лешуконский муниципальный район» (далее – отдел опеки)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БУЗ АО «Лешуконская ЦРБ» (далее - ЦРБ)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азовательные учреждения Лешуконского района (далее – Обр.Уч.)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ы программы             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но-целевые инструменты        </w:t>
              <w:br/>
              <w:t xml:space="preserve">(ведомственные целевые программы)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ли программы (подпрограммы)      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ершенствование и дальнейшее развитие системы профилактики безнадзорности и правонарушений несовершеннолетних Лешуконского района Архангельской области.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дачи программы (подпрограммы)    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№1 – Увеличение эффективности работы по профилактике безнадзорности и правонарушений несовершеннолетних и оказание помощи несовершеннолетним оказавшимся в трудной жизненной ситуации.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№2 – Защита прав  несовершеннолетних в сфере быта, образования, труда, а так же увеличения спроса интереса несовершеннолетних к здоровому образу жизни, к прикладному искусству и творчеству, к интеллектуальным занятиям.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№3 – Развитие информационно-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левые индикаторы и показатели       </w:t>
              <w:br/>
              <w:t xml:space="preserve">программы (подпрограммы), их значения </w:t>
              <w:br/>
              <w:t xml:space="preserve">на последний год реализации        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ельный вес детей находящихся в социально-опасном положении, в общей численности детского населения;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ельный вес детей получивших социальную реабилитацию в специализированных учреждениях для несовершеннолетних, в общей численности несовершеннолетних, находящихся в социально опасном положении;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ельный вес преступлений совершённых несовершеннолетними, в общем числе раскрытых преступлений;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детей охваченных организованным досугом;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выпущенных информационно-методических буклетов по вопросам профилактики безнадзорности и правонарушений несовершеннолетних;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специалистов учреждений системы профилактики безнадзорности и правонарушений, повысивших квалификацию;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совершеннолетних охваченных различными формами организованного труда и отдыха во внеурочное время;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совершеннолетних охваченных квалифицированной социально-психологической помощью.</w:t>
            </w:r>
          </w:p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и и этапы реализации программы    </w:t>
              <w:br/>
              <w:t xml:space="preserve">(подпрограммы)                     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– 2021 годы</w:t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грамма реализуется в один этап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ъемы и источники финансирования     </w:t>
              <w:br/>
              <w:t xml:space="preserve">программы (подпрограммы)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ий объём финансирования – 80,0 тыс.руб.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год – 20,0 тыс.руб. местный бюджет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год – 20,0 тыс.руб. местный бюджет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год – 20,0 тыс.руб. местный бюджет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год – 20,0 тыс.руб. местный 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муниципальной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енаправленная деятельность органов исполнительной власти и местного самоуправления  в рамках реализации Федерального закона от 24 июня 1999 года № 120- ФЗ «Об основах системы профилактики безнадзорности и правонарушений  несовершеннолетних», реализация комплекса районных целевых программ позволили достичь  определенных положительных результатов в работе с несовершеннолетни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оследние годы  завершено формирование системы профилактики детского и семейного неблагополучия, безнадзорности и правонарушений, включающей  комплекс государственных учреждений и общественных организаций района, которые реализовывают новые формы и методы профилактической работы с несовершеннолетни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оординацию усилий  различных органов и организаций, задействованных в работе по профилактике безнадзорности, правонарушений и преступлений несовершеннолетних, осуществляет Территориальная комиссия по делам несовершеннолетних и защите их прав администрации МО «Лешуконский муниципальный район»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прав и свобод несовершеннолетних является одним из приоритетных направлений социальной политики в Лешуконском районе. Муниципальная программа МО «Лешуконский муниципальный район» «Профилактика безнадзорности и правонарушений несовершеннолетних в территории МО «Лешуконский муниципальный район» на 2018 – 2021 годы, направлена  на повышение эффективности  работы по профилактике безнадзорности и правонарушений несовершеннолетних, сокращение числа  совершаемых ими правонаруш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дним из эффективных методов решения проблемы  детской безнадзорности и профилактики асоциального поведения стала организация полезной занятости  подростков группы социального риска в свободное от учебы время и в каникулярные периоды. У подростков повысилась мотивация к трудовой деятельности, сформировались первичные профессиональные навы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обая роль  при осуществлении профилактических мероприятий в отношении детей  и  подростков отводится проведению комплексной межведомственной профилактической операции «Подросток». Практика последних  лет  показывает не всегда положительную динамику в работе с социально - дезадаптированными несовершеннолетними и их семь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, по итогам реализации районной целевой программы «Профилактика безнадзорности и правонарушений несовершеннолетних» на территории МО «Лешуконский муниципальный район» на 2014 – 2017 годы отмечается выполнением основных мероприятий муниципальной программы. Средства муниципальной программы были затрачены для решения задач в сфере защиты прав несовершеннолетних в сфере быта, образования, труда; развитии информационно-методического обеспечения работы по профилактике безнадзорности и правонарушений несовершеннолетних. Были проведены мероприятия, как для детей, а так же для родителей и семей, такие как: Дни защиты детей, последние звонки, спортивные мероприятия и многие другие. Организованы и проведены семинары и круглые столы для специалистов системы профилактики. Проведены рейды по семьям, в том числе в вечернее время с целью выявления семей, уклоняющихся от родительских обязанностей, а так же с целью выявления совершения правонарушений несовершеннолетними. Специалистами так же были проведены выездные рейды по территории Лешуконского район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даря работе специалистов системы профилактики безнадзорности, правонарушений и преступлений, а так же благодаря муниципальной программе направленной на профилактику безнадзорности и правонарушений несовершеннолетних, и освоенным денежным средствам из районного бюджета, удалось на начало 2017 года сдержать детскую преступност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ако уровень детской преступности может увеличиваться и в Лешуконском районе необходимо продолжать решать проблемы негативных социальных факторов, которые по-прежнему остаются основными причинами формирования социально - девиантного поведения подростков. Низкий  уровень и качество жизни семей, безработица родителей, невыполнение родителями обязанностей по воспитанию детей, вовлечение подростков в преступную деятельность со стороны взрослых лиц, а также самовольные уходы  несовершеннолетних  из учреждений, семей, бродяжничество, основные негативные процессы, которые обуславливают преступность несовершеннолетн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вышения эффективности профилактических мероприятий, проводимых как с ребенком, так и с родителями необходимо разрабатывать  и внедрять в практику новые технологии по работе с семьей и детьми, находящимися в трудной жизненной ситуации и социально опасном положении, которые получают  соответствующее социальное  сопровождение. Необходимо повышать и увеличивать квалификацию специалистов работающих с детьми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распоряжением Правительства Российской Федерации от 30 июля 2014 года № 1430-р об утверждении Концепции развития до 2017 года сети служб медиации в целях реализации восстановительного правосудия в отношении детей, в том числе совершивших общественно опасные деяния, но не достигших возраста, с которого наступает уголовная ответственность в Российской Федерации, в Архангельской области утверждена Региональная концепция развития служб медиации. </w:t>
      </w:r>
      <w:r>
        <w:rPr>
          <w:bCs/>
          <w:sz w:val="26"/>
          <w:szCs w:val="26"/>
        </w:rPr>
        <w:t xml:space="preserve">Концепция развития служб медиации    (примирения) в Архангельской области, предусматривает создание трехуровневой системы урегулирования конфликтных и криминальных ситуаций с участием несовершеннолетних: 1. Школьные службы примирения 2. Службы примирения по проведению медиаций по материалам об отказе в возбуждении уголовного дела в отношении   несовершеннолетнего, совершившего общественно опасное деяние до достижения возраста, с которого наступает уголовная ответственность 3. Территориальные службы примирения по проведению медиаций по уголовным делам в отношении несовершеннолетних.  Для создания служб примирения необходимы квалифицированные специалисты, прошедшие обучение для работы в службах примир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смотря на принимаемые  службами системы профилактики меры по устранению причин и условий, способствующих преодолению семейного неблагополучия  и безнадзорности детей, эти проблемы остаются острыми. Не снижается количество лишения родительских прав, остаётся большое число родителей, привлеченных к административной ответственности в связи с ненадлежащим исполнением  родительских обязанностей. В суд ежегодно направляются материалы на лишение либо ограничение родительских прав. Можно утверждать, что основной причиной асоциального поведения  несовершеннолетних является психоэмоциональное, физическое насилие над ними   и пренебрежение их успехами, нуждами со стороны родных, близких. Дети берут пример с родителей, родственников. Складывается определенный образ жизни, где насилие, алкоголизм, безответственность, тунеядство становятся нормой поведения, передающейся от одного поколения к другом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еобходимость  предотвращения прогнозируемого  скачка подростковой  преступности приводит к выводу о повышении качества и эффективности  районной системы профилактики безнадзорности и правонарушений несовершеннолетних, а так же об увеличении денежных средств выделяемых районным бюджетом на профилактику безнадзорности и правонарушений несовершеннолетних. Профилактическое направление наиболее значимое в предупреждении преступлений подростков, которые в силу своего возраста  более восприимчивы к мерам профилактики и являются  главной заботой об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региональной муниципальной политики в сфере реализации муниципальной программы, цели, задачи, сроки и этапы реализации муниципальной программы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ю Программы является совершенствование и дальнейшее развитие системы профилактики безнадзорности и правонарушений несовершеннолетних Лешуконского района Архангель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ой предусматривается  решение следующих основных задач:</w:t>
      </w:r>
    </w:p>
    <w:p>
      <w:pPr>
        <w:pStyle w:val="ConsPlusCel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ение эффективности работы по профилактике безнадзорности и правонарушений несовершеннолетних и оказание помощи несовершеннолетним оказавшимся в трудной жизненной ситуации.</w:t>
      </w:r>
    </w:p>
    <w:p>
      <w:pPr>
        <w:pStyle w:val="ConsPlusCel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Защита прав  несовершеннолетних в сфере быта, образования, труда, а так же увеличения спроса  интереса несовершеннолетних к здоровому образу жизни, к прикладному искусству и творчеству, к интеллектуальным занятиям.</w:t>
      </w:r>
    </w:p>
    <w:p>
      <w:pPr>
        <w:pStyle w:val="ConsPlusCell"/>
        <w:snapToGrid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Развитие информационно-методического обеспечения и повышение уровня подготовки кадров занимающихся профилактикой безнадзорности и правонарушений не6совершеннолетних</w:t>
      </w:r>
    </w:p>
    <w:p>
      <w:pPr>
        <w:pStyle w:val="Normal"/>
        <w:jc w:val="both"/>
        <w:rPr/>
      </w:pPr>
      <w:r>
        <w:rPr>
          <w:sz w:val="26"/>
          <w:szCs w:val="26"/>
        </w:rPr>
        <w:t>Программа реализуется в 2018-2021 годах в один эта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мероприятий Программы предусмотрены системой программных мероприят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казатели (индикаторы) достижения целей и решения задач, основные ожидаемые конечные результаты муниципальной программы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еализация мероприятий, предусмотренных Программой, предполагает достижение следующих результатов (Текущий показатель/ожидаемый)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дельный вес детей находящихся в социально опасном положении в общей численности детского населения – 5,1% / 3,7%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дельный вес детей получивших социальную реабилитацию в специализированных учреждениях для н/л в общей численности н/л находящихся в СОП. – 30,7% / 55%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личество преступлений совершённых несовершеннолетними. – 5 / 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л-во детей охваченных организованным досугом. – 656 чел. / 700 че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л-во выпущенных информационно-методических буклетов. 60 шт. /      90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личество специалистов учреждений системы профилактики безнадзорности и правонарушений, повысивших квалификацию. – 0 чел. / 1 чел.</w:t>
      </w:r>
    </w:p>
    <w:p>
      <w:pPr>
        <w:pStyle w:val="ConsPlusCell"/>
        <w:snapToGrid w:val="fals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Число несовершеннолетних охваченных различными формами организованного труда и отдыха во внеурочное время – 107 чел. / 170 чел.</w:t>
      </w:r>
    </w:p>
    <w:p>
      <w:pPr>
        <w:pStyle w:val="ConsPlusCell"/>
        <w:snapToGrid w:val="fals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Число несовершеннолетних охваченных квалифицированной социально-психологической помощью. – 5 чел. / 10 чел.</w:t>
      </w:r>
    </w:p>
    <w:p>
      <w:pPr>
        <w:pStyle w:val="ConsPlusCell"/>
        <w:snapToGrid w:val="fals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Обобщенная характеристика мероприятий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граммы предусматривается реализация комплекса мероприятий по трём основным направлениям.</w:t>
      </w:r>
    </w:p>
    <w:p>
      <w:pPr>
        <w:pStyle w:val="ConsPlusCel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правление «Увеличение эффективности работы по профилактике безнадзорности и правонарушений несовершеннолетних и оказание помощи несовершеннолетним оказавшимся в трудной жизненной ситуации.».</w:t>
      </w:r>
    </w:p>
    <w:p>
      <w:pPr>
        <w:pStyle w:val="ConsPlusCel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правление «Защита прав  несовершеннолетних в сфере быта, образования, труда, а так же увеличения спроса  интереса несовершеннолетних к здоровому образу жизни, к прикладному искусству и творчеству, к интеллектуальным занятиям».</w:t>
      </w:r>
    </w:p>
    <w:p>
      <w:pPr>
        <w:pStyle w:val="ConsPlusCel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правление «Развитие информационно-методического обеспечения и повышение уровня подготовки кадров занимающихся профилактикой безнадзорности и правонарушений не6совершеннолетних»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5. Обоснование объема финансовых ресурсов, необходимых для реализации муниципальной программы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Программы осуществляется за счёт средств районного бюджета. Общий объём финансирования Программы на 2018 – 2021 годы составляет 80000 рублей. В том числе по годам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2018 год – 20000 рублей.</w:t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  <w:t>2019 год – 20000 рублей</w:t>
      </w:r>
    </w:p>
    <w:p>
      <w:pPr>
        <w:pStyle w:val="Normal"/>
        <w:ind w:firstLine="2340"/>
        <w:jc w:val="both"/>
        <w:rPr/>
      </w:pPr>
      <w:r>
        <w:rPr>
          <w:sz w:val="26"/>
          <w:szCs w:val="26"/>
        </w:rPr>
        <w:t>2020 год – 20000 рублей</w:t>
      </w:r>
    </w:p>
    <w:p>
      <w:pPr>
        <w:pStyle w:val="Normal"/>
        <w:ind w:firstLine="2340"/>
        <w:jc w:val="both"/>
        <w:rPr/>
      </w:pPr>
      <w:r>
        <w:rPr>
          <w:sz w:val="26"/>
          <w:szCs w:val="26"/>
        </w:rPr>
        <w:t>2021 год – 20000 рублей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Финансирование мероприятий Программы на 2018 – 2021 годы носят прогнозный характер и могут корректироваться в установленном порядке при формировании бюджета на очередной финансовый год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Механизмы реализации муниципальной программы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основывается на принципах разграничения полномочий и ответственности заказчиков и исполнителей Программы. По всем мероприятиям Программы определены ответственные исполнители, источники и соответствующие объёмы финансирования. </w:t>
      </w:r>
    </w:p>
    <w:p>
      <w:pPr>
        <w:pStyle w:val="ConsPlusCell"/>
        <w:snapToGrid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осуществляется за счёт межведомственного взаимодействия органов системы профилактики. Реализацию программы обеспечивают: </w:t>
      </w:r>
    </w:p>
    <w:p>
      <w:pPr>
        <w:pStyle w:val="ConsPlusCell"/>
        <w:snapToGrid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 культуры и искусства администрации МО «Лешуконский муниципальный район» </w:t>
      </w:r>
    </w:p>
    <w:p>
      <w:pPr>
        <w:pStyle w:val="ConsPlusCel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 по семейной и молодёжной политике администрации МО «Лешуконский муниципальный район» </w:t>
      </w:r>
    </w:p>
    <w:p>
      <w:pPr>
        <w:pStyle w:val="ConsPlusCel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ение полиции по Лешуконскому району ОМВД России «Мезенский»</w:t>
      </w:r>
    </w:p>
    <w:p>
      <w:pPr>
        <w:pStyle w:val="ConsPlusCel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БУ СОН АО «Лешуконский комплексный центр социального обслуживания» </w:t>
      </w:r>
    </w:p>
    <w:p>
      <w:pPr>
        <w:pStyle w:val="ConsPlusCell"/>
        <w:snapToGrid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 опеки и попечительства управления образования администрации МО «Лешуконский муниципальный район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БУЗ АО «Лешуконская ЦРБ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образования администрации МО «Лешуконский муниципальный район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ые учреждения Лешуко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предусматривает формирование рабочих документов, таких как календарный план по реализации мероприятий программы на соответствующий год, перечень программных мероприятий с указанием конкретных исполнителей и определением объёмов финансирования.</w:t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илактика безнадзорности и правонарушен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вершеннолетних на территории МО «Лешуконский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 на 2018 – 2021 годы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275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(индикаторов) муниципальной программы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 правонарушений несовершеннолетних в территории МО «Лешуконский муниципальный район»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– 2021 годы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"/>
        <w:gridCol w:w="2700"/>
        <w:gridCol w:w="814"/>
        <w:gridCol w:w="806"/>
        <w:gridCol w:w="720"/>
        <w:gridCol w:w="900"/>
        <w:gridCol w:w="900"/>
        <w:gridCol w:w="874"/>
        <w:gridCol w:w="1080"/>
      </w:tblGrid>
      <w:tr>
        <w:trPr>
          <w:trHeight w:val="40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оказатель  </w:t>
              <w:br/>
              <w:t xml:space="preserve"> (индикатор)  </w:t>
              <w:br/>
              <w:t>(наименование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 xml:space="preserve">Значения показателей              </w:t>
            </w:r>
          </w:p>
        </w:tc>
      </w:tr>
      <w:tr>
        <w:trPr>
          <w:trHeight w:val="8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2021</w:t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дельный вес детей находящихся в социально опасном положении в общей численности детского населения  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%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7</w:t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дельный вес детей получивших социальную реабилитацию в специализированных учреждениях для несовершеннолетних в общей численности несовершеннолетних находящихся в СОП     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%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</w:tr>
      <w:tr>
        <w:trPr>
          <w:trHeight w:val="71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 преступлений совершённых несовершеннолетними.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детей охваченных организованным досугом.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</w:t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-во выпущенных информационно-методических буклетов          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специалистов учреждений системы профилактики безнадзорности и правонарушений, повысивших квалификацию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совершеннолетних охваченных различными формами организованного труда и отдыха во внеурочное время;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</w:t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совершеннолетних охваченных квалифицированной социально-психологической помощью.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илактика безнадзорности и правонарушен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вершеннолетних на территории МО «Лешуконский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 на 2018 – 2021 годы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программы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безнадзорно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правонарушений несовершеннолетних на территории МО «Лешуконский муниципальный район»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2018 – 2021 год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1"/>
        <w:gridCol w:w="1800"/>
        <w:gridCol w:w="1260"/>
        <w:gridCol w:w="2100"/>
        <w:gridCol w:w="840"/>
        <w:gridCol w:w="1680"/>
        <w:gridCol w:w="960"/>
        <w:gridCol w:w="1080"/>
        <w:gridCol w:w="1320"/>
        <w:gridCol w:w="1080"/>
        <w:gridCol w:w="1320"/>
      </w:tblGrid>
      <w:tr>
        <w:trPr/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 N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Ожидаемые непосредственные   </w:t>
              <w:br/>
              <w:t xml:space="preserve">          результаты           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бъемы финансирования, тыс. рублей,   </w:t>
              <w:br/>
              <w:t xml:space="preserve">                 в т.ч.                  </w:t>
            </w:r>
          </w:p>
        </w:tc>
      </w:tr>
      <w:tr>
        <w:trPr/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диница </w:t>
              <w:br/>
              <w:t>измер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значение (по</w:t>
              <w:br/>
              <w:t xml:space="preserve">   годам    </w:t>
              <w:br/>
              <w:t xml:space="preserve"> реализации </w:t>
              <w:br/>
              <w:t>мероприятия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о  </w:t>
              <w:br/>
              <w:t>годам,</w:t>
              <w:br/>
              <w:t xml:space="preserve">все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едера-</w:t>
              <w:br/>
              <w:t xml:space="preserve"> льный </w:t>
              <w:br/>
              <w:t xml:space="preserve">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ластной</w:t>
              <w:br/>
              <w:t xml:space="preserve"> бюджет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ный</w:t>
              <w:br/>
              <w:t xml:space="preserve">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бюд- </w:t>
              <w:br/>
              <w:t xml:space="preserve"> жетные </w:t>
              <w:br/>
              <w:t>средства</w:t>
            </w:r>
          </w:p>
        </w:tc>
      </w:tr>
      <w:tr>
        <w:trPr/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4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6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9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1   </w:t>
            </w:r>
          </w:p>
        </w:tc>
      </w:tr>
      <w:tr>
        <w:trPr/>
        <w:tc>
          <w:tcPr>
            <w:tcW w:w="1419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b/>
              </w:rPr>
              <w:t xml:space="preserve">Задача №1 – Увеличение эффективности работы по профилактике безнадзорности и правонарушений несовершеннолетних и оказание помощи несовершеннолетним оказавшимся в трудной жизненной ситуации.                                             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рейдов, заседаний ТКДН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отдалённых МО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КДН, КЦСО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опеки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ы рейды, заседания КДН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личеств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18 год – 2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19 год - 2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20 год – 2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21 год - 2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2 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я, функционирование и проведение работы, круглых столов для трудных подростками        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КДН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ЦСО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ованы встречи, круглые столы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18 год – 2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19 год – 2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20 год – 2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21 год - 2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казание экстренной неотложной помощи требующей материальных затрат детям оказавшимся в трудной жизненной ситуации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ЦСО, ТКДН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, Отдел опеки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обретение товаров, продуктов питания, лекарств первой необходимости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. сем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18 год – 2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-2021 г.г. – 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19 год – 2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20 год – 2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18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21 год - 2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готовление, размещение информационных стендов, буклетов, брошюр по профилактике безнадзор. и правонарушений н/л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ЦСО, отдел опеки, ТКДН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буклетов, стендов, брошюр.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ини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18 год - 50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19 год - 25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20 год - 50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21 год - 25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 по направлению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– 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– 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– 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– 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9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  <w:b/>
              </w:rPr>
              <w:t>Задача №2 – защита прав несовершеннолетних в сфере быта, образования, труда, а так же увеличения спроса несовершеннолетних к здоровому образу жизни, к прикладному искусству и творчеству, к интеллектуальным занятиям.</w:t>
            </w:r>
          </w:p>
        </w:tc>
      </w:tr>
      <w:tr>
        <w:trPr>
          <w:trHeight w:val="420" w:hRule="atLeast"/>
        </w:trPr>
        <w:tc>
          <w:tcPr>
            <w:tcW w:w="75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КДН, ОСМП, УО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К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ЦСО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.Уч.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оз несовершеннолетних к месту проведения соревнований, турслётов, коференций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– 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10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– 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9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– 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15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21 - 5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оведения мероприятий военно-патриотической направленности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МП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.Уч.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дение военно – патриотических мероприятий.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ениц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- 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10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- 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25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- 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- 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5" w:hRule="atLeast"/>
        </w:trPr>
        <w:tc>
          <w:tcPr>
            <w:tcW w:w="75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спортивных мероприятий, турслётов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КДН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МП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.Учр.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спорт. мероприятий, турслётов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ениц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- 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25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- 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25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- 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65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- 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6" w:hRule="atLeast"/>
        </w:trPr>
        <w:tc>
          <w:tcPr>
            <w:tcW w:w="75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йствие в организации праздников, конкурсов фестивалей, научных мероприятий для несовершеннолетних, в т.ч. состоящих на проф. учётах.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МП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праздников, конкурсов фестивалей, научных мероприятий.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ениц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- 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– 2021 г.г. – 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87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- 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87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- 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0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- 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8" w:hRule="atLeast"/>
        </w:trPr>
        <w:tc>
          <w:tcPr>
            <w:tcW w:w="75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дение декад, месячников правовых знаний в образовательных учреждениях, недель профилактики, профилактической операции «подросток».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КДН, ОСМП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 ОП, КЦСО, ОК, ЦРБ.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мероприятий по правовым знаниям, проведение месячников «Пьянству бой», операции «подросток»,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ени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– 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5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– 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- 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25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- 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36" w:hRule="atLeast"/>
        </w:trPr>
        <w:tc>
          <w:tcPr>
            <w:tcW w:w="75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 ОК, Обр.Уч.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и поддержка действующих кружков и секций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диниц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– 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- 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5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– 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35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- 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5" w:hRule="atLeast"/>
        </w:trPr>
        <w:tc>
          <w:tcPr>
            <w:tcW w:w="7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 по направлению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–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52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–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–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2" w:hRule="atLeast"/>
        </w:trPr>
        <w:tc>
          <w:tcPr>
            <w:tcW w:w="7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–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9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а №3 – Развитие информационно 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я повышения квалификации специалистов, оказание содействия в обучении специалисто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, ОСМП, КЦС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 специалистов на обучающие курсы, семинары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- 1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– 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- 1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- 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информационных бюллетеней, справочников для специалис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справочников, законов, методик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- 2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– 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- 2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- 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информационно – 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, ОСМП, КЦСО, УО, ОУ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дание и приобретение информационно – методических материал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- 1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– 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- 1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- 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 по направлению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4 – 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5 – 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16 – 5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7 – 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7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ВСЕГО по программе  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18 – 20,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19 – 2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– 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 – 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</w:trPr>
        <w:tc>
          <w:tcPr>
            <w:tcW w:w="8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8" w:hanging="0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29:00Z</dcterms:created>
  <dc:creator>User</dc:creator>
  <dc:description/>
  <cp:keywords/>
  <dc:language>en-US</dc:language>
  <cp:lastModifiedBy>Zavorotova</cp:lastModifiedBy>
  <dcterms:modified xsi:type="dcterms:W3CDTF">2020-11-11T08:34:00Z</dcterms:modified>
  <cp:revision>13</cp:revision>
  <dc:subject/>
  <dc:title/>
</cp:coreProperties>
</file>