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color w:val="000000"/>
          <w:spacing w:val="11"/>
          <w:sz w:val="28"/>
          <w:szCs w:val="28"/>
        </w:rPr>
      </w:pPr>
      <w:r>
        <w:rPr/>
        <w:drawing>
          <wp:inline distT="0" distB="0" distL="0" distR="0">
            <wp:extent cx="447675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48" r="-19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5" w:after="0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А Д М И Н И С Т Р А Ц И Я</w:t>
        <w:br/>
        <w:t>МУНИЦИПАЛЬНОГО ОБРАЗОВАНИЯ</w:t>
        <w:br/>
        <w:t>" ЛЕШУКОНСКИЙ МУНИЦИПАЛЬНЫЙ  РАЙОН"</w:t>
      </w:r>
    </w:p>
    <w:p>
      <w:pPr>
        <w:pStyle w:val="Normal"/>
        <w:shd w:fill="FFFFFF" w:val="clear"/>
        <w:spacing w:before="475" w:after="0"/>
        <w:jc w:val="center"/>
        <w:rPr>
          <w:b/>
          <w:b/>
          <w:color w:val="000000"/>
          <w:spacing w:val="11"/>
          <w:sz w:val="4"/>
          <w:szCs w:val="4"/>
        </w:rPr>
      </w:pPr>
      <w:r>
        <w:rPr>
          <w:b/>
          <w:color w:val="000000"/>
          <w:spacing w:val="11"/>
          <w:sz w:val="4"/>
          <w:szCs w:val="4"/>
        </w:rPr>
      </w:r>
    </w:p>
    <w:p>
      <w:pPr>
        <w:pStyle w:val="Heading1"/>
        <w:spacing w:lineRule="auto" w:line="360"/>
        <w:ind w:right="70" w:hanging="0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ешукон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т   «02»  октября  2020 г.                           № 363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pacing w:val="2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pacing w:val="2"/>
          <w:sz w:val="28"/>
          <w:szCs w:val="28"/>
        </w:rPr>
        <w:t xml:space="preserve">«Развитие малого и среднего предпринимательства на территории МО «Лешуконский муниципальный район» на </w:t>
      </w:r>
      <w:r>
        <w:rPr>
          <w:b/>
          <w:bCs/>
          <w:sz w:val="28"/>
          <w:szCs w:val="28"/>
        </w:rPr>
        <w:t>2021–2025</w:t>
      </w:r>
      <w:r>
        <w:rPr>
          <w:b/>
          <w:bCs/>
          <w:spacing w:val="2"/>
          <w:sz w:val="28"/>
          <w:szCs w:val="28"/>
        </w:rPr>
        <w:t>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благоприятных условий для устойчивого функционирования и развития малого и среднего предпринимательства, обеспечения занятости и развития самозанятости, развития приоритетных видов предпринимательской деятельности   и увеличения вклада предпринимательства в решение задач социально-экономического развития муниципального образования "Лешуконский муниципальный район»", руководствуясь п.25, ч.1 ст.15 Федерального закона от 06.10.2003 № 131-ФЗ «Об общих принципах организации местного самоуправления в Российской Федерации, администрация муниципального образования «Лешуконский муниципальный район» </w:t>
      </w:r>
      <w:r>
        <w:rPr>
          <w:rFonts w:cs="Times New Roman" w:ascii="Times New Roman" w:hAnsi="Times New Roman"/>
          <w:b/>
          <w:bCs/>
          <w:spacing w:val="58"/>
          <w:sz w:val="28"/>
          <w:szCs w:val="28"/>
        </w:rPr>
        <w:t>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илагаемую муниципальную программу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«Развитие малого и среднего предпринимательства на территории МО «Лешуконский муниципальный район»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1–2025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годы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ую программу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«Развитие малого и среднего предпринимательства на территории МО «Лешуконский муниципальный район»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1–2025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годы» на официальном сайте администрации МО «Лешуконский муниципальный район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01 января 2021 года.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Л.В. Чурса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Лешукон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.10.2020г. №  36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РАЗВИТИЕ  МАЛОГО И СРЕДНЕ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ПРИНИМАТЕЛЬСТВА НА ТЕРРИТОРИИ  МУНИЦИПАЛЬНОГО ОБРАЗОВАНИЯ «ЛЕШУКОНСКИЙ МУНИЦИПАЛЬНЫ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- 2025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Лешуконско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440" w:right="92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3"/>
        <w:rPr/>
      </w:pPr>
      <w:r>
        <w:rPr>
          <w:sz w:val="28"/>
          <w:szCs w:val="28"/>
        </w:rPr>
        <w:t>муниципальной программы «Развитие малого и среднего предпринимательства на территории муниципального образования «Лешуконский муниципальный район»       на 2021 - 2025 годы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муниципального образования «Лешуконский муниципальный район» на 2021-2025 годы» (далее – Программ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экономического развития и муниципального хозяйства администрации муниципального образования «Лешуконский  муниципальны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исполнители 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поселений; субъекты малого и среднего предпринимательства МО «Лешуконский  муниципальны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благоприятных условий для устойчивого функционирования и развития  малого и среднего предпринимательства, увеличения его вклада в решение задач социально-экономического развития муниципального образования  «Лешуконский муниципальны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70" w:leader="none"/>
                <w:tab w:val="left" w:pos="193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инфраструктуры поддержки субъектов малого и среднего предпринимательства;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информационного и консультационного  обеспечения деятельности субъектов малого и среднего предпринимательства;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приоритетных направлений развития предпринимательской деятельности;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ого статуса и повышение престижа предпринимательской деятельност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индикаторы и показатели 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бъектов малого и среднего предприниматель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нятых в малом и среднем бизнес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есплатных консультативных услуг оказанных субъектам малого и среднего предприниматель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бъектов малого и среднего предпринимательства, участвующих в выполнении муниципальных заказ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бъектов малого и среднего предпринимательства, участвующих в выставочно-ярмароч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информационных сообщений по вопросам развития малого и среднего предпринимательства, размещенных в средствах массовой информации и на сайте администрации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5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й объем финансирования  Программы составляет               </w:t>
            </w:r>
            <w:r>
              <w:rPr>
                <w:sz w:val="28"/>
                <w:szCs w:val="28"/>
              </w:rPr>
              <w:t>250  тыс.руб</w:t>
            </w:r>
            <w:r>
              <w:rPr>
                <w:b w:val="false"/>
                <w:bCs w:val="false"/>
                <w:sz w:val="28"/>
                <w:szCs w:val="28"/>
              </w:rPr>
              <w:t>., в     т.ч. по источника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местный бюджет – </w:t>
            </w:r>
            <w:r>
              <w:rPr>
                <w:b/>
                <w:bCs/>
                <w:sz w:val="28"/>
                <w:szCs w:val="28"/>
              </w:rPr>
              <w:t xml:space="preserve"> 250 тыс.руб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е предпринимательство в муниципальном образовании «Лешуконский муниципальный район» на сегодняшний день  развивается и охватывает все большие направления хозяйственной и экономической деятельности района, присутствует в представительных органах власти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рограммно-целевого метода для решения проблем развития малого и среднего предпринимательства является целесообразным, поскольку данные проблемы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сят комплексный характер, а их решение окажет существенное положительное влияние на социальное благополучие общества, экономическое развитие и рост производ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огут быть решены в пределах одного финансового года и требуют расходов из ме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действующей программы возможно привлечение средств областного бюджета на реализацию программных мероприятий.</w:t>
      </w:r>
    </w:p>
    <w:p>
      <w:pPr>
        <w:pStyle w:val="TextBodyIndent"/>
        <w:spacing w:before="0" w:after="0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В настоящее время, по данным территориального органа Федеральной службы статистики по Архангельской области на территории Лешуконского района зарегистрировано 130 индивидуальных предпринимателей. Доля занятых в малом бизнесе в общей численности экономически активного населения составляет около 30 %.  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аиболее привлекательной для малого бизнеса остается сфера торговли. На долю этого сектора экономики приходится 28%  от числа всех индивидуальных предпринимателей района, что объясняется более быстрым оборотом денежных средств. Распределение по видам экономической деятельности: торгово – закупочная деятельность - 37 чел.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а и хранение– 26 чел.; сельское хозяйство лесное хозяйство – 11 чел.; деятельность гостиниц и предприятий общественного питания - 4 чел.; деятельность в области информации и связи - 5 чел.;  авторемонт –4 чел.; бытовые услуги – 11 чел.; услуги по ремонту и строительству – 16 чел., обрабатывающее производство – 7 чел. и др.</w:t>
      </w:r>
    </w:p>
    <w:p>
      <w:pPr>
        <w:pStyle w:val="Normal"/>
        <w:spacing w:before="60" w:after="0"/>
        <w:ind w:firstLine="6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нимательство не ограничивается предприятиями торговли и общественного питания. Действуют восемь  лесопильных предприятий, ведутся лесозаготовки и лесопереработка, организованы грузовые и пассажирские перевозки. Именно частные предприниматели обеспечивают население и учреждения дровами и пиломатериалами. В районе работают солярий, аптечный пункт, маникюрный салон, парикмахерские, оказываются услуги по ремонту и содержанию жилья, по ремонту автотранспортных средств, по ремонту бытовой техники, ритуальные услуги.</w:t>
      </w:r>
    </w:p>
    <w:p>
      <w:pPr>
        <w:pStyle w:val="Normal"/>
        <w:spacing w:before="60" w:after="0"/>
        <w:ind w:firstLine="6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ко в районе еще немало важных сфер, куда предпринимательство идет пока не охотно:</w:t>
      </w:r>
    </w:p>
    <w:p>
      <w:pPr>
        <w:pStyle w:val="Normal"/>
        <w:numPr>
          <w:ilvl w:val="0"/>
          <w:numId w:val="3"/>
        </w:numPr>
        <w:spacing w:before="6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– управление многоквартирными  домами: ремонт и содержание муниципальных дорог, внутриквартальных проездов; </w:t>
      </w:r>
    </w:p>
    <w:p>
      <w:pPr>
        <w:pStyle w:val="Normal"/>
        <w:numPr>
          <w:ilvl w:val="0"/>
          <w:numId w:val="3"/>
        </w:numPr>
        <w:spacing w:before="6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;</w:t>
      </w:r>
    </w:p>
    <w:p>
      <w:pPr>
        <w:pStyle w:val="Normal"/>
        <w:numPr>
          <w:ilvl w:val="0"/>
          <w:numId w:val="3"/>
        </w:numPr>
        <w:spacing w:before="6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 древесины  (изготовление мебели и т.д.)</w:t>
      </w:r>
    </w:p>
    <w:p>
      <w:pPr>
        <w:pStyle w:val="Normal"/>
        <w:spacing w:before="6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сегодня работает только один предприниматель в сфере утилизации бытовы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6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– откорм скота, переработка и производство мясомолочн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0" w:firstLine="600"/>
        <w:jc w:val="both"/>
        <w:rPr/>
      </w:pPr>
      <w:r>
        <w:rPr>
          <w:sz w:val="28"/>
          <w:szCs w:val="28"/>
        </w:rPr>
        <w:t>Сбор, переработка и реализация дикорасту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варов народного потребления…… и т.д.</w:t>
      </w:r>
    </w:p>
    <w:p>
      <w:pPr>
        <w:pStyle w:val="TextBodyIndent"/>
        <w:spacing w:before="0" w:after="0"/>
        <w:ind w:left="0" w:right="0" w:firstLine="567"/>
        <w:rPr/>
      </w:pPr>
      <w:r>
        <w:rPr>
          <w:sz w:val="28"/>
          <w:szCs w:val="28"/>
          <w:lang w:eastAsia="ru-RU"/>
        </w:rPr>
        <w:t xml:space="preserve">Численность работающих на малых предприятиях  – более 500 человек. 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Характерной чертой малого предпринимательства является распространение вторичной занятости, предоставляющей дополнительные источники доходов для населения, наряду с основным местом работы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создан Совет предпринимателей,  который тесно сотрудничает с органами исполнительной власти. Все проекты нормативно – правовых актов областного и районного уровней, касающиеся предпринимательства, доводятся до сведения Совета предпринимателей, все предложения и замечания предпринимателей принимаются во внимани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следних лет характерна тенденция небольшого, но стабильного увеличения числа занятых в сфере малого бизнеса. В условиях сокращения числа работающих на предприятиях и увеличения числа безработных граждан, привлечение рабочей силы в этот сектор экономики обеспечивает решение одной из важнейших социальных проблем района – проблему занятости населения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Субъекты малого и среднего предпринимательства принимают активное участие в общественной жизни муниципального образования, возросла  социальная ответственность бизнеса, предприниматели активно участвуют в реализации социально- значимых районных проектах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алое и среднее предпринимательство муниципального образования сталкивается с рядом не решенных проблем, характерных для бизнеса всей страны: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совершенство нормативно-правовой базы по малому и среднему предпринимательству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сферы производства и услуг не имеют возможности воспользоваться банковскими кредитами на пополнение оборотного капитала из-за  их высокой стоимости и, как правило, отсутствия достаточного для банка залогового обеспечения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изкий уровень информированности многих руководителей малого и среднего предпринимательства и индивидуальных предпринимателей в вопросах финансового, налогового законодательств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ограниченность доступа субъектов малого и среднего предпринимательства к финансовым и имущественным ресурсам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ицо необходимость системы комплексной муниципальной поддержки малого и среднего предпринимательства в логической увязке с уже имеющейся системой региональной и государственной поддержкой малого и среднего предпринимательства.</w:t>
      </w:r>
    </w:p>
    <w:p>
      <w:pPr>
        <w:pStyle w:val="3"/>
        <w:tabs>
          <w:tab w:val="clear" w:pos="708"/>
          <w:tab w:val="left" w:pos="1800" w:leader="none"/>
          <w:tab w:val="left" w:pos="27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2.Цели, задачи, сроки и этапы реализации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формирование благоприятных условий для устойчивого функционирования и развития  малого и среднего предпринимательства, увеличения его вклада в решение задач социально-экономического развития муниципального образования  «Лешуконский муниципальный район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поставленной цели должны быть решены следующие задачи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овершенствование системы информационного и консультационного обеспечения по основам предпринимательской деятельности для начинающих и действующих предпринимате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ыявление и развитие отраслевых приоритетов с целью организации эффективной муниципальной поддержки малого и среднего предпринимательства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правовых, экономических и организационных условий для развития малого и среднего бизнеса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механизмов финансовой поддержки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репление социального статуса и повышение престижа предпринимательской деятельности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заимодействие со средствами массовой информации по пропаганде предпринимательской деятельности, формирование положительного имиджа предпринимательства.</w:t>
      </w:r>
    </w:p>
    <w:p>
      <w:pPr>
        <w:pStyle w:val="Normal"/>
        <w:tabs>
          <w:tab w:val="clear" w:pos="708"/>
          <w:tab w:val="left" w:pos="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 числу субъектов малого и среднего предпринимательства настоящая Программа относит хозяйствующих субъектов (юридических лиц и индивидуальных предпринимателей), соответствующих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, зарегистрированных и осуществляющих деятельность на территории муниципального образования «Лешуконский муниципальны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отрена в период с 2021 по 2025 годы. Программа реализуется в один эта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Индикаторы и показатели достижения целей и решения задач, основные ожидаемые конечные результаты Программы.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  более благоприятные условия для развития субъектов малого и среднего предпринимательства в муниципальном образования «Лешуконский муницип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малого и среднего предпринимательства на территории муниципального образования «Лешуконский муниципальный район» на 2021-2025 годы» ориентирована на достижение социально-экономического эффекта, заключающегося в привлечении субъектов малого и среднего предпринимательства на территории МО «Лешуконский район» к решению приоритетных задач социально-экономического развития МО «Лешуконский район», рост занятости населения за счет создания новых рабочих мест, увеличение  количества малых предприятий.      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жидаемыми конечными результатами реализации Программы являю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едоставление субъектам малого и среднего предпринимательства  консультаций по актуальным вопросам предпринимательской деятельности (75 консультаций);      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по размещению муниципальных заказов у субъектов малого предпринимательства по поставкам товаров, выполнению работ, оказанию услуг (более 80 контрактов);     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участию субъектов малого и среднего предпринимательства в выставочно-ярмарочной деятельности (26 участников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инфраструктуры, обеспечивающей  доступность субъектам малого предпринимательства услуг по ведению бизнеса в условиях рыночной экономики;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а субъектам малого предпринимательства к неэффективно используемому имуществу, находящемуся в муниципальной собственности;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оциального статуса и повышение престижа предпринимательской деятельности;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(более 30 статей);  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реализация Программы позволит привлечь в район средства из областного бюджета, выделяемые на поддержку малого и среднего предпринимательства;      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реализация Программы должна обеспечить стабильность в сфере малого и среднего предпринимательства, заинтересованность в инвестициях в экономику района, социальные гарантии для занятых в сфере малого бизнеса, а также позволит сохранить и создать благоприятные условия для ежегодного прироста численности СМиСП, доли в налоговых поступлениях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</w:t>
      </w:r>
      <w:r>
        <w:rPr>
          <w:b/>
        </w:rPr>
        <w:t xml:space="preserve"> </w:t>
      </w:r>
      <w:r>
        <w:rPr>
          <w:bCs/>
          <w:sz w:val="28"/>
          <w:szCs w:val="28"/>
        </w:rPr>
        <w:t>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 в Приложении №1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Характеристика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мероприятий Программ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решение следующих задач: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93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имущественная и ресурсная поддержка субъектов малого и среднего предпринимательства.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93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– создание благоприятных условий для развития предпринимательства в Лешуконском районе.                  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предусматриваются мероприят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размещению муниципальных заказов у субъектов малого предпринимательства по поставкам товаров, выполнению работ, оказанию услуг в соответствии с перечнем товаров, работ, услуг, установленных Правительством РФ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ф</w:t>
      </w:r>
      <w:r>
        <w:rPr>
          <w:sz w:val="28"/>
          <w:szCs w:val="28"/>
        </w:rPr>
        <w:t xml:space="preserve">ормирование и утверждения администрацией МО «Лешуконский муниципальный район»  перечня муниципального имущества для СМиСП (занимающихся социально значимыми видами деятельности)- получателей поддержки, передача им в  аренду муниципального имущества, в том числе земельных участков, зданий, строений, сооружений, нежилых помещений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выработка единых подходов в вопросах порядка установления арендной платы.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повышение уровня информационной и консультационной поддержки субъектов малого и среднего предприниматель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 – создание условий для наиболее полного удовлетворения информационных потребностей субъектов малого бизнеса, развитие доступной для предпринимателей системы консультирования по вопросам предпринимательской 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е направлено на максимальное удовлетворение потребностей СМиСП  в комплексных консультационных услугах по всем аспектам ведения предпринимательской деятельности путем создания системы информационного обеспечения предпринимательства, повышения доступности информации, содействия поиску и обработке информации, необходимых для деятельности СМиСП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мероприятия являются:</w:t>
      </w:r>
    </w:p>
    <w:p>
      <w:pPr>
        <w:pStyle w:val="Normal"/>
        <w:spacing w:before="40" w:after="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оказание информационной поддержки СМиСП и организациям через информационно-консультационный опорный пункт в пределах компетенции администрации МО «Лешуконский муниципальный район»;</w:t>
      </w:r>
    </w:p>
    <w:p>
      <w:pPr>
        <w:pStyle w:val="Normal"/>
        <w:spacing w:before="40" w:after="0"/>
        <w:ind w:firstLine="720"/>
        <w:rPr/>
      </w:pPr>
      <w:r>
        <w:rPr>
          <w:sz w:val="28"/>
          <w:szCs w:val="28"/>
        </w:rPr>
        <w:t xml:space="preserve">-  освещение вопросов развития малого и среднего предпринимательства   в средствах массовой информации и на официальном районной сайте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витию и поддержке системы дистанционного консультирования предпринимателей и желающих начать собственное дело в отдаленных местностях Лешуконского района на базе информационно-консультационного опорного пункта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м разделом предусмотрены также мероприятия осуществления правовой, организационно-методической поддержки начинающим предпринимателям</w:t>
      </w:r>
    </w:p>
    <w:p>
      <w:pPr>
        <w:pStyle w:val="ConsPlusNonformat"/>
        <w:widowControl/>
        <w:tabs>
          <w:tab w:val="clear" w:pos="708"/>
          <w:tab w:val="left" w:pos="3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) поддержка и развитие приоритетных направлений развития предпринимательской деятельности;</w:t>
      </w:r>
    </w:p>
    <w:p>
      <w:pPr>
        <w:pStyle w:val="ConsPlusNonformat"/>
        <w:widowControl/>
        <w:tabs>
          <w:tab w:val="clear" w:pos="708"/>
          <w:tab w:val="left" w:pos="3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доставление на конкурсной основе субсидий предпринимателям на создание собственного бизнеса, а также на поддержку уже действующего бизнеса приоритетных направлени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развития малого предпринимательства в районе являются:  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дукции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и переработка сельскохозяйственной продукции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населения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ризм, спорт, гостиничный бизнес и т.д.</w:t>
      </w:r>
    </w:p>
    <w:p>
      <w:pPr>
        <w:pStyle w:val="ConsPlusNonformat"/>
        <w:widowControl/>
        <w:tabs>
          <w:tab w:val="clear" w:pos="708"/>
          <w:tab w:val="left" w:pos="37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укрепление социального статуса и повышение престижа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ганизация проведения совместных мероприятий (конференций, совещаний, деловых встреч, заседаний); организация проведения обучающих семинаров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о средствами массовой информации по пропаганде предпринимательской деятельности, формирование положительного имиджа предпринимательства.</w:t>
      </w:r>
    </w:p>
    <w:p>
      <w:pPr>
        <w:pStyle w:val="ConsNormal"/>
        <w:widowControl/>
        <w:tabs>
          <w:tab w:val="clear" w:pos="708"/>
          <w:tab w:val="left" w:pos="720" w:leader="none"/>
        </w:tabs>
        <w:spacing w:before="40" w:after="0"/>
        <w:ind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5)      административно-организационная поддержка субъектов малого и среднего предпринимательства</w:t>
      </w:r>
    </w:p>
    <w:p>
      <w:pPr>
        <w:pStyle w:val="ConsNormal"/>
        <w:widowControl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направлено на обеспечение достоверной информацией о состоянии малого и среднего предпринимательства на территории муниципального образования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направления мероприятия: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ведение реестра субъектов малого и среднего предпринимательства на территории Лешуконского района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мещение на сайте администрации МО «Лешуконский муниципальный  район» информации о состоянии малого и среднего предпринимательства на территории района.</w:t>
      </w:r>
    </w:p>
    <w:p>
      <w:pPr>
        <w:pStyle w:val="Normal"/>
        <w:ind w:firstLine="720"/>
        <w:rPr/>
      </w:pPr>
      <w:r>
        <w:rPr>
          <w:sz w:val="28"/>
          <w:szCs w:val="28"/>
        </w:rPr>
        <w:t>Перечень программных мероприятий приведен в Приложении №2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районного бюджета с привлечением средств област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финансирования Программы за счет средств районного бюджета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250  тыс.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объемов финансирования Программы по источникам, направлениям расходования средств и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71"/>
        <w:gridCol w:w="2398"/>
        <w:gridCol w:w="945"/>
        <w:gridCol w:w="992"/>
        <w:gridCol w:w="851"/>
        <w:gridCol w:w="850"/>
        <w:gridCol w:w="78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и направления финансирования</w:t>
            </w:r>
          </w:p>
        </w:tc>
        <w:tc>
          <w:tcPr>
            <w:tcW w:w="6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 в тыс.руб.</w:t>
            </w:r>
          </w:p>
        </w:tc>
      </w:tr>
      <w:tr>
        <w:trPr>
          <w:trHeight w:val="3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.) всего: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йон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за счет средств районного бюджета носят прогнозный характер и подлежат ежегодному уточнению в установленном порядке при формировании проектов районного бюджета на очередной финансовый год исходя из возможностей район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мероприятий программы обеспечивают исполнители Программы  и структурные подразделения   администрации МО «Лешуконский район».</w:t>
      </w:r>
    </w:p>
    <w:p>
      <w:pPr>
        <w:pStyle w:val="Heading4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нтроль за реализацией Программы осуществляется   администрацией муниципального образования «Лешуконский муниципальный район»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азчик осуществляет контроль за ходом реализации Программы, обеспечивает согласованные действия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я из районного бюджета для финансирования Программы на очередной финансовый год, а также периодически отчитывается о реализации программных мероприятий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ных мероприятий в установленном порядке отчитываются перед заказчиком Программы о целевом использовании выделенных им финансовых средст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менении объемов бюджетного финансирования, предусмотренных Программой, заказчик в установленном порядке уточняет объемы финансирования, а также в установленные сроки уточняет мероприятия Программы для ее реализа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260" w:right="926" w:gutter="0" w:header="0" w:top="899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696" w:firstLine="720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firstLine="720"/>
        <w:jc w:val="right"/>
        <w:rPr/>
      </w:pPr>
      <w:r>
        <w:rPr/>
        <w:t>«Развитие малого и среднего предпринимательства на территории</w:t>
      </w:r>
    </w:p>
    <w:p>
      <w:pPr>
        <w:pStyle w:val="Normal"/>
        <w:ind w:firstLine="720"/>
        <w:jc w:val="right"/>
        <w:rPr/>
      </w:pPr>
      <w:r>
        <w:rPr/>
        <w:t>МО «Лешуконский  муниципальный район» на 2021-2025 годы»</w:t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 показателей (индикаторов) муниципальной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программы «Развитие малого и среднего  предпринимательства на территории муниципального образования «Лешуконский муниципальны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-2025 годы»</w:t>
      </w:r>
    </w:p>
    <w:p>
      <w:pPr>
        <w:pStyle w:val="Normal"/>
        <w:jc w:val="center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908"/>
        <w:gridCol w:w="1080"/>
        <w:gridCol w:w="1440"/>
        <w:gridCol w:w="1260"/>
        <w:gridCol w:w="900"/>
        <w:gridCol w:w="900"/>
        <w:gridCol w:w="929"/>
        <w:gridCol w:w="862"/>
        <w:gridCol w:w="709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 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год (отчет-ный)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редоставление субъектам малого и среднего предпринимательства  консультаций по актуальным вопросам предприним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одействие по размещению муниципальных заказов у субъектов малого предпринимательства по поставкам товаров, выполнению работ, оказанию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одействие участию субъектов малого и среднего предпринимательства в выставочно - ярмароч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696" w:firstLine="720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firstLine="720"/>
        <w:jc w:val="right"/>
        <w:rPr/>
      </w:pPr>
      <w:r>
        <w:rPr/>
        <w:t>«Развитие малого и среднего предпринимательства на территории</w:t>
      </w:r>
    </w:p>
    <w:p>
      <w:pPr>
        <w:pStyle w:val="Normal"/>
        <w:ind w:firstLine="720"/>
        <w:jc w:val="right"/>
        <w:rPr/>
      </w:pPr>
      <w:r>
        <w:rPr/>
        <w:t>МО «Лешуконский  муниципальный район» на 2021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ограммных мероприятий муниципальной программы «Развитие малого и среднего  предпринимательства на территории муниципального образования «Лешуконский муниципальный район» на 2021-2025 годы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49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041"/>
        <w:gridCol w:w="1800"/>
        <w:gridCol w:w="5105"/>
        <w:gridCol w:w="1080"/>
        <w:gridCol w:w="1440"/>
      </w:tblGrid>
      <w:tr>
        <w:trPr>
          <w:trHeight w:val="183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Исполнители мероприят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бъем финансирования из местного бюджет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>
          <w:trHeight w:val="419" w:hRule="atLeast"/>
          <w:cantSplit w:val="true"/>
        </w:trPr>
        <w:tc>
          <w:tcPr>
            <w:tcW w:w="1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</w:rPr>
              <w:t>Задача №1. Имущественная  и ресурсная поддержка субъектов малого и среднего предпринимательства</w:t>
            </w:r>
          </w:p>
        </w:tc>
      </w:tr>
      <w:tr>
        <w:trPr>
          <w:trHeight w:val="128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на конкурсной основе субъектов малого и среднего предпринимательства в выполнении муниципальных зака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заказчик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субъектов малого предпринимательства в выполнении муниципальных заказов. Увеличение доли продукции малого бизнеса в выполнении  и муниципальных зака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3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overflowPunct w:val="false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муниципального имущества для предоставления в аренду субъектам мало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и муниципального хозяйст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убъектам малого предпринимательства доступа к неиспользуемому и неэффективно используемому имуществу, находящемуся 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5" w:hRule="atLeast"/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</w:tc>
      </w:tr>
      <w:tr>
        <w:trPr>
          <w:trHeight w:val="413" w:hRule="atLeast"/>
          <w:cantSplit w:val="true"/>
        </w:trPr>
        <w:tc>
          <w:tcPr>
            <w:tcW w:w="1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</w:rPr>
              <w:t>Задача №2.  Информационная и консультационная поддержка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оставление информационно-консультационных услуг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Управление экономического развития и муниципального хозяйст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Доступность консультационных и информационных услуг для малого предпринимательства в Лешуконском районе. Обеспечение представителей малого бизнеса оперативной информацией по актуальным вопросам предприниматель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48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 на сайте администрации МО «Лешуконский муниципальный район» информации о видах </w:t>
            </w:r>
            <w:r>
              <w:rPr>
                <w:color w:val="000000"/>
              </w:rPr>
              <w:t>экономического и финансового стимулирования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Управление экономического развития и муниципального хозяйст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нформирование предпринимателей о различных видах поддержки, обеспечение оперативной информацией по актуаль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Задача №</w:t>
            </w:r>
            <w:r>
              <w:rPr>
                <w:b/>
              </w:rPr>
              <w:t xml:space="preserve">3.  </w:t>
            </w:r>
            <w:r>
              <w:rPr>
                <w:b/>
                <w:bCs/>
              </w:rPr>
              <w:t>Поддержка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135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оставление на конкурсной основе субсидий  начинающим предпринимателям на создание собственного бизн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правление экономического развития и муниципального хозяйст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ресная поддержка  начинающих субъектов малого и среднего предпринимательства, развитие приоритетных напра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оставление на конкурсной основе субсидий  предпринимателям на развитие приоритетных направлени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правление экономического развития и муниципального хозяйст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ресная поддержка  субъектов малого и среднего предпринимательства, развитие приоритетных напра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>
          <w:trHeight w:val="285" w:hRule="atLeast"/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Задача №</w:t>
            </w:r>
            <w:r>
              <w:rPr>
                <w:b/>
              </w:rPr>
              <w:t>4.  Укрепление социального статуса и повышение престижа предпринимательской деятельности</w:t>
            </w:r>
          </w:p>
        </w:tc>
      </w:tr>
      <w:tr>
        <w:trPr>
          <w:trHeight w:val="172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рганизация совместных мероприятий (конференций, совещаний, деловых встреч, обучающих семинаров и т.п.), участие предпринимателей в работе областных конференций, круглых столов и т.п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экономического развития и муниципального хозяйства и  индивидуальные </w:t>
            </w:r>
            <w:r>
              <w:rPr>
                <w:sz w:val="20"/>
                <w:szCs w:val="20"/>
              </w:rPr>
              <w:t>предпринимател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взаимодействия  предпринимателей  с органами местного самоуправления, контролирующими и надзорными органам. Формирование предпринимательских навыков и обсуждение актуальных вопрос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</w:tc>
      </w:tr>
      <w:tr>
        <w:trPr>
          <w:trHeight w:val="158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заимодействие со средствами массовой информации по пропаганде предпринимательск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экономического развития и муниципального хозяйства и  индивидуальные </w:t>
            </w:r>
            <w:r>
              <w:rPr>
                <w:sz w:val="20"/>
                <w:szCs w:val="20"/>
              </w:rPr>
              <w:t>предпринимател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общественной значимости предпринимательской деятельности, пропаганда развития предпринимательской деятельности Формирование положительного имиджа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</w:rPr>
              <w:t>Задача №5.  Административно-организационная поддержка субъектов малого и среднего предпринимательства</w:t>
            </w:r>
          </w:p>
        </w:tc>
      </w:tr>
      <w:tr>
        <w:trPr>
          <w:trHeight w:val="148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Формирование и ведение реестра субъектов малого и среднего предпринимательства на территории Лешуконс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правление экономического развития и муниципального хозяйст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еспечение достоверной информацией о состоянии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овершенствование арендных отношений с целью выработки единых подходов в вопросах порядка установления арендной пла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правление экономического развития и муниципального хозяйств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ыработка единых подходов в вопросах порядка установления аренд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</w:t>
            </w:r>
            <w:r>
              <w:rPr/>
              <w:t>2021 г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022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>250</w:t>
            </w:r>
          </w:p>
        </w:tc>
      </w:tr>
      <w:tr>
        <w:trPr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 том числе по год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>
          <w:trHeight w:val="70" w:hRule="atLeast"/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>
          <w:trHeight w:val="301" w:hRule="atLeast"/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>
          <w:trHeight w:val="268" w:hRule="atLeast"/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>
          <w:trHeight w:val="264" w:hRule="atLeast"/>
          <w:cantSplit w:val="true"/>
        </w:trPr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25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3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-360" w:hanging="0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8:00Z</dcterms:created>
  <dc:creator>ob_otd</dc:creator>
  <dc:description/>
  <cp:keywords/>
  <dc:language>en-US</dc:language>
  <cp:lastModifiedBy>Светлана Михайловна</cp:lastModifiedBy>
  <cp:lastPrinted>2018-11-12T13:36:00Z</cp:lastPrinted>
  <dcterms:modified xsi:type="dcterms:W3CDTF">2020-10-02T06:58:00Z</dcterms:modified>
  <cp:revision>8</cp:revision>
  <dc:subject/>
  <dc:title>АДМИНИСТРАЦИЯ МУНИЦИПАЛЬНОГО ОБРАЗОВАНИЯ</dc:title>
</cp:coreProperties>
</file>