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8"/>
          <w:szCs w:val="28"/>
        </w:rPr>
        <w:t>к отчету по муниципальной программе «Развитие территориального общественного самоуправления   на территории МО «Лешуконский муниципальный район» на 2014-2017годы» МО «Лешуконский муниципальный район» за  период январь - декабрь 2017 г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ветственным исполнителем муниципальной программы «Развитие территориального общественного самоуправления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О «Лешуконский муниципальный район» на 2014-2017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- Отдел культуры и искусства администрации муниципального образования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17году Отдел культуры и искусства администрации муниципального образования «Лешуконский муниципальный район»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2017 году финансирование по муниципальной программе составило 372800,00 тысячи рублей, 93200,00  за счет местного бюджета и 279600,00 – за счет областного бюджета 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 Важнейшими целевыми  индикаторами и показателями муниципальной программы являются « Удельный вес активистов ТОС от числа жителей района, количество социально значимых проектов активов ТОС и ТСЖ».</w:t>
      </w:r>
      <w:r>
        <w:rPr>
          <w:color w:val="000000"/>
          <w:sz w:val="24"/>
          <w:szCs w:val="24"/>
        </w:rPr>
        <w:t xml:space="preserve"> На территории Лешуконского  района зарегистрировано 49 ТОС. На конкурс было подано 20 заявок  от 20 ТОС.</w:t>
      </w:r>
      <w:r>
        <w:rPr>
          <w:sz w:val="24"/>
          <w:szCs w:val="24"/>
        </w:rPr>
        <w:t xml:space="preserve"> В результате рассмотрения проектов конкурсной комиссией было выявлено 12победителей, по следующим приоритетным направлениям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Сохранение исторического и культурного наследия, народных традиций и промыслов, развитие въездного туризма» победителями признаны 4 проекта: 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«Благоустройство территории, природоохранная деятельность» победителями были признаны 6 проектов;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«Развитие физической культуры и спорта» победителями был признан 1проект;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«Поддержка социально уязвимых групп население» победителями был признан 1 проект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ом по муниципальной программе в 2017 году утвержденные целевые показатели и индикаторы достигнут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Прошел конкурс на «Лучший  ТОС Архангельской области» и «Лучший активист Архангельской области», принимали участие в Фестивале «ТОСы Поморья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212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новные мероприятия по муниципальной программе, направленные на достижение запланированных значений непосредственных результатов, выполнен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212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омское;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17 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17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Благодаря достигнутым результатам реализации муниципальной программы в 2017 году возрос уровень удовлетворенности населения Лешуконского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- Постановление администрации муниципального образования «Лешуконский муниципальный район» от 1 декабря 2016 года № 500 «О внесении изменений в муниципальную программу «Развитие территориального самоуправления  на  территории МО «Лешуконский муниципальный район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2014-2017 годы». Внесены изменения по объему и источнику финансирования Программы  на 2016 год,  на 1664,8 тысяч рублей.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 «Развитие территориального общественного самоуправления на территории МО «Лешуконский муниципальный район» на 2014-2017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7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4666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5346"/>
        <w:gridCol w:w="1724"/>
        <w:gridCol w:w="2812"/>
        <w:gridCol w:w="1155"/>
        <w:gridCol w:w="1035"/>
        <w:gridCol w:w="1875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4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 xml:space="preserve">Отдел культуры и искусства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минар по ТОС в г. Мезень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йон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естиваль»ТОСы Поморья», Плесецкий район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домовых комитетов и старших по подъездам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заимодействие с председателями домовых комитетов и старших по подъездам, создание ТСЖ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аимодействие представителей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 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проектов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 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на «Лучший ТОС», «Лучший активистов ТОС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%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 осуществляется регуляр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14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75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3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содействия органам ТОС в проведении презентаций реализованн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ам ТОС оказывается содействие в презентации их проектов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sectPr>
          <w:type w:val="nextPage"/>
          <w:pgSz w:orient="landscape" w:w="16838" w:h="11906"/>
          <w:pgMar w:left="1693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азвитие территориального общественного самоуправления  на территории МО «Лешуконский муниципальный район» на 2014-2017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7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  <w:gridCol w:w="187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16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7 г. 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ограмма «Развитие территориального общественного самоуправления на территории МО «Лешуконский муниципальный район» 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1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домовых комитетов и старших по подъездам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заимодействие с председателями домовых комитетов и старших по подъездам, создание ТСЖ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72,8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79,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,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3</w:t>
            </w:r>
          </w:p>
        </w:tc>
        <w:tc>
          <w:tcPr>
            <w:tcW w:w="1873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содействия органам ТОС в проведении презентаций реализованных проек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,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58"/>
        <w:gridCol w:w="1524"/>
        <w:gridCol w:w="822"/>
        <w:gridCol w:w="867"/>
        <w:gridCol w:w="956"/>
        <w:gridCol w:w="1076"/>
        <w:gridCol w:w="1076"/>
        <w:gridCol w:w="837"/>
        <w:gridCol w:w="956"/>
        <w:gridCol w:w="956"/>
        <w:gridCol w:w="1076"/>
        <w:gridCol w:w="1197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«Развитие территориального общественного  самоуправления на территории МО «Лешуконский муниципальный район» на 2014 – 2017 годы»     </w:t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1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домовых комитетов и старших по подъездам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заимодействие с председателями домовых комитетов и старших по подъездам, создание ТСЖ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>Задача 2</w:t>
            </w:r>
          </w:p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,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</w:rPr>
              <w:t>Задача 3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содействия органам ТОС в проведении презентаций реализованных проект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,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е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  <w:t xml:space="preserve">Ответственный исполнитель: Макарова Анжела Владимировна,  Тел.8(81833)31387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о достижении значений показателей муниципальной  программы «Развитие территориального общественного самоуправления  на территории МО «Лешуконский муниципальный район» на 2014-2017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за 2017 г.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471"/>
        <w:gridCol w:w="1506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rFonts w:cs="Arial"/>
                <w:color w:val="000000"/>
                <w:sz w:val="24"/>
                <w:szCs w:val="24"/>
              </w:rPr>
              <w:t>«Развитие территориального общественного самоуправления на территории МО «Лешуконский муниципальный район» на 2014-2017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ельный вес активистов ТОС от числа жителей МО «Лешуконский муниципальный район»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социально значимых проектов активов ТОС и ТСЖ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проведенных мероприятий в ТОС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количества доступных единиц информационных выпусков (в том числе публикации в газетах, выпуски радио и теле сюжетов) активистам ТОС  и ТСЖ для реализации собственного потенциал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своенной активистами ТОС территории, включая установку детских игровых комплексов, спортивного оборудования, посадку деревьев, разбивку цветочных клум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Макарова Анжела Владимировна,  Тел.8(81833)31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eastAsia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1:00Z</dcterms:created>
  <dc:creator>Таня</dc:creator>
  <dc:description/>
  <cp:keywords/>
  <dc:language>en-US</dc:language>
  <cp:lastModifiedBy>Светлана Михайловна</cp:lastModifiedBy>
  <dcterms:modified xsi:type="dcterms:W3CDTF">2018-03-20T08:25:00Z</dcterms:modified>
  <cp:revision>3</cp:revision>
  <dc:subject/>
  <dc:title/>
</cp:coreProperties>
</file>