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14-2017годы» МО «Лешуконский муниципальный район» за  период январь - декабрь 2017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 «Лешуконский муниципальный район» на 2014-2017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финансирование по муниципальной программе составило 20,0 тысяч 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20,00 тысячи рубле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color w:val="000000"/>
          <w:sz w:val="28"/>
          <w:szCs w:val="28"/>
        </w:rPr>
        <w:t xml:space="preserve"> В 2017 году Лешуконский район посетило 300  туристов  из них 2 туриста из Германии и Турции  по сравнению с 2016 году  </w:t>
      </w:r>
      <w:r>
        <w:rPr>
          <w:sz w:val="28"/>
          <w:szCs w:val="28"/>
        </w:rPr>
        <w:t xml:space="preserve">на 295 меньше (595).  Проблема в том, что владельцы гостевых домов  не всегда во время дают статистические показатели. 2000 тыс. экскурсантов из </w:t>
      </w:r>
      <w:r>
        <w:rPr>
          <w:color w:val="000000"/>
          <w:sz w:val="28"/>
          <w:szCs w:val="28"/>
        </w:rPr>
        <w:t xml:space="preserve"> Москвы, Санкт- Петербурга,   Новгородской  и Ростовской  областях</w:t>
      </w:r>
      <w:r>
        <w:rPr>
          <w:sz w:val="28"/>
          <w:szCs w:val="28"/>
        </w:rPr>
        <w:t>.  Сегодня для приема туристов работают  шесть гостевых домов и  хостел «Прялица» который открылся в августе 2017 года.  Общее количество номеров 24 рассчитанных на 63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7 году два предпринимателя (Шишов Е.Ю, И Иванова Л.Н.) прошли обучение по подготовки и повышению квалификации в сфере туризма  тема гостеприим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– музей «Деда Мартына» в 2017 году посетило -  48 человек. В феврале  2017 года  делегация  из Лешуконского района принимала участие в круглом столе «Гостевые дома  - основа сельского гостеприимства» в д. Кимжа, Были написаны две заявки в Ассоциацию «Самых красивых деревень России» (д. Малая Нисогора , д. Заручей). С 21 по 22 февраля прошли встречи  в д. Кеслома, д. Большой Нисогоре, в с. Лешуконское, д. Белощелье с представителями ассоциацией  «Самых красивых деревень России», но, к сожалению, наши деревни  не подошли по критериям.  В международный день туризма проводилось соревнование на поплавковую удочку, в которых приняло участие – 13 человек.  Работают два тура – выходного дня в д. Селище, д. Большая Нисогора и  три туристических маршрут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ли участие в семинаре «Развитие агротуризма в Архангельской области», в рамках Маргаритинской ярмар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о муниципальной программе не все выполн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2017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2017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 нет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14-2017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4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795"/>
        <w:gridCol w:w="78"/>
        <w:gridCol w:w="1724"/>
        <w:gridCol w:w="2114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уризму с приглашением специалистов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е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зированных кадров для ведения туристической деятельност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е обучение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сети гостевых домов на территории МО «Лешуконский муниципальный район»: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Большая Нисогор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Палуг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Койна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Вожгор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 гостевой дом в д. Большая Нисогора и в с. Вожгора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финансирование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ристических объектов и оформление туристских маршру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т реставрация часовни  «Кирилла и Иулиты в д. Малая  Нисогора.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чно финансирования </w:t>
            </w:r>
          </w:p>
        </w:tc>
      </w:tr>
      <w:tr>
        <w:trPr>
          <w:trHeight w:val="400" w:hRule="atLeast"/>
        </w:trPr>
        <w:tc>
          <w:tcPr>
            <w:tcW w:w="10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Задача 3 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работка   и   создание   туристских   маршрутов   и   экскурсий   на  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  МО «Лешуконский муниципальный район»: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д.Большая Нисогора- д.Кимж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по речке Пижм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Койнасско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Юромско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и осваиваетс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 выходного дня д. Большая Носогора, туристический маршрут в с. Вожгора - Шегмас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ое Международному дню туризм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й по рыбалке на поплавковую удочку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курса «Лучшая услуга года </w:t>
              <w:br/>
              <w:t>в сфере туризма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и выявление лучшей услуги в сфере туризма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10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4.1                                      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Интернет-ресурса на официальном  информационном сайте муниципального образования «Лешуконский муниципальный район  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 сайте муниципального образования «Лешуконский муниципальный район» отражается информация о туристической деятельности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адача 5 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муниципальных связей, создание совместных проектов по развитию туризма (Мезенский, Пинежский районы, Коми республика)</w:t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ное сотрудничество с представителями соседних районов,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м финансирования.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14-2017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17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17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развитие туризма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зированных кадров для ведения туристической деятельнос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 сети гостевых домов на территории МО «Лешуонский муниципальный район»: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Большая Нисогор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Палуг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Койна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Вожгор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ристических объектов и оформление туристских маршру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работка   и   создание   туристских   маршрутов   и   экскурсий   на  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  МО «Лешуконский муниципальный район»: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д.Большая Нисогора- д.Кимж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по речке Пижм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Койнасско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Юромско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ое Международному дню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курса «Лучшая услуга года </w:t>
              <w:br/>
              <w:t>в сфере туризма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муниципальных связей, создание совместных проектов по развитию туризма (Мезенский, Пинежский районы, Коми республик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таблицы, см. нача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за отчетный период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</w:t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туризма на территории МО «Лешуконский муниципальный район» на 2014 – 2017 годы»     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зированных кадров для ведения туристической деятельност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 сети гостевых домов на территории МО «Лешуонский муниципальный район»: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Большая Нисогор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д.Палуг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Койна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гостевой дом в с.Вожгор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ристических объектов и оформление туристских маршрут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работка   и   создание   туристских   маршрутов   и   экскурсий   на  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  МО «Лешуконский муниципальный район»: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д.Большая Нисогора- д.Кимж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маршрут по речке Пижм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Койнасско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е маршруты в МО «Юромско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ое Международному дню туризм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курса «Лучшая услуга года </w:t>
              <w:br/>
              <w:t>в сфере туризма»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</w:tr>
      <w:tr>
        <w:trPr>
          <w:trHeight w:val="2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</w:t>
            </w:r>
          </w:p>
        </w:tc>
      </w:tr>
      <w:tr>
        <w:trPr>
          <w:trHeight w:val="20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муниципальных связей, создание совместных проектов по развитию туризма (Мезенский, Пинежский районы, Коми республика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чие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о достижении значений показателей муниципальной  программы «Развитие туризма на территории МО2Лешуконский муниципальный район» на 2015-2017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за 2017г.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Fonts w:cs="Arial"/>
                <w:color w:val="000000"/>
                <w:sz w:val="24"/>
                <w:szCs w:val="24"/>
              </w:rPr>
              <w:t>«Развитие туризма на территории МО2Лешуконский муниципальный район» на 2014-2017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ме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дорог, отсутствие объектов размещения ,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6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eastAsia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2:00Z</dcterms:created>
  <dc:creator>Таня</dc:creator>
  <dc:description/>
  <cp:keywords/>
  <dc:language>en-US</dc:language>
  <cp:lastModifiedBy>Светлана Михайловна</cp:lastModifiedBy>
  <cp:lastPrinted>2018-03-20T14:08:00Z</cp:lastPrinted>
  <dcterms:modified xsi:type="dcterms:W3CDTF">2018-03-20T11:20:00Z</dcterms:modified>
  <cp:revision>9</cp:revision>
  <dc:subject/>
  <dc:title/>
</cp:coreProperties>
</file>