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Развитие физкультуры и спорта на территории МО «Лешуконский муниципальный район» на 2014-2017 годы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– декабрь 2017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875"/>
        <w:gridCol w:w="1725"/>
        <w:gridCol w:w="2115"/>
        <w:gridCol w:w="1155"/>
        <w:gridCol w:w="1035"/>
        <w:gridCol w:w="187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Подпрограмма 1           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1 Проведение районных спортивно-массовых мероприятий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Все, согласно «Календарному плану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2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.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на территории Лешуконского района межрайонных и областных соревнований, а также выезды на межрайонные и областные соревнования за пределы района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8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8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сутствие транспор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Прочие основные мероприятия, не вошедшие в подпрограммы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bookmarkStart w:id="1" w:name="Par528"/>
      <w:bookmarkEnd w:id="1"/>
      <w:r>
        <w:rPr>
          <w:rFonts w:cs="Times New Roman" w:ascii="Times New Roman" w:hAnsi="Times New Roman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ы 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17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5117" w:type="dxa"/>
        <w:jc w:val="left"/>
        <w:tblInd w:w="-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327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16 год           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16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6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6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2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9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9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основные     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Всего по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7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832"/>
        <w:gridCol w:w="1530"/>
        <w:gridCol w:w="825"/>
        <w:gridCol w:w="870"/>
        <w:gridCol w:w="960"/>
        <w:gridCol w:w="1080"/>
        <w:gridCol w:w="1080"/>
        <w:gridCol w:w="840"/>
        <w:gridCol w:w="960"/>
        <w:gridCol w:w="960"/>
        <w:gridCol w:w="1080"/>
        <w:gridCol w:w="120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е расходы за отчетный перио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4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3  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6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2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9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</w:t>
              <w:br/>
              <w:t xml:space="preserve">основные     </w:t>
              <w:br/>
              <w:t xml:space="preserve">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район»</w:t>
      </w:r>
    </w:p>
    <w:p>
      <w:pPr>
        <w:pStyle w:val="Normal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Arial"/>
          <w:color w:val="000000"/>
          <w:sz w:val="28"/>
          <w:szCs w:val="28"/>
        </w:rPr>
        <w:t>о достижении значений показателей 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культуры и спорта на территории МО «Лешуконский муниципальный район» на 2014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rFonts w:cs="Arial"/>
          <w:color w:val="000000"/>
          <w:sz w:val="28"/>
          <w:szCs w:val="28"/>
        </w:rPr>
        <w:t>а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96"/>
        <w:gridCol w:w="2924"/>
        <w:gridCol w:w="2051"/>
        <w:gridCol w:w="1421"/>
        <w:gridCol w:w="1347"/>
        <w:gridCol w:w="2447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)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 муниципальной программы района подпрограммы муниципальной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(индикатора) на конец отчётного года (при наличии)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ётному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ный год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культуры и спорта на территории МО «Лешукон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4-2017 годы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населения, систематически занимающегося физической культурой и спортом от общего количества проживающих на территории райо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одимых спортивно-массовых мероприятий в район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ездов сборных команд на межрайонные соревн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идов спорта, в которых принимали участие сборные района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далей, завоёванных спортсменами и сборными командами района на соревнованиях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ортсменов, участвующих в соревнования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отчёту о ходе реализации муниципальной программы</w:t>
      </w:r>
    </w:p>
    <w:p>
      <w:pPr>
        <w:pStyle w:val="Normal"/>
        <w:jc w:val="center"/>
        <w:rPr/>
      </w:pPr>
      <w:r>
        <w:rPr/>
        <w:t>«Развитие физкультуры и спорта на территории МО</w:t>
      </w:r>
    </w:p>
    <w:p>
      <w:pPr>
        <w:pStyle w:val="Normal"/>
        <w:jc w:val="center"/>
        <w:rPr/>
      </w:pPr>
      <w:r>
        <w:rPr/>
        <w:t>«Лешуконский муниципальный район» на 2014-2017 годы»</w:t>
      </w:r>
    </w:p>
    <w:p>
      <w:pPr>
        <w:pStyle w:val="Normal"/>
        <w:jc w:val="center"/>
        <w:rPr/>
      </w:pPr>
      <w:r>
        <w:rPr/>
        <w:t>за период январь – дека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Программы является развитие физической культуры и спорта для обеспечения гарантий доступности жителей района к развитой спортивной инфраструктуре, приобщение различных слоёв населения к регулярным занятиям физической культурой и спортом; повышение конкурентоспособности спортсменов Лешуконского района на межрайонном и областном уровне.</w:t>
      </w:r>
    </w:p>
    <w:p>
      <w:pPr>
        <w:pStyle w:val="Normal"/>
        <w:ind w:firstLine="709"/>
        <w:jc w:val="both"/>
        <w:rPr/>
      </w:pPr>
      <w:r>
        <w:rPr/>
        <w:t>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/>
        <w:t>- организация работы по развитию физической культуры и спорта среди различных групп населения;</w:t>
      </w:r>
    </w:p>
    <w:p>
      <w:pPr>
        <w:pStyle w:val="Normal"/>
        <w:ind w:firstLine="709"/>
        <w:jc w:val="both"/>
        <w:rPr/>
      </w:pPr>
      <w:r>
        <w:rPr/>
        <w:t>- сохранение здоровья и повышение физического и нравственного потенциала молодёжи методами физического воспитания;</w:t>
      </w:r>
    </w:p>
    <w:p>
      <w:pPr>
        <w:pStyle w:val="Normal"/>
        <w:ind w:firstLine="709"/>
        <w:jc w:val="both"/>
        <w:rPr/>
      </w:pPr>
      <w:r>
        <w:rPr/>
        <w:t>- обеспечение участия спортивных сборных команд Лешуконского района на межрайонных и областных спортивных соревнованиях;</w:t>
      </w:r>
    </w:p>
    <w:p>
      <w:pPr>
        <w:pStyle w:val="Normal"/>
        <w:ind w:firstLine="709"/>
        <w:jc w:val="both"/>
        <w:rPr/>
      </w:pPr>
      <w:r>
        <w:rPr/>
        <w:t>- создание условий для привлечения к занятиям физической культурой и спортом детей и молодёжи;</w:t>
      </w:r>
    </w:p>
    <w:p>
      <w:pPr>
        <w:pStyle w:val="Normal"/>
        <w:ind w:firstLine="709"/>
        <w:jc w:val="both"/>
        <w:rPr/>
      </w:pPr>
      <w:r>
        <w:rPr/>
        <w:t>- укрепление материально-технической базы для занятий физической культурой и спортом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реализуются во всех муниципальных образованиях района (6 МО). Динамика целевых показателей и индикаторов положительна. Возросла доля населения, занимающегося физической культурой и спортом, по сравнению с прошлым годом на 0,9% и составляет 33% от общего количества проживающих на территории района. Увеличилось количество районных мероприятий и выездов спортсменов на соревнования районного и межрайонного уровня.</w:t>
      </w:r>
    </w:p>
    <w:p>
      <w:pPr>
        <w:pStyle w:val="Normal"/>
        <w:ind w:firstLine="709"/>
        <w:jc w:val="both"/>
        <w:rPr/>
      </w:pPr>
      <w:r>
        <w:rPr/>
        <w:t>В 2017 году было предусмотрено выделение денежных средств из районного бюджета 95 тыс.руб. на реализацию программы. Все средства израсходованы в полном объёме на проведение спортивно-массовых мероприятий в МО «Лешуконский муниципальный район» и осуществление выездов команд района за пределы района. Из внебюджетных источников привлечено около 60 тысяч рублей. Средств федерального бюджета не привлекалось.</w:t>
      </w:r>
    </w:p>
    <w:p>
      <w:pPr>
        <w:pStyle w:val="Normal"/>
        <w:ind w:firstLine="709"/>
        <w:jc w:val="both"/>
        <w:rPr/>
      </w:pPr>
      <w:r>
        <w:rPr/>
        <w:t>Муниципальное образование за отчетный период участвовало в реализации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ёжной политики в Архангельской области (2014 - 2020 годы)».</w:t>
      </w:r>
    </w:p>
    <w:p>
      <w:pPr>
        <w:pStyle w:val="Normal"/>
        <w:ind w:firstLine="720"/>
        <w:jc w:val="both"/>
        <w:rPr/>
      </w:pPr>
      <w:r>
        <w:rPr/>
        <w:t>Постановлением администрации МО «Лешуконский муниципальный район» от 10 ноября 2017 года № 467 была утверждена новая Муниципальная программа «Развитие физкультуры и спорта на территории МО «Лешуконский муниципальный район» на 2018-2022 год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: Д.В.Исаенкова, Тел.: 3-14-71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43:00Z</dcterms:created>
  <dc:creator>Димон</dc:creator>
  <dc:description/>
  <cp:keywords/>
  <dc:language>en-US</dc:language>
  <cp:lastModifiedBy>Светлана Михайловна</cp:lastModifiedBy>
  <dcterms:modified xsi:type="dcterms:W3CDTF">2018-04-06T06:50:00Z</dcterms:modified>
  <cp:revision>12</cp:revision>
  <dc:subject/>
  <dc:title/>
</cp:coreProperties>
</file>