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Normal"/>
        <w:jc w:val="right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достижении значений показател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 правонарушений несовершеннолетних в территории МО «Лешуконский муниципальный район» на 2018-2021 годы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8 г.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76"/>
        <w:gridCol w:w="1044"/>
        <w:gridCol w:w="720"/>
        <w:gridCol w:w="720"/>
        <w:gridCol w:w="2700"/>
      </w:tblGrid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(индикатор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 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 (индикаторов) муниципальной програм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показателя (индикатора) на конец отчётного года (при наличии)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од предшествующий отчётному (2017) </w:t>
            </w:r>
            <w:r>
              <w:rPr>
                <w:color w:val="000000"/>
                <w:lang w:val="en-US"/>
              </w:rPr>
              <w:t>&lt;*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ный год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</w:rPr>
              <w:t>Удельный вес детей находящихся в социально опасном положении в общей численности детского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года увеличился удельный вес детей находящихся в СОП, в связи с изменениями в учёте детей СОП и увеличением семей в С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дельный вес детей получивших социальную реабилитацию в специализированных учреждениях для н/л в общей численности н/л находящихся в СОП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</w:rPr>
              <w:t>18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онение от плана удельного веса детей, получивших социальную реабилитацию, связано с сокращением мест в отделении социальной реабилитации несовершеннолетних в с.Юрома, а так же в связи с изменениями в учёте детей СОП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преступлений совершённых несовершеннолетними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ось уменьшить количество преступлений совершенных преступлений, по данным ИИЦ совершено 1 преступление, фактически совершено 3 пре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детей охваченных организованным досугом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-во выпущенных информационно-методических буклетов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количества произошло в связи с недостаточностью финансовых сред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специалистов учреждений системы профилактики безнадзорности и правонарушений, повысивших квалификац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остаточное финанс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совершеннолетних охваченных различными формами организованного труда и отдыха во внеурочное время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зано со значительным уменьшением финансирования, изменением в законодательстве по поводу оформления путёвок, и необходимостью доплачивать родителям за путё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совершеннолетних охваченных квалифицированной социально-психологической помощью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Courier New"/>
          <w:color w:val="000000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rPr>
          <w:rFonts w:ascii="Verdana" w:hAnsi="Verdana" w:eastAsia="Courier New" w:cs="Verdana"/>
          <w:color w:val="000000"/>
          <w:sz w:val="17"/>
          <w:szCs w:val="17"/>
        </w:rPr>
      </w:pPr>
      <w:r>
        <w:rPr>
          <w:rFonts w:eastAsia="Courier New"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-------------------------------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&lt;*&gt; Приводится фактическое значение индикатора (показателя) за год, предшествующий отчетному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Times New Roman" w:cs="Courier New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4:00Z</dcterms:created>
  <dc:creator>User</dc:creator>
  <dc:description/>
  <cp:keywords/>
  <dc:language>en-US</dc:language>
  <cp:lastModifiedBy>User</cp:lastModifiedBy>
  <cp:lastPrinted>2016-03-31T15:53:00Z</cp:lastPrinted>
  <dcterms:modified xsi:type="dcterms:W3CDTF">2019-03-06T11:56:00Z</dcterms:modified>
  <cp:revision>10</cp:revision>
  <dc:subject/>
  <dc:title/>
</cp:coreProperties>
</file>