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jc w:val="center"/>
        <w:rPr/>
      </w:pPr>
      <w:r>
        <w:rPr>
          <w:sz w:val="24"/>
          <w:szCs w:val="24"/>
        </w:rPr>
        <w:t>к отчёту о ходе реализации муниципальной программы</w:t>
      </w:r>
    </w:p>
    <w:p>
      <w:pPr>
        <w:pStyle w:val="Normal"/>
        <w:jc w:val="center"/>
        <w:rPr/>
      </w:pPr>
      <w:r>
        <w:rPr>
          <w:sz w:val="24"/>
          <w:szCs w:val="24"/>
        </w:rPr>
        <w:t>«Развитие физкультуры и спорта на территории МО</w:t>
      </w:r>
    </w:p>
    <w:p>
      <w:pPr>
        <w:pStyle w:val="Normal"/>
        <w:jc w:val="center"/>
        <w:rPr/>
      </w:pPr>
      <w:r>
        <w:rPr>
          <w:sz w:val="24"/>
          <w:szCs w:val="24"/>
        </w:rPr>
        <w:t>«Лешуконский муниципальный район» на 2018-2022 годы»</w:t>
      </w:r>
    </w:p>
    <w:p>
      <w:pPr>
        <w:pStyle w:val="Normal"/>
        <w:jc w:val="center"/>
        <w:rPr/>
      </w:pPr>
      <w:r>
        <w:rPr>
          <w:sz w:val="24"/>
          <w:szCs w:val="24"/>
        </w:rPr>
        <w:t>за период январь – декабрь 2018 го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Целью Программы является развитие физической культуры и спорта для обеспечения гарантий доступности жителей района к развитой спортивной инфраструктуре, приобщение различных слоёв населения к регулярным занятиям физической культурой и спортом; повышение конкурентоспособности спортсменов Лешуконского района на межрайонном и областном уровн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граммой предусматривается решение следующих задач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рганизация работы по развитию физической культуры и спорта среди различных групп населения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охранение здоровья и повышение физического и нравственного потенциала молодёжи методами физического воспитания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беспечение участия спортивных сборных команд Лешуконского района на межрайонных и областных спортивных соревнованиях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оздание условий для привлечения к занятиям физической культурой и спортом детей и молодёж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укрепление материально-технической базы для занятий физической культурой и спортом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муниципальной программы реализуются во всех муниципальных образованиях района (6 МО). Динамика целевых показателей и индикаторов положительна. Возросла доля населения, занимающегося физической культурой и спортом, по сравнению с прошлым годом на 1,5 % и составляет 34,4 % от общего количества проживающих на территории района. Увеличилось количество районных мероприятий и выездов спортсменов на соревнования районного и межрайонного уровн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18 году было предусмотрено выделение денежных средств из районного бюджета 115 тыс.руб. на реализацию программы. Все средства израсходованы в полном объёме на проведение спортивно-массовых мероприятий в МО «Лешуконский муниципальный район» и осуществление выездов команд района за пределы района. Из внебюджетных источников привлечено около 60 тысяч рублей. Средств федерального бюджета не привлекалось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е образование за отчетный период участвовало в реализации Государственной программы Архангельской области «Патриотическое воспитание, развитие физической культуры, спорта, туризма и повышение эффективности реализации молодёжной политики в Архангельской области (2014 - 2020 годы)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07:28:00Z</dcterms:created>
  <dc:creator>Димон</dc:creator>
  <dc:description/>
  <cp:keywords/>
  <dc:language>en-US</dc:language>
  <cp:lastModifiedBy>Дмитрий</cp:lastModifiedBy>
  <cp:lastPrinted>2016-03-30T14:22:00Z</cp:lastPrinted>
  <dcterms:modified xsi:type="dcterms:W3CDTF">2019-03-18T12:05:00Z</dcterms:modified>
  <cp:revision>18</cp:revision>
  <dc:subject/>
  <dc:title/>
</cp:coreProperties>
</file>