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8"/>
          <w:szCs w:val="28"/>
        </w:rPr>
        <w:t>к отчету по муниципальной программе «Развитие территориального общественного самоуправления   на территории МО «Лешуконский муниципальный район» на 2018-2023годы» МО «Лешуконский муниципальный район» за  период январь - декабрь 2018 г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ветственным исполнителем муниципальной программы «Развитие территориального общественного самоуправления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О «Лешуконский муниципальный район» на 2018-2023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- Отдел культуры и искусства администрации муниципального образования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2018 году Отдел культуры и искусства администрации муниципального образования «Лешуконский муниципальный район» не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2018 году финансирование по муниципальной программе составило 503,9 тысячи рублей, 126,0  за счет местного бюджета и 377,9 – за счет областного бюджета 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 Важнейшими целевыми  индикаторами и показателями муниципальной программы являются « Удельный вес активистов ТОС от числа жителей района, количество социально значимых проектов активов ТОС и ТСЖ».</w:t>
      </w:r>
      <w:r>
        <w:rPr>
          <w:color w:val="000000"/>
          <w:sz w:val="24"/>
          <w:szCs w:val="24"/>
        </w:rPr>
        <w:t xml:space="preserve"> На территории Лешуконского  района зарегистрировано 51 ТОС. На конкурс 2018года было подано 22 заявки  от 21 ТОС.</w:t>
      </w:r>
      <w:r>
        <w:rPr>
          <w:sz w:val="24"/>
          <w:szCs w:val="24"/>
        </w:rPr>
        <w:t xml:space="preserve"> В результате рассмотрения проектов конкурсной комиссией было выявлено 10 победителей, по следующим приоритетным направлениям «Сохранение исторического и культурного наследия, народных традиций и промыслов, развитие въездного туризма» победителями признаны 3  проекта: «Благоустройство территории, природоохранная деятельность» победителями были признаны 3 проектов: Развитие физической культуры и спорта – 1 проект:  «Поддержка социально уязвимых групп населения» - 1 : «Противопожарная защита» - 1 . В целом по муниципальной программе в 2018 году утвержденные целевые показатели и индикаторы достигнуты. Принимали участие в Восьмой тосовской площадке в Мезенском районе д. Заозерье, прошел конкурс на «Лучший  ТОС Архангельской области» и «Лучший активист Архангельской области» 2018 года. Все основные мероприятия по муниципальной программе, направленные на достижение запланированных значений непосредственных результатов, выполнены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омское;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18 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18 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Благодаря достигнутым результатам реализации муниципальной программы в 2018 году возрос уровень удовлетворенности населения Лешуконского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становление администрации муниципального образования «Лешуконский муниципальный район» от 12 ноября  2018 года № 535 «О внесении изменений и дополнений в муниципальную программу «Развитие территориального общественного  самоуправления  на  территории МО «Лешуконский муниципальный район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2018-2023 годы». Внесены изменения по объему и источнику финансирования Программы  на 2016 год,  на 1911,5 тысяч рублей.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 «Развитие территориального общественного самоуправления на территории МО «Лешуконский муниципальный район» на 2018-2023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8 г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9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5487"/>
        <w:gridCol w:w="1724"/>
        <w:gridCol w:w="2954"/>
        <w:gridCol w:w="1155"/>
        <w:gridCol w:w="1035"/>
        <w:gridCol w:w="1875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Наименование подпрограммы, основного  </w:t>
              <w:br/>
              <w:t xml:space="preserve">мероприятия, ведомственной целевой   </w:t>
              <w:br/>
              <w:t xml:space="preserve">  программы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 xml:space="preserve">Фактически  проведенные   </w:t>
              <w:br/>
              <w:t xml:space="preserve">мероприятия, 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49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Задача 1                           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 xml:space="preserve">Отдел культуры и искусства 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сьмая ТОСовская площадка д. Заозерье , Мезенский район.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йон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утствие финансирования</w:t>
            </w:r>
          </w:p>
        </w:tc>
      </w:tr>
      <w:tr>
        <w:trPr/>
        <w:tc>
          <w:tcPr>
            <w:tcW w:w="149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1 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проектов ТО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2 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на «Лучший ТОС», «Лучший активистов ТОС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0%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культуры и искусства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 осуществляется регуляр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sectPr>
          <w:type w:val="nextPage"/>
          <w:pgSz w:orient="landscape" w:w="16838" w:h="11906"/>
          <w:pgMar w:left="1693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Развитие территориального общественного самоуправления  на территории МО «Лешуконский муниципальный район» на 2018-2023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8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646"/>
        <w:gridCol w:w="1291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firstLine="321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18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18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46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ограмма «Развитие территориального общественного самоуправления на территории МО «Лешуконский муниципальный район»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46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а 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звития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46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,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онсультативной и информационной помощи активам ТОС на местах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,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2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Nonformat"/>
        <w:rPr/>
      </w:pPr>
      <w:r>
        <w:rPr/>
        <w:t xml:space="preserve">Ответственный исполнитель: Макарова Анжела Владимировна,  Тел.8(81833)31387: </w:t>
      </w:r>
    </w:p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color w:val="000000"/>
          <w:sz w:val="24"/>
          <w:szCs w:val="24"/>
        </w:rPr>
        <w:t>о достижении значений показателей муниципальной  программы «Развитие территориального общественного самоуправления  на территории МО «Лешуконский муниципальный район» на 2018-2021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за 2018 г.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417"/>
        <w:gridCol w:w="1418"/>
        <w:gridCol w:w="1134"/>
        <w:gridCol w:w="1418"/>
        <w:gridCol w:w="25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rFonts w:cs="Arial"/>
                <w:color w:val="000000"/>
                <w:sz w:val="24"/>
                <w:szCs w:val="24"/>
              </w:rPr>
              <w:t>«Развитие территориального общественного самоуправления на территории МО «Лешуконский муниципальный район» на 2018-2023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рганов ТОС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 проектов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остаточно финанс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енных представителей и руководителей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жителей населенных пунктов, от общего количества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атериалов в  средствах массовой информации и  информационно – телекоммуникационной сети  «Интернет»  о деятельности Т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Макарова Анжела Владимировна,  Тел.8(81833)31387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4:00Z</dcterms:created>
  <dc:creator>Таня</dc:creator>
  <dc:description/>
  <cp:keywords/>
  <dc:language>en-US</dc:language>
  <cp:lastModifiedBy>Светлана Михайловна</cp:lastModifiedBy>
  <dcterms:modified xsi:type="dcterms:W3CDTF">2019-03-21T11:31:00Z</dcterms:modified>
  <cp:revision>25</cp:revision>
  <dc:subject/>
  <dc:title/>
</cp:coreProperties>
</file>