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1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2212" w:leader="none"/>
        </w:tabs>
        <w:jc w:val="center"/>
        <w:rPr/>
      </w:pPr>
      <w:r>
        <w:rPr>
          <w:sz w:val="24"/>
          <w:szCs w:val="24"/>
        </w:rPr>
        <w:t>к отчету по муниципальной программе «Развитие туризма на территории МО «Лешуконский муниципальный район» на 2018-2023годы» МО «Лешуконский муниципальный район» за  период январь - декабрь 2018 г.</w:t>
      </w:r>
    </w:p>
    <w:p>
      <w:pPr>
        <w:pStyle w:val="Normal"/>
        <w:tabs>
          <w:tab w:val="clear" w:pos="708"/>
          <w:tab w:val="left" w:pos="221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м исполнителем муниципальной программы «Развитие туризма на территори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МО «Лешуконский муниципальный район» на 2018-2023 годы»</w:t>
      </w:r>
      <w:r>
        <w:rPr>
          <w:rFonts w:cs="Times New Roman" w:ascii="Times New Roman" w:hAnsi="Times New Roman"/>
          <w:sz w:val="24"/>
          <w:szCs w:val="24"/>
        </w:rPr>
        <w:t xml:space="preserve"> является Отдел культуры и искусства администрации муниципального образования «Лешуконский муниципальный район». Соисполнители программы: 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правление экономического развития и муниципального хозяйства администрации МО «Лешуконский муниципальный район»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е образования поселения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рриториальные общественные самоуправления Лешуконского района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е  бюджетные  учреждения культуры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8 году Отдел культуры и искусства администрации муниципального образования «Лешуконский муниципальный район» не участвовал в федеральных, областных программах и конкурсах.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8 году финансирование по муниципальной программе составило 10000 тысяч рублей: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ом числе федеральный бюджет 0,00 тысячи рублей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ластной бюджет 0,00 тысячи рублей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ый бюджет 10000,00 тысячи рублей 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им из основных целевых индикаторов муниципальной программы является показатель «Создание прочных предпосылок и условий  для удовлетворения потребностей населения  в активном и полноценном отдыхе, укреплении здоровья, приобщении к культурным ценностям, расширении кругозора и контактов». </w:t>
      </w:r>
      <w:r>
        <w:rPr>
          <w:rFonts w:cs="Times New Roman" w:ascii="Times New Roman" w:hAnsi="Times New Roman"/>
          <w:color w:val="000000"/>
          <w:lang w:eastAsia="ru-RU"/>
        </w:rPr>
        <w:t xml:space="preserve"> В 2018 году Лешуконский район посетило 1075 туристов, что на 775 больше, чем в 2017 году  из них 9 иностранцев (Германия, Норвегия) и 3637 экскурсантов из Москвы, Санкт- Петербурга,   из Новгородской  и Ростовской  областях .  В районе работают  тур выходного дня в д. Большая Нисогора и экскурсионная программа  Дом – музей деда Мартына посетило – 225 человек. На территории Лешуконского района проводится межрайонный туристический слет молодежи и туристический слет организации райцентра.  В 2018 году по программе Ростуризма «Туробразование» прошли обучение Макарова А.В. И Иванова Л.Н. После прохождения курсов  участники получили Сертификат и удостоверение о повышении квалификации. Специалисты администрации, владельцы гостевых домов и предприниматели принимали участие в совещании по вопросам комплексного развития туризма в Пинежском, Мезенском,и  Лешуконском  районах.  На территории района  прошли: межрайоный семинар «Сельский туризм и рекреационное использование ресурсов реки» совместно с Фондом содействия устойчивому развитию «Серебрянная тайга» Республики Коми; Выездной районный семинар «Туризм ка фактор развития территории»; научно – практический семинар «народные художественные промыслы, как средство активизации событийного туризма в северных районах Архангельской области». В сентябре  для людей пенсионного возраста прошел  ежегодный  День активного отдыха.   </w:t>
      </w:r>
      <w:r>
        <w:rPr>
          <w:rFonts w:cs="Times New Roman" w:ascii="Times New Roman" w:hAnsi="Times New Roman"/>
          <w:sz w:val="24"/>
          <w:szCs w:val="24"/>
        </w:rPr>
        <w:t xml:space="preserve">В целом по муниципальной программе в 2018 году были созданы все условия для удовлетворения потребностей населения Лешуконского района. 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основные мероприятия по муниципальной программе, направленные на достижение запланированных значений непосредственных результатов, выполнены, за исключением конкурса «Лучшая услуга года в сфере туризма»  по причине недостаточного финансирования.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 муниципальной программе осуществляется на территории 6 поселений: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жгорское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йнасское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ногорское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омское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лемское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ешуконское.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 2018году не проводились торги (конкурсы) на участие в реализации программных мероприятий.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В 2018 году инновационные проекты не внедрялись.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1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1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Порядку разработки, утвержд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реализации муниципальных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 МО «Лешуконский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район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467"/>
      <w:bookmarkEnd w:id="0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степени выполнения мероприятий муниципальной программы «Развитие туризма на территории МО «Лешуконский муниципальный район» на 2018-2021 годы» МО «Лешуконский муниципальный район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январь - декабрь 2018 г.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16" w:type="dxa"/>
        <w:jc w:val="left"/>
        <w:tblInd w:w="-54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9"/>
        <w:gridCol w:w="4070"/>
        <w:gridCol w:w="1724"/>
        <w:gridCol w:w="4938"/>
        <w:gridCol w:w="46"/>
        <w:gridCol w:w="1080"/>
        <w:gridCol w:w="29"/>
        <w:gridCol w:w="1035"/>
        <w:gridCol w:w="16"/>
        <w:gridCol w:w="1859"/>
      </w:tblGrid>
      <w:tr>
        <w:trPr>
          <w:trHeight w:val="40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,</w:t>
              <w:br/>
              <w:t xml:space="preserve">  основного  мероприятия, </w:t>
              <w:br/>
              <w:t xml:space="preserve">ведомственной целевой   </w:t>
              <w:br/>
              <w:t xml:space="preserve">  программы  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  <w:br/>
              <w:t xml:space="preserve">исполнитель, </w:t>
              <w:br/>
              <w:t>соисполнители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  проведенные   мероприятия,  </w:t>
              <w:br/>
              <w:t xml:space="preserve">направленные на достижение   </w:t>
              <w:br/>
              <w:t>запланированных значений непосредственных</w:t>
              <w:br/>
              <w:t xml:space="preserve">  результатов   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  </w:t>
            </w:r>
          </w:p>
        </w:tc>
        <w:tc>
          <w:tcPr>
            <w:tcW w:w="1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ы, </w:t>
              <w:br/>
              <w:t>возникшие в</w:t>
              <w:br/>
              <w:t xml:space="preserve">   ходе    </w:t>
              <w:br/>
              <w:t xml:space="preserve">реализации </w:t>
              <w:br/>
              <w:t>мероприятия</w:t>
            </w:r>
          </w:p>
        </w:tc>
      </w:tr>
      <w:tr>
        <w:trPr>
          <w:trHeight w:val="9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eastAsia="zh-CN"/>
              </w:rPr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ourier New"/>
                <w:sz w:val="24"/>
                <w:szCs w:val="24"/>
                <w:lang w:eastAsia="zh-CN"/>
              </w:rPr>
            </w:pPr>
            <w:r>
              <w:rPr>
                <w:rFonts w:eastAsia="Courier New"/>
                <w:sz w:val="24"/>
                <w:szCs w:val="24"/>
                <w:lang w:eastAsia="zh-CN"/>
              </w:rPr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ourier New"/>
                <w:sz w:val="24"/>
                <w:szCs w:val="24"/>
                <w:lang w:eastAsia="zh-CN"/>
              </w:rPr>
            </w:pPr>
            <w:r>
              <w:rPr>
                <w:rFonts w:eastAsia="Courier New"/>
                <w:sz w:val="24"/>
                <w:szCs w:val="24"/>
                <w:lang w:eastAsia="zh-CN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-</w:t>
              <w:br/>
              <w:t>рованные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-</w:t>
              <w:br/>
              <w:t xml:space="preserve">нутые  </w:t>
            </w:r>
          </w:p>
        </w:tc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 совещаний, семинаров (включая работу приглашенных специалистов), конференций по ключевым проблемам развития сферы туризма, участие в обучающих семинарах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ультуры и искусства </w:t>
            </w:r>
          </w:p>
        </w:tc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жрайоный семинар «Сельский туризм и рекреационное использование ресурсов реки» совместно с Фондом содействия устойчивому развитию «Серебрянная тайга» Республики Коми; Выездной районный семинар «Туризм ка фактор развития территории»; научно – практический семинар «Народные художественные промыслы, как средство активизации событийного туризма в северных районах Архангельской области».</w:t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4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населения навыкам гостевого туризма. Обучающие семинары в Устьянском, Пинежском и Плесецком районах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финансирования</w:t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4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 регионального уровня связанных с развитием туризма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финансирования </w:t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 курсы по теме «Экскурсоведение»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остачно финансирования </w:t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ых конкурсов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и искусства</w:t>
            </w:r>
          </w:p>
        </w:tc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о финансирования</w:t>
            </w:r>
          </w:p>
        </w:tc>
      </w:tr>
      <w:tr>
        <w:trPr>
          <w:trHeight w:val="4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 Домом  ремесел , музеем мастер – классов для туристов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шли 20 мастер – классов </w:t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с музеем экскурсионной программы по обслуживанию туристов 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ы экскурсионные программы в д. Большую Нисогору и по святым местам с. Лешуконского</w:t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аршрутов для школьников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онная программа в Дом – музей деда Мартына, Тур выходного дня в д. Большая Нисогора</w:t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вместных  туристических мероприятий  с Мезенским и Пинежским районами и республикой Коми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овещание по вопросам комплексного развития туризма в Пинежском, Мезенском,и  Лешуконском  районах </w:t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10                                       </w:t>
            </w:r>
          </w:p>
        </w:tc>
        <w:tc>
          <w:tcPr>
            <w:tcW w:w="4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 с владельцами гостевых домов по приему туристов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4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За 2018 год для владельцев гостевых домов прошли 10 встреч по приему туристов из Норвегии, Москв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объектов культурного наследия с целью разработки  туристического маршрута в д. Большая Нисогора , Кельчемгоры  и тура выходного дня в д. Едома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о финансирования</w:t>
            </w:r>
          </w:p>
        </w:tc>
      </w:tr>
      <w:tr>
        <w:trPr>
          <w:trHeight w:val="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 маршруты событийного туризм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о финансирова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ня активного отдых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ентябре для людей пожилого возраста прошел День активного отдыха . В программе , рыбалка на поплавковую удочку , конкурсы, уха  и чай у костра.  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издание  информационных  буклетов, афиш, рекламных банеров и д.р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о финансирования</w:t>
            </w:r>
          </w:p>
        </w:tc>
      </w:tr>
      <w:tr>
        <w:trPr>
          <w:trHeight w:val="172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 и издание  событийного календаря, посвященного различным памятным  датам, местным традициям, мероприятиям  и православным праздникам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искус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о финансирования</w:t>
            </w:r>
          </w:p>
        </w:tc>
      </w:tr>
      <w:tr>
        <w:trPr>
          <w:trHeight w:val="138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Интернет-ресурса на официальном  информационном сайте муниципального образования «Лешуконский муниципальный район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  размещена на официальном сайте Администрации МО «Лешуконский муниципальный район»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ревновании по подледному лов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ные условия</w:t>
            </w:r>
          </w:p>
        </w:tc>
      </w:tr>
      <w:tr>
        <w:trPr>
          <w:trHeight w:val="84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сферы туризма в районных  и областных СМ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 было напечатано в газете «Звезда» 12 статей .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созданию гостевого дома  ТОСа в д. Едома, д. Кельчемгор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т свободных домов переданных на баланс сельской администрации  или не хватает финансовых средств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обретение дома.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и установка  туристических придорожных  знаков в с. Лешуконское , д. Большая Нисогора, д. Заручей, д. Кеслома.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о финансирова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мероприятиях  по повышению квалификации . Подготовка специализированных  кадров для ведения  туристической отрасли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8 году по программе Ростуризма «Туробразование» прошли обучение Макарова А.В. И Иванова Л.Н. После прохождения курсов  участники получили Сертификат и удостоверение о повышении квалификации.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bookmarkStart w:id="1" w:name="Par524"/>
      <w:bookmarkEnd w:id="1"/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bookmarkStart w:id="2" w:name="Par528"/>
      <w:bookmarkEnd w:id="2"/>
      <w:r>
        <w:rPr>
          <w:rFonts w:cs="Times New Roman" w:ascii="Times New Roman" w:hAnsi="Times New Roman"/>
          <w:sz w:val="24"/>
          <w:szCs w:val="24"/>
        </w:rPr>
        <w:t>к  Порядку разработки, утвержд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реализации муниципальных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ограмм МО «Лешуконский  муниципальный район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ьзовании финансовых средств за счет всех источников на реализацию муниципальной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ы «Развитие туризма на территории МО «Лешуконский муниципальный район» на 2018-2023 годы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шуконский муниципальный район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январь - декабрь 2018  г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3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3646"/>
        <w:gridCol w:w="993"/>
        <w:gridCol w:w="960"/>
        <w:gridCol w:w="915"/>
        <w:gridCol w:w="885"/>
        <w:gridCol w:w="926"/>
        <w:gridCol w:w="1035"/>
        <w:gridCol w:w="840"/>
        <w:gridCol w:w="885"/>
        <w:gridCol w:w="930"/>
        <w:gridCol w:w="1065"/>
        <w:gridCol w:w="111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подпрограммы, основного  </w:t>
              <w:br/>
              <w:t>мероприятия, ведомственной</w:t>
              <w:br/>
              <w:t xml:space="preserve">   целевой   программы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firstLine="306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</w:t>
              <w:br/>
              <w:t xml:space="preserve"> расходов  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смотрено паспортом Программы </w:t>
              <w:br/>
              <w:t xml:space="preserve">           на  2018год           </w:t>
            </w:r>
          </w:p>
        </w:tc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смотрено бюджетом на 2018 г.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eastAsia="zh-CN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ourier New"/>
                <w:sz w:val="24"/>
                <w:szCs w:val="24"/>
                <w:lang w:eastAsia="zh-CN"/>
              </w:rPr>
            </w:pPr>
            <w:r>
              <w:rPr>
                <w:rFonts w:eastAsia="Courier New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7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источникам:  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источникам: 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eastAsia="zh-CN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ourier New"/>
                <w:sz w:val="24"/>
                <w:szCs w:val="24"/>
                <w:lang w:eastAsia="zh-CN"/>
              </w:rPr>
            </w:pPr>
            <w:r>
              <w:rPr>
                <w:rFonts w:eastAsia="Courier New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ourier New"/>
                <w:sz w:val="24"/>
                <w:szCs w:val="24"/>
                <w:lang w:eastAsia="zh-CN"/>
              </w:rPr>
            </w:pPr>
            <w:r>
              <w:rPr>
                <w:rFonts w:eastAsia="Courier New"/>
                <w:sz w:val="24"/>
                <w:szCs w:val="24"/>
                <w:lang w:eastAsia="zh-CN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. </w:t>
              <w:br/>
              <w:t>бюджет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. </w:t>
              <w:br/>
              <w:t>бюджет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. </w:t>
              <w:br/>
              <w:t>бюджеты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</w:t>
              <w:br/>
              <w:t xml:space="preserve">жетные </w:t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  <w:lang w:eastAsia="zh-CN"/>
              </w:rPr>
            </w:pPr>
            <w:r>
              <w:rPr>
                <w:rFonts w:eastAsia="Courier New" w:cs="Times New Roman"/>
                <w:sz w:val="24"/>
                <w:szCs w:val="24"/>
                <w:lang w:eastAsia="zh-CN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. </w:t>
              <w:br/>
              <w:t>бюджет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. </w:t>
              <w:br/>
              <w:t>бюджет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. </w:t>
              <w:br/>
              <w:t>бюджеты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</w:t>
              <w:br/>
              <w:t xml:space="preserve">жетные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 совещаний, семинаров (включая работу приглашенных специалистов), конференций по ключевым проблемам развития сферы туризма, участие в обучающих семинара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я населения навыкам гостевого туризма. Обучающие семинары в Устьянском , Пинежском, Плесецком районах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 регионального уровня связанных с развитием туризм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 курсы по теме «Экскурсоведение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ведение районных конкур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 Домом  ремесел , музеем мастер – классов для туристо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с музеем экскурсионной программы по обслуживанию туристов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аршрутов для школьнико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вместных  туристических мероприятий  с Мезенским и Пинежским районами и республикой Ком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соревнований по подледному лов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 с владельцами гостевых домов по приему туристо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созданию гостевого дома ТОСа в д. Едома, д. Кельчемго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объектов культурного наследия с целью разработки  туристического маршрута в д. Большая Нисогора, Кельчемгоры  и тура выходного дня в д. Едом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 маршруты событийного туризм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ня активного отдых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издание  информационных  буклетов, афиш, рекламных банеров и д.р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 и издание  событийного календаря, посвященного различным памятным  датам, местным традициям, мероприятиям  и православным праздникам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Интернет-ресурса на официальном  информационном сайте муниципального образования «Лешуконский муниципальный район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и установка  придорожных  знаков в с. Лешуконское , д. Большая Нисогора, д. Заручей, д. Кеслома.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сферы туризма в районных  и областных СМ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мероприятиях  по повышению квалификации . Подготовка специализированных  кадров для ведения  туристической отрасли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е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ИОКР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Инвестици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3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Arial"/>
          <w:color w:val="000000"/>
          <w:sz w:val="24"/>
          <w:szCs w:val="24"/>
        </w:rPr>
        <w:t>о достижении значений показателей муниципальной  программы «Развитие туризма на территории МО «Лешуконский муниципальный район» на 2018-2023 годы»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МО «Лешуконский муниципальный район</w:t>
      </w:r>
    </w:p>
    <w:p>
      <w:pPr>
        <w:pStyle w:val="Normal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за 2016 г.</w:t>
      </w:r>
    </w:p>
    <w:p>
      <w:pPr>
        <w:pStyle w:val="Normal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tbl>
      <w:tblPr>
        <w:tblW w:w="12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471"/>
        <w:gridCol w:w="1789"/>
        <w:gridCol w:w="1134"/>
        <w:gridCol w:w="992"/>
        <w:gridCol w:w="241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(индикатор)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показателей (индикаторов) муниципальной программы района, подпрограммы муниципальной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снование отклонений значения показателя (индикатора) на конец отчетного года (при наличии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, предшествующий отчетном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ный год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rFonts w:cs="Arial"/>
                <w:color w:val="000000"/>
                <w:sz w:val="24"/>
                <w:szCs w:val="24"/>
              </w:rPr>
              <w:t>«Развитие туризма на территории МО2Лешуконский муниципальный район» на 2014-2017 год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инвестиций в развитие туристической инфраструктур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яч рубле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ной фонд коллективных средств разм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номеро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койко –мест  в коллективных средствах разм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работающих в туристических фирмах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средств размещения классифицированных в соответствии с системой классификации гостиниц и иных средств размещен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сутствие финансирова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исленность туристов въезжающих в МО «Лешуконский муниципальный район» с туристическими целями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сутствие дорог, отсутствие объектов размещения </w:t>
            </w:r>
          </w:p>
        </w:tc>
      </w:tr>
    </w:tbl>
    <w:p>
      <w:pPr>
        <w:pStyle w:val="Normal"/>
        <w:tabs>
          <w:tab w:val="clear" w:pos="708"/>
          <w:tab w:val="left" w:pos="22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693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Calibri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1:19:00Z</dcterms:created>
  <dc:creator>Таня</dc:creator>
  <dc:description/>
  <cp:keywords/>
  <dc:language>en-US</dc:language>
  <cp:lastModifiedBy>Светлана Михайловна</cp:lastModifiedBy>
  <dcterms:modified xsi:type="dcterms:W3CDTF">2019-03-21T11:27:00Z</dcterms:modified>
  <cp:revision>4</cp:revision>
  <dc:subject/>
  <dc:title/>
</cp:coreProperties>
</file>