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>
          <w:trHeight w:val="3959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5810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 ОБЛАСТ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" w:hAnsi="Academy" w:cs="Academy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риториальная комиссия по делам несовершеннолетних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щите их прав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ул. Кр.партизан, 1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/факс  (8-81833)  3-16-45</w:t>
            </w:r>
          </w:p>
          <w:p>
            <w:pPr>
              <w:pStyle w:val="Normal"/>
              <w:ind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tkdn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esh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х</w:t>
            </w:r>
            <w:r>
              <w:rPr>
                <w:sz w:val="26"/>
                <w:szCs w:val="26"/>
                <w:lang w:val="en-US"/>
              </w:rPr>
              <w:t xml:space="preserve">. № </w:t>
            </w: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0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Управление экономического развития и муниципаль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исполнение п.5 постановления №113 от 19.08.2013 «Об утверждении Порядка разработки, утверждения и реализации муниципальных программ МО «Лешуконский муниципальный район» направляем Вам отчёт о ходе реализации муниципальной программы </w:t>
      </w:r>
      <w:r>
        <w:rPr>
          <w:sz w:val="26"/>
          <w:szCs w:val="26"/>
        </w:rPr>
        <w:t>«Профилактика безнадзорности и правонарушений несовершеннолетних на территории МО «Лешуконский муниципальный район» на 2018 – 2021 годы» за 2018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. председателя комиссии                                                        А.В. Меньшиков</w:t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Исп. Меньшиков А.В.</w:t>
      </w:r>
    </w:p>
    <w:p>
      <w:pPr>
        <w:pStyle w:val="Normal"/>
        <w:ind w:right="-108" w:firstLine="360"/>
        <w:rPr>
          <w:sz w:val="20"/>
        </w:rPr>
      </w:pPr>
      <w:r>
        <w:rPr>
          <w:sz w:val="20"/>
        </w:rPr>
        <w:t>Телефон/факс  (8-81833)  3-16-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ёту о ходе реализации муниципальной программы «профилактика безнадзорности и правонарушений несовершеннолетних на территории МО «Лешуконский муниципальный район» на 2018 – 2021 годы» за 2018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 Приоритетными задачами в ходе реализации данной программы, являются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, а так же защита прав  несовершеннолетних в сфере быта, образования, труда и увеличения спроса интереса несовершеннолетних к здоровому образу жизни, к прикладному искусству, творчеству, к интеллектуальным занят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8 году предусматривалось выделение денежных средств из районного бюджета 20 тыс. рублей на реализацию программы. Средств из федерального, областного и внебюджетных источников не привлекалось. Муниципальное образование за отчётный период в реализации соответствующих федеральных (областных) целевых программах не участвовало. Соглашений (договоров) с органами местного самоуправления не заключалось. Программой предусматривается  решение следующих основных задач:</w:t>
      </w:r>
    </w:p>
    <w:p>
      <w:pPr>
        <w:pStyle w:val="ConsPlusCell"/>
        <w:snapToGrid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</w:t>
      </w:r>
    </w:p>
    <w:p>
      <w:pPr>
        <w:pStyle w:val="ConsPlusCell"/>
        <w:snapToGrid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щита прав  несовершеннолетних в сфере быта, образования, труда, а так же увеличения спроса интереса несовершеннолетних к здоровому образу жизни, к прикладному искусству и творчеству, к интеллектуальным занятия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8 год было освоено по программе 20000 рублей, то есть сумма, запланированная районным бюджетом. Таким образом, денежные средства по программе за 2018 год освоены на 100 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еализовывалась на территории всех 6 муниципальных поселениях входящих в состав МО «Лешукон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8 году денежные средства были затрачены для решения задач в сфере защиты прав несовершеннолетних в сфере быта, образования, труда; развитии информационно-методического обеспечения работы по профилактике безнадзорности и правонарушений несовершеннолетних. Были проведены мероприятия, как для детей, а так же для родителей и семей, такие как: День защиты детей, последний звонок, спортивные мероприятия и многие другие. Организованы и проведены семинары и круглые столы для специалистов системы профилактики. Проведены рейды по семьям, в том числе в вечернее время с целью выявления семей, уклоняющихся от родительских обязанностей, а так же с целью выявления совершения правонарушений несовершеннолетними. Специалистами были проведены классные часы в школах для подростков и организованы общешкольные родительские собрания. Выделились средства для организации поездки подростков на военно патриотическую игру «Спецназ» и «Юнармия». Подростки, в том числе состоящие на профилактических учётах, участвовали в соревнованиях по мини-футболу, баскетболу, легкой атлетике, лыжные соревн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2018 году удалось добиться выполнения основной поставленной задачи, и по данным ИЦ УМВД России по Архангельской области на территории района совершено 1 преступление, что в свою очередь меньше чем в предыдущем году на 13 преступлений или меньше на 92,9%. Хотя фактически на территории района совершено 3 преступления несовершеннолетними, что так же меньше чем в 2017 году.  Так же в 2018 году удалось снизить совершение несовершеннолетними ООД до достижение возраста привлечения к уголовной ответственности. Однако за отчётный период в 2 раза увеличилось число несовершеннолетних совершивших правонарушения до достижения возраста привлечения к административной ответственности. Основные мероприятия были направлены  на профилактику преступлений несовершеннолетних, на установление детско-родительских отношений и поддержание семей находящихся в СОП и трудной жизненной ситуации. Цель основных мероприятий была достигну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м. Приложение 6, 7 и 9.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комиссии                                                А.В. Меньш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Меньшиков А.В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8-81833) 3-16-45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kdn.les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5:00Z</dcterms:created>
  <dc:creator>User</dc:creator>
  <dc:description/>
  <cp:keywords/>
  <dc:language>en-US</dc:language>
  <cp:lastModifiedBy>User</cp:lastModifiedBy>
  <cp:lastPrinted>2018-03-05T09:45:00Z</cp:lastPrinted>
  <dcterms:modified xsi:type="dcterms:W3CDTF">2019-03-06T13:15:00Z</dcterms:modified>
  <cp:revision>12</cp:revision>
  <dc:subject/>
  <dc:title/>
</cp:coreProperties>
</file>