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             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тдалённых МО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, Т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ы рейды, заседания КДН в отдалённых МО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ов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ы встречи, круглые столы с подростками состоящими на различных видах профилактического учёт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а помощь семьям находящимся в трудной жизненной ситу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готовление, размещение информационных стендов, буклетов, брошюр по профилактике безнадзор. и правонарушений н/л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, Опека, Т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щены буклеты, памят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№2:</w:t>
            </w:r>
            <w:r>
              <w:rPr>
                <w:rFonts w:cs="Courier New" w:ascii="Courier New" w:hAnsi="Courier New"/>
                <w:b/>
              </w:rPr>
              <w:t xml:space="preserve"> – защита несовершеннолетних в сфере быта, образования, труд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бр. уч.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а помощь в перевозке детей для участия в областных и межрайонных турслётах, сорвнованиях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казано содействие в проведении мероприятий военно патриотической направленности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р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о содействие в проведении турслётов, спорт. мероприят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Содействие в организации праздников, конкурсов фестивалей, научных мероприятий для несовершеннолетних, в т.ч. состоящих на проф. учётах.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помощи в проведении праздников, конкурсов фестивалей, научных мероприятий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декад, месячников правовых знаний в образовательных учреждениях, недель профилактики, профилактической операции «подросток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П, КЦСО, ОК, ЦР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мероприятий по правовым знаниям, операции «подросток»,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К, Обр.Уч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и поддержка действующих кружков и секц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вых кружков не создано,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а №3: </w:t>
            </w:r>
            <w:r>
              <w:rPr>
                <w:rFonts w:cs="Courier New" w:ascii="Courier New" w:hAnsi="Courier New"/>
                <w:b/>
              </w:rPr>
              <w:t>Развитие информационно-методического обеспечения работы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 повышения квалификации специалистов, оказание содействия в обучении специалистов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 специалистов на обучающие курсы, семинары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ы не ездили для повышения квалификации, из за отсутствия средст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справочников, законов, методик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 КЦСО, УО, ОУ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ание и приобретение информационно – методических материалов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вых информационно – методических материалов не приобреталось.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524"/>
      <w:bookmarkEnd w:id="1"/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sectPr>
          <w:type w:val="nextPage"/>
          <w:pgSz w:w="11906" w:h="16838"/>
          <w:pgMar w:left="1701" w:right="850" w:gutter="0" w:header="0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ar528"/>
      <w:bookmarkEnd w:id="2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«Профилактика безнадзорности и правонарушений несовершеннолетних в территории МО «Лешуконский муниципальный район» на 2014-2017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>на 2018 год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8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в отдалённых МО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, функционирование и проведение работы, круглых столов для трудных подростка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аздников, конкурсов фестивалей, научных мероприятий для несовершеннолетних, в т.ч. состоящих на проф. учётах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1365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Courier New" w:ascii="Courier New" w:hAnsi="Courier New"/>
                <w:b/>
              </w:rPr>
              <w:t>Задача №1 – Повышение эффективности работы системы профилактики безнадзорности и правонарушений несовершеннолетних</w:t>
            </w:r>
            <w:r>
              <w:rPr>
                <w:rFonts w:cs="Courier New" w:ascii="Courier New" w:hAnsi="Courier New"/>
              </w:rPr>
              <w:t xml:space="preserve"> 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тдалённых М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ами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аздников, конкурсов фестивалей, научных мероприятий для несовершеннолетних, в т.ч. состоящих на проф. учётах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10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__</w:t>
      </w:r>
      <w:r>
        <w:rPr>
          <w:u w:val="single"/>
        </w:rPr>
        <w:t xml:space="preserve">А.В. Меньшиков </w:t>
      </w:r>
      <w:r>
        <w:rPr/>
        <w:t>_ Ф.И.О., Тел.: _</w:t>
      </w:r>
      <w:r>
        <w:rPr>
          <w:u w:val="single"/>
        </w:rPr>
        <w:t>3-16-45</w:t>
      </w:r>
      <w:r>
        <w:rPr/>
        <w:t>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3:00Z</dcterms:created>
  <dc:creator>1</dc:creator>
  <dc:description/>
  <cp:keywords/>
  <dc:language>en-US</dc:language>
  <cp:lastModifiedBy>User</cp:lastModifiedBy>
  <cp:lastPrinted>2019-03-06T10:48:00Z</cp:lastPrinted>
  <dcterms:modified xsi:type="dcterms:W3CDTF">2019-03-06T08:05:00Z</dcterms:modified>
  <cp:revision>1</cp:revision>
  <dc:subject/>
  <dc:title>Приложение № 6</dc:title>
</cp:coreProperties>
</file>