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831"/>
      </w:tblGrid>
      <w:tr>
        <w:trPr>
          <w:trHeight w:val="3959" w:hRule="atLeast"/>
        </w:trPr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040" cy="5810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 ОБЛАСТЬ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Муниципальная комиссия по делам несовершеннолетних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щите их прав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с.Лешуконское,  ул. Кр.партизан, 12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/факс  (8-81833)  3-16-45</w:t>
            </w:r>
          </w:p>
          <w:p>
            <w:pPr>
              <w:pStyle w:val="Normal"/>
              <w:ind w:right="-108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tkdn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lesh</w:t>
              </w:r>
              <w:r>
                <w:rPr>
                  <w:rStyle w:val="InternetLink"/>
                  <w:sz w:val="18"/>
                  <w:szCs w:val="18"/>
                </w:rPr>
                <w:t>@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mail</w:t>
              </w:r>
              <w:r>
                <w:rPr>
                  <w:rStyle w:val="InternetLink"/>
                  <w:sz w:val="18"/>
                  <w:szCs w:val="18"/>
                </w:rPr>
                <w:t>.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х</w:t>
            </w:r>
            <w:r>
              <w:rPr>
                <w:sz w:val="26"/>
                <w:szCs w:val="26"/>
                <w:lang w:val="en-US"/>
              </w:rPr>
              <w:t xml:space="preserve">. №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т</w:t>
            </w:r>
            <w:r>
              <w:rPr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26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02</w:t>
            </w:r>
            <w:r>
              <w:rPr>
                <w:sz w:val="26"/>
                <w:szCs w:val="26"/>
                <w:lang w:val="en-US"/>
              </w:rPr>
              <w:t>.</w:t>
            </w:r>
            <w:r>
              <w:rPr>
                <w:sz w:val="26"/>
                <w:szCs w:val="26"/>
              </w:rPr>
              <w:t>2021 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Управление экономического развития и муниципального хозяйств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ниец С.М.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Уважаемая Светлана Михайловна!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исполнение п.5 постановления №133 от 19.08.2013 «Об утверждении Порядка разработки, утверждения и реализации муниципальных программ МО «Лешуконский муниципальный район» направляем Вам отчёт о ходе реализации муниципальной программы </w:t>
      </w:r>
      <w:r>
        <w:rPr>
          <w:sz w:val="26"/>
          <w:szCs w:val="26"/>
        </w:rPr>
        <w:t>«Профилактика безнадзорности и правонарушений несовершеннолетних на территории МО «Лешуконский муниципальный район» на 2018 – 2021 годы» за 2020 год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. председателя комиссии                                                        Ю.А.Булатова</w:t>
      </w:r>
    </w:p>
    <w:p>
      <w:pPr>
        <w:pStyle w:val="Normal"/>
        <w:ind w:first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  <w:t>Исп. Булатова Ю.А.</w:t>
      </w:r>
    </w:p>
    <w:p>
      <w:pPr>
        <w:pStyle w:val="Normal"/>
        <w:ind w:right="-108" w:firstLine="360"/>
        <w:rPr>
          <w:sz w:val="20"/>
        </w:rPr>
      </w:pPr>
      <w:r>
        <w:rPr>
          <w:sz w:val="20"/>
        </w:rPr>
        <w:t>Телефон/факс  (8-81833)  3-16-4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exact" w:line="226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ёту о ходе реализации муниципальной программы «профилактика безнадзорности и правонарушений несовершеннолетних на территории МО «Лешуконский муниципальный район» на 2018 – 2021 годы» за 2020 год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Cell"/>
        <w:snapToGrid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ю Программы является совершенствование и дальнейшее развитие системы профилактики безнадзорности и правонарушений несовершеннолетних Лешуконского района Архангельской области. Приоритетными задачами в ходе реализации данной программы, являются увеличение эффективности работы по профилактике безнадзорности и правонарушений несовершеннолетних и оказание помощи несовершеннолетним оказавшимся в трудной жизненной ситуации, а так же защита прав  несовершеннолетних в сфере быта, образования, труда и увеличения спроса интереса несовершеннолетних к здоровому образу жизни, к прикладному искусству, творчеству, к интеллектуальным заняти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20 году предусматривалось выделение денежных средств из районного бюджета 20 тыс. рублей на реализацию программы. Средств из федерального, областного и внебюджетных источников не привлекалось. Муниципальное образование за отчётный период в реализации соответствующих федеральных (областных) целевых программах не участвовало. Соглашений (договоров) с органами местного самоуправления не заключалось. Программой предусматривается  решение следующих основных задач:</w:t>
      </w:r>
    </w:p>
    <w:p>
      <w:pPr>
        <w:pStyle w:val="ConsPlusCell"/>
        <w:snapToGrid w:val="false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Увеличение эффективности работы по профилактике безнадзорности и правонарушений несовершеннолетних и оказание помощи несовершеннолетним, оказавшимся в трудной жизненной ситуации.</w:t>
      </w:r>
    </w:p>
    <w:p>
      <w:pPr>
        <w:pStyle w:val="ConsPlusCell"/>
        <w:snapToGrid w:val="false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>Защита прав  несовершеннолетних в сфере быта, образования, труда, а так же увеличения спроса интереса несовершеннолетних к здоровому образу жизни, к прикладному искусству и творчеству, к интеллектуальным занятиям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тие информационно-методического обеспечения и повышение уровня подготовки кадров занимающихся профилактикой безнадзорности и правонарушений несовершеннолетних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20 год было освоено по программе 20000 рублей, то есть сумма, запланированная районным бюджетом. Таким образом, денежные средства по программе за 2020 год освоены на 100 %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реализовывалась на территории всех 6 муниципальных поселениях, входящих в состав МО «Лешуконский муниципальный район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0 году денежные средства были затрачены для решения задач в сфере защиты прав несовершеннолетних в сфере быта, образования, труда; развитии информационно-методического обеспечения работы по профилактике безнадзорности и правонарушений несовершеннолетних. Были проведены мероприятия и акции как для детей, так и для родителей и семей, такие как: Новый год – это праздник для всех, Собери ребенка в школу, Проверь правосознание, Портрет мамочки моей,  спортивные мероприятия и другие. Организованы и проведены встречи со специалистами системы профилактики. Проведены рейды по семьям, в том числе в вечернее время с целью выявления семей, уклоняющихся от исполнения родительских обязанностей, а так же с целью предупреждения совершения противоправных деяний  несовершеннолетними. Специалистами были проведены классные часы в школах для подростков и организованы общешкольные родительские собрания. Выделялись средства для организации и проведения военно-патриотической игры «Зарница». Подростки, в том числе состоящие на профилактических учётах, участвовали в соревнованиях по мини-футболу, баскетболу, легкой атлетике, лыжные соревнова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2020 году удалось добиться выполнения основной поставленной задачи, и по данным ИЦ УМВД России по Архангельской области на территории района совершено 2 преступления, что меньше на 1 преступление, чем в 2019 году (АППГ -3). В 2020 году уменьшилось совершение несовершеннолетними ООД до достижения возраста привлечения к уголовной ответственности с 8 до 7. В 2020 году административных правонарушений совершённых несовершеннолетними выявлено 28 (АППГ – 4), из них по ст.20.6.1 КоАП РФ – 9, остальные правонарушения по линии БДД, МП. За 12 месяцев 2020 года несовершеннолетними совершено 11 правонарушений до достижения возраста привлечения к административной ответственности (АППГ-13). Основные мероприятия были направлены  на профилактику преступлений несовершеннолетних, на установление детско-родительских отношений и поддержание семей находящихся в СОП и трудной жизненной ситуации. Цель основных мероприятий была достигну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. Приложение 6, 7 и 9. 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. председателя комиссии                                                                Ю.А. Булат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сп. Булатова Ю.А.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: (8-81833) 3-16-45</w:t>
      </w:r>
    </w:p>
    <w:sectPr>
      <w:type w:val="nextPage"/>
      <w:pgSz w:w="11906" w:h="16838"/>
      <w:pgMar w:left="1701" w:right="850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kdn.les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5:00Z</dcterms:created>
  <dc:creator>User</dc:creator>
  <dc:description/>
  <cp:keywords/>
  <dc:language>en-US</dc:language>
  <cp:lastModifiedBy>1</cp:lastModifiedBy>
  <cp:lastPrinted>2018-03-05T09:45:00Z</cp:lastPrinted>
  <dcterms:modified xsi:type="dcterms:W3CDTF">2021-02-26T12:36:00Z</dcterms:modified>
  <cp:revision>16</cp:revision>
  <dc:subject/>
  <dc:title/>
</cp:coreProperties>
</file>