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Normal"/>
        <w:jc w:val="right"/>
        <w:rPr>
          <w:rFonts w:ascii="Times New Roman" w:hAnsi="Times New Roman" w:cs="Verdana"/>
          <w:color w:val="000000"/>
          <w:sz w:val="28"/>
          <w:szCs w:val="28"/>
        </w:rPr>
      </w:pPr>
      <w:r>
        <w:rPr>
          <w:rFonts w:cs="Verdana"/>
          <w:color w:val="000000"/>
          <w:sz w:val="28"/>
          <w:szCs w:val="28"/>
        </w:rPr>
      </w:r>
    </w:p>
    <w:p>
      <w:pPr>
        <w:pStyle w:val="Normal"/>
        <w:jc w:val="right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достижении значений показател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Профилактика безнадзорности и правонарушений несовершеннолетних в территории МО «Лешуконский муниципальный район» на 2018-2021 годы»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20 г.</w:t>
      </w:r>
    </w:p>
    <w:p>
      <w:pPr>
        <w:pStyle w:val="Normal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576"/>
        <w:gridCol w:w="1044"/>
        <w:gridCol w:w="720"/>
        <w:gridCol w:w="720"/>
        <w:gridCol w:w="2700"/>
      </w:tblGrid>
      <w:tr>
        <w:trPr>
          <w:trHeight w:val="102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(индикатор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)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измерения  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  (индикаторов) муниципальной программ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показателя (индикатора) на конец отчётного года (при наличии)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Год предшествующий отчётному (2019) </w:t>
            </w:r>
            <w:r>
              <w:rPr>
                <w:color w:val="000000"/>
                <w:lang w:val="en-US"/>
              </w:rPr>
              <w:t>&lt;*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чётный год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ourier New" w:ascii="Courier New" w:hAnsi="Courier New"/>
              </w:rPr>
              <w:t>Удельный вес детей находящихся в социально опасном положении в общей численности детского насе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детей находящихся в СОП больше запланированного в связи с увеличением семей в СОП, а так же увеличением детского населения в цел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Удельный вес детей получивших социальную реабилитацию в специализированных учреждениях для н/л в общей численности н/л находящихся в СОП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sz w:val="32"/>
                <w:szCs w:val="32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онение от плана удельного веса детей, получивших социальную реабилитацию, связано с закрытием отделения социальной реабилитации несовершеннолетних в с.Юрома, а так же в связи с изменениями в учёте детей СОП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преступлений совершённых несовершеннолетними.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ось снизить количество преступлений совершенных несовершеннолетни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-во детей охваченных организованным досугом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большое снижение по сравнению с прошлым годом, т.к. лагеря дневного пребывания детей не работали в связи с пандем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-во выпущенных информационно-методических буклетов          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специалистов учреждений системы профилактики безнадзорности и правонарушений, повысивших квалификацию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остаточное финансир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совершеннолетних охваченных различными формами организованного труда и отдыха во внеурочное время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большое снижение по сравнению с прошлым годом, т.к. лагеря дневного пребывания детей не работали в связи с пандеми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совершеннолетних охваченных квалифицированной социально-психологической помощью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Courier New"/>
          <w:color w:val="000000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Normal"/>
        <w:rPr>
          <w:rFonts w:ascii="Verdana" w:hAnsi="Verdana" w:eastAsia="Courier New" w:cs="Verdana"/>
          <w:color w:val="000000"/>
          <w:sz w:val="17"/>
          <w:szCs w:val="17"/>
        </w:rPr>
      </w:pPr>
      <w:r>
        <w:rPr>
          <w:rFonts w:eastAsia="Courier New"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--------------------------------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&lt;*&gt; Приводится фактическое значение индикатора (показателя) за год, предшествующий отчетному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eastAsia="Times New Roman" w:cs="Courier New"/>
      <w:lang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8:54:00Z</dcterms:created>
  <dc:creator>User</dc:creator>
  <dc:description/>
  <cp:keywords/>
  <dc:language>en-US</dc:language>
  <cp:lastModifiedBy>1</cp:lastModifiedBy>
  <cp:lastPrinted>2016-03-31T15:53:00Z</cp:lastPrinted>
  <dcterms:modified xsi:type="dcterms:W3CDTF">2021-02-26T12:32:00Z</dcterms:modified>
  <cp:revision>13</cp:revision>
  <dc:subject/>
  <dc:title/>
</cp:coreProperties>
</file>