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67"/>
      <w:bookmarkEnd w:id="0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тепени выполнения мероприятий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«Профилактика безнадзорности и правонарушений несовершеннолетних в территории МО «Лешуконский муниципальный район» на 2018-2021 годы»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20 г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растающим итогом с начала года)</w:t>
      </w:r>
    </w:p>
    <w:p>
      <w:pPr>
        <w:pStyle w:val="ConsPlusNormal"/>
        <w:jc w:val="right"/>
        <w:rPr/>
      </w:pPr>
      <w:r>
        <w:rPr/>
      </w:r>
    </w:p>
    <w:tbl>
      <w:tblPr>
        <w:tblW w:w="10495" w:type="dxa"/>
        <w:jc w:val="left"/>
        <w:tblInd w:w="-54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1875"/>
        <w:gridCol w:w="1725"/>
        <w:gridCol w:w="2115"/>
        <w:gridCol w:w="1155"/>
        <w:gridCol w:w="1035"/>
        <w:gridCol w:w="1870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Фактически   </w:t>
              <w:br/>
              <w:t xml:space="preserve">  проведенные   </w:t>
              <w:br/>
              <w:t xml:space="preserve">  мероприятия,  </w:t>
              <w:br/>
              <w:t xml:space="preserve">направленные на </w:t>
              <w:br/>
              <w:t xml:space="preserve">   достижение   </w:t>
              <w:br/>
              <w:t xml:space="preserve">запланированных </w:t>
              <w:br/>
              <w:t xml:space="preserve">    значений    </w:t>
              <w:br/>
              <w:t>непосредственных</w:t>
              <w:br/>
              <w:t xml:space="preserve">  результатов  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Результаты   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роблемы, </w:t>
              <w:br/>
              <w:t>возникшие в</w:t>
              <w:br/>
              <w:t xml:space="preserve">   ходе    </w:t>
              <w:br/>
              <w:t xml:space="preserve">реализации </w:t>
              <w:br/>
              <w:t>мероприятия</w:t>
              <w:br/>
            </w:r>
            <w:r>
              <w:rPr>
                <w:rStyle w:val="InternetLink"/>
                <w:rFonts w:cs="Courier New" w:ascii="Courier New" w:hAnsi="Courier New"/>
              </w:rPr>
              <w:t>&lt;*&gt;</w:t>
            </w:r>
          </w:p>
        </w:tc>
      </w:tr>
      <w:tr>
        <w:trPr>
          <w:trHeight w:val="1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плани-</w:t>
              <w:br/>
              <w:t>рованные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стиг-</w:t>
              <w:br/>
              <w:t xml:space="preserve">нутые  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3      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4       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5 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7     </w:t>
            </w:r>
          </w:p>
        </w:tc>
      </w:tr>
      <w:tr>
        <w:trPr/>
        <w:tc>
          <w:tcPr>
            <w:tcW w:w="10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 xml:space="preserve">Задача №1 – Увеличение эффективности работы по профилактике безнадзорности и правонарушений несовершеннолетних и оказание помощи несовершеннолетним оказавшимся в трудной жизненной ситуации.                                            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1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ие рейдов, заседаний ТКДН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тдалённых МО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КЦСО, МКДН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ы рейды, заседания КДН в отдалённых МО района.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2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рганизация, функционирование и проведение работы, круглых столов для трудных подростков  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МКДН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руглые столы с подростками состоящими на различных видах профилактического учёта, не проводились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ие экстренной неотложной помощи требующей материальных затрат детям оказавшимся в трудной жизненной ситуации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П, Отдел опеки, МКДН, КЦСО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а помощь семьям, находящимся в трудной жизненной ситуации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зготовление, размещение информационных стендов, буклетов, брошюр по профилактике безнадзор. и правонарушений н/л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ЦСО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пущены буклеты, памятки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дача №2:</w:t>
            </w:r>
            <w:r>
              <w:rPr>
                <w:rFonts w:cs="Courier New" w:ascii="Courier New" w:hAnsi="Courier New"/>
                <w:b/>
              </w:rPr>
              <w:t xml:space="preserve"> – защита несовершеннолетних в сфере быта, образования, труда.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йствие в обеспечении перевозки несовершеннолетних, в том числе состоящих на проф. учётах, для участия в выездных соревнованиях, турслётах, конференциях.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КДН, ОСМП,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О, Обр. уч.,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ЦСО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а помощь в перевозке детей для участия в областных и межрайонных турслётах, соревнованиях.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2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йствие в организации проведения мероприятий военно-патриотической направленности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О,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КДН,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МП,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р.Уч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казано содействие в проведении мероприятий военно- патриотической направленности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3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йствие в организации спортивных мероприятий, турслётов.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КДН, 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О,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МП, 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р.Учр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о содействие в проведении турслётов, спорт. мероприятий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4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Содействие в организации праздников, конкурсов фестивалей, научных мероприятий для несовершеннолетних, в т.ч. состоящих на проф. учётах.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МП, КЦСО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О,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ие помощи в проведении праздников, конкурсов фестивалей, научных мероприятий.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ие декад, месячников правовых знаний в образовательных учреждениях, недель профилактики, профилактической операции «подросток».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КДН, ОСМП, 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О, ОП, КЦСО, ОК, ЦР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бразовательных учреждениях проведены мероприятия по правовым знаниям «Проверь правосознание», неделя профилактики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М Подросток не было проведено из-за пандеми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6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общедоступных кружков и секций для детей состоящих на профилактических учётах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О, ОК, Обр.Уч.</w:t>
            </w:r>
          </w:p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и поддержка действующих кружков и секций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Задача №3: </w:t>
            </w:r>
            <w:r>
              <w:rPr>
                <w:rFonts w:cs="Courier New" w:ascii="Courier New" w:hAnsi="Courier New"/>
                <w:b/>
              </w:rPr>
              <w:t>Развитие информационно-методического обеспечения работы по профилактике безнадзорности и правонарушений несовершеннолетних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рганизация повышения квалификации специалистов, оказание содействия в обучении специалистов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КДН, ОСМП, КЦСО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правление специалистов на обучающие курсы, семинары.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пециалисты не ездили для повышения квалификации из-за пандеми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пуск информационных бюллетеней, справочников для специалистов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КДН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пуск справочников, законов, методик.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3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еспечение информационно – методическими материалами, специализированной литературой, печатными изданиями по профилактике детской безнадзорности и жестокого обращения с детьми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КДН, ОСМП, КЦСО, УО, ОУ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дание и приобретение информационно – методических материалов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 xml:space="preserve">Прочие основные мероприятия, не вошедшие в подпрограммы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" w:name="Par524"/>
      <w:bookmarkEnd w:id="1"/>
      <w:r>
        <w:rPr/>
        <w:t>&lt;*&gt;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sectPr>
          <w:type w:val="nextPage"/>
          <w:pgSz w:w="11906" w:h="16838"/>
          <w:pgMar w:left="1701" w:right="850" w:gutter="0" w:header="0" w:top="16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bookmarkStart w:id="2" w:name="Par528"/>
      <w:bookmarkEnd w:id="2"/>
      <w:r>
        <w:rPr>
          <w:rFonts w:cs="Times New Roman" w:ascii="Times New Roman" w:hAnsi="Times New Roman"/>
          <w:sz w:val="28"/>
          <w:szCs w:val="28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финансовых средств за счет всех источников на реализацию муниципальной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граммы «Профилактика безнадзорности и правонарушений несовершеннолетних в территории МО «Лешуконский муниципальный район» на 2018-2021 годы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0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растающим итогом с начала года)</w:t>
      </w:r>
    </w:p>
    <w:tbl>
      <w:tblPr>
        <w:tblW w:w="14145" w:type="dxa"/>
        <w:jc w:val="left"/>
        <w:tblInd w:w="-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355"/>
        <w:gridCol w:w="1515"/>
        <w:gridCol w:w="960"/>
        <w:gridCol w:w="915"/>
        <w:gridCol w:w="885"/>
        <w:gridCol w:w="1110"/>
        <w:gridCol w:w="1035"/>
        <w:gridCol w:w="840"/>
        <w:gridCol w:w="885"/>
        <w:gridCol w:w="930"/>
        <w:gridCol w:w="1065"/>
        <w:gridCol w:w="111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Направление</w:t>
              <w:br/>
              <w:t xml:space="preserve"> расходов  </w:t>
            </w:r>
          </w:p>
        </w:tc>
        <w:tc>
          <w:tcPr>
            <w:tcW w:w="4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Courier New" w:ascii="Courier New" w:hAnsi="Courier New"/>
              </w:rPr>
              <w:t xml:space="preserve">Предусмотрено паспортом Программы </w:t>
              <w:br/>
              <w:t>на 2020 год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Предусмотрено бюджетом на 2020 г.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3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4 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7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8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9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0 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1 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2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3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Задача №1 – Увеличение эффективности работы по профилактике безнадзорности и правонарушений несовершеннолетних и оказание помощи несовершеннолетним, оказавшимся в трудной жизненной ситуации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ие рейдов, заседаний ТКДН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в отдалённых МО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, функционирование и проведение работы, круглых столов для трудных подросткам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ие экстренной неотложной помощи требующей материальных затрат детям оказавшимся в трудной жизненной ситуаци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готовление, размещение информационных стендов, буклетов, брошюр по профилактике безнадзор. и правонарушений н/л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Задача №2 – защита прав несовершеннолетних в сфере быта, образования, труда, а так же увеличения спроса несовершеннолетних к здоровому образу жизни, к прикладному искусству и творчеству, к интеллектуальным занятиям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: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йствие в обеспечении перевозки несовершеннолетних, в том числе состоящих на проф. учётах, для участия в выездных соревнованиях, турслётах, конференциях.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2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йствие в организации проведения мероприятий военно-патриотической направленности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3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йствие в организации спортивных мероприятий, турслётов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4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йствие в организации праздников, конкурсов фестивалей, научных мероприятий для несовершеннолетних, в т.ч. состоящих на проф. учётах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ведение декад, месячников правовых знаний в образовательных учреждениях, недель профилактики, профилактической операции «подросток».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6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общедоступных кружков и секций для детей состоящих на профилактических учётах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Задача №3 – Развитие информационно методического обеспечения и повышение уровня подготовки кадров занимающихся профилактикой безнадзорности и правонарушений несовершеннолетних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: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55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Courier New" w:ascii="Courier New" w:hAnsi="Courier New"/>
              </w:rPr>
              <w:t>55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55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rFonts w:cs="Courier New" w:ascii="Courier New" w:hAnsi="Courier New"/>
              </w:rPr>
              <w:t>55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повышения квалификации специалистов, оказание содействия в обучении специалистов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пуск информационных бюллетеней, справочников для специалистов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3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еспечение информационно – методическими материалами, специализированной литературой, печатными изданиями по профилактике детской безнадзорности и жестокого обращения с детьм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3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/>
      </w:pPr>
      <w:r>
        <w:rPr/>
        <w:t>Окончание таблицы, см. начало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39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160"/>
        <w:gridCol w:w="1365"/>
        <w:gridCol w:w="825"/>
        <w:gridCol w:w="870"/>
        <w:gridCol w:w="960"/>
        <w:gridCol w:w="1080"/>
        <w:gridCol w:w="1080"/>
        <w:gridCol w:w="840"/>
        <w:gridCol w:w="960"/>
        <w:gridCol w:w="960"/>
        <w:gridCol w:w="1080"/>
        <w:gridCol w:w="12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правление</w:t>
              <w:br/>
              <w:t xml:space="preserve"> расходов  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ссовые расходы за отчетный период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клонение(%), Графу 14 / графу 9 и</w:t>
              <w:br/>
              <w:t xml:space="preserve">               т.д.              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42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3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4 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5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6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7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8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9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0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1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2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3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-75" w:right="-75" w:hanging="0"/>
              <w:rPr/>
            </w:pPr>
            <w:r>
              <w:rPr>
                <w:rFonts w:cs="Courier New" w:ascii="Courier New" w:hAnsi="Courier New"/>
                <w:b/>
              </w:rPr>
              <w:t>Задача №1 – Повышение эффективности работы системы профилактики безнадзорности и правонарушений несовершеннолетних</w:t>
            </w:r>
            <w:r>
              <w:rPr>
                <w:rFonts w:cs="Courier New" w:ascii="Courier New" w:hAnsi="Courier New"/>
              </w:rPr>
              <w:t xml:space="preserve">          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ие рейдов, заседаний ТКДН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отдалённых МО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рганизация, функционирование и проведение работы, круглых столов для трудных подростками         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ие экстренной неотложной помощи требующей материальных затрат детям оказавшимся в трудной жизненной ситуации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зготовление, размещение информационных стендов, буклетов, брошюр по профилактике безнадзор. и правонарушений н/л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Задача №2 – защита прав несовершеннолетних в сфере быта, образования, труда, а так же увеличения спроса несовершеннолетних к здоровому образу жизни, к прикладному искусству и творчеству, к интеллектуальным занятиям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: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5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йствие в обеспечении перевозки несовершеннолетних, в том числе состоящих на проф. учётах, для участия в выездных соревнованиях, турслётах, конференциях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3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йствие в организации проведения мероприятий военно-патриотической направленности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йствие в организации спортивных мероприятий, турслётов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йствие в организации праздников, конкурсов фестивалей, научных мероприятий для несовершеннолетних, в т.ч. состоящих на проф. учётах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ведение декад, месячников правовых знаний в образовательных учреждениях, недель профилактики, профилактической операции «подросток».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общедоступных кружков и секций для детей состоящих на профилактических учётах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Задача №3 – Развитие информационно методического обеспечения и повышение уровня подготовки кадров занимающихся профилактикой безнадзорности и правонарушений несовершеннолетних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: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55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5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повышения квалификации специалистов, оказание содействия в обучении специалистов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4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  <w:lang w:val="en-US"/>
              </w:rPr>
              <w:t>4</w:t>
            </w:r>
            <w:r>
              <w:rPr>
                <w:rFonts w:cs="Courier New" w:ascii="Courier New" w:hAnsi="Courier New"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пуск информационных бюллетеней, справочников для специалистов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еспечение информационно – методическими материалами, специализированной литературой, печатными изданиями по профилактике детской безнадзорности и жестокого обращения с детьми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  <w:lang w:val="en-US"/>
              </w:rPr>
              <w:t>0</w:t>
            </w:r>
            <w:r>
              <w:rPr>
                <w:rFonts w:cs="Courier New" w:ascii="Courier New" w:hAnsi="Courier New"/>
              </w:rPr>
              <w:t>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  <w:lang w:val="en-US"/>
              </w:rPr>
              <w:t>10</w:t>
            </w:r>
            <w:r>
              <w:rPr>
                <w:rFonts w:cs="Courier New" w:ascii="Courier New" w:hAnsi="Courier New"/>
              </w:rPr>
              <w:t>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 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  </w:t>
              <w:br/>
              <w:t xml:space="preserve">основные     </w:t>
              <w:br/>
              <w:t xml:space="preserve">мероприятия, </w:t>
              <w:br/>
              <w:t>не вошедшие в</w:t>
              <w:br/>
              <w:t xml:space="preserve">подпрограммы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по   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е   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: __</w:t>
      </w:r>
      <w:r>
        <w:rPr>
          <w:u w:val="single"/>
        </w:rPr>
        <w:t xml:space="preserve">А.В. Меньшиков </w:t>
      </w:r>
      <w:r>
        <w:rPr/>
        <w:t>_ Ф.И.О., Тел.: _</w:t>
      </w:r>
      <w:r>
        <w:rPr>
          <w:u w:val="single"/>
        </w:rPr>
        <w:t>3-16-45</w:t>
      </w:r>
      <w:r>
        <w:rPr/>
        <w:t>_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2:23:00Z</dcterms:created>
  <dc:creator>1</dc:creator>
  <dc:description/>
  <cp:keywords/>
  <dc:language>en-US</dc:language>
  <cp:lastModifiedBy>1</cp:lastModifiedBy>
  <cp:lastPrinted>2019-03-06T10:48:00Z</cp:lastPrinted>
  <dcterms:modified xsi:type="dcterms:W3CDTF">2021-02-26T12:37:00Z</dcterms:modified>
  <cp:revision>4</cp:revision>
  <dc:subject/>
  <dc:title>Приложение № 6</dc:title>
</cp:coreProperties>
</file>