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823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drawing>
                <wp:inline distT="0" distB="0" distL="0" distR="0">
                  <wp:extent cx="447675" cy="579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0" t="-148" r="-190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579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8" w:hanging="0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 ФЕДЕРАЦИ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АЯ  ОБЛАСТЬ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ОБРАЗОВАНИЕ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</w:rPr>
              <w:t>ЛЕШУКОНСКИЙ</w:t>
            </w:r>
          </w:p>
          <w:p>
            <w:pPr>
              <w:pStyle w:val="Normal"/>
              <w:ind w:right="-108" w:hanging="0"/>
              <w:jc w:val="center"/>
              <w:rPr>
                <w:rFonts w:ascii="Academy;Times New Roman" w:hAnsi="Academy;Times New Roman" w:cs="Academy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РАЙОН“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по семейной и молодежной политике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64670,  Архангельская область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. Лешуконское,  ул. Победы,д.9 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</w:rPr>
            </w:pPr>
            <w:r>
              <w:rPr>
                <w:sz w:val="18"/>
              </w:rPr>
              <w:t>Телефон  (8-81833)  3-11-32, 3-14-71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 </w:t>
            </w:r>
            <w:r>
              <w:rPr>
                <w:sz w:val="18"/>
                <w:szCs w:val="18"/>
                <w:lang w:val="en-US"/>
              </w:rPr>
              <w:t>lech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atnet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ind w:right="-108" w:hanging="0"/>
              <w:jc w:val="center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</w:rPr>
            </w:pPr>
            <w:r>
              <w:rPr/>
              <w:t>исх. №   14         от     02.03.2021  г.</w:t>
            </w:r>
          </w:p>
        </w:tc>
        <w:tc>
          <w:tcPr>
            <w:tcW w:w="482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808080"/>
                <w:sz w:val="28"/>
                <w:szCs w:val="28"/>
              </w:rPr>
            </w:pPr>
            <w:r>
              <w:rPr>
                <w:i/>
                <w:color w:val="808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экономического развития и муниципального хозяйства администрации МО «Лешуконский муниципальный район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Ваш запрос от 05 января 2021 исх.02-07/5, предоставляем информацию о ходе реализации муниципальной программы «Развитие физкультуры и спорта на территории МО «Лешуконский муниципальный район» на 2018-2022 годы»  согласно прилож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на 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Ведущий специалист отдела по семейн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ёжной политик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Лешуконский муниципальный район»                               М.И.Ч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67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– декабрь 2020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1875"/>
        <w:gridCol w:w="1725"/>
        <w:gridCol w:w="2115"/>
        <w:gridCol w:w="1155"/>
        <w:gridCol w:w="1035"/>
        <w:gridCol w:w="1870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Подпрограмма 1                                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1 Проведение районных спортивно-массовых мероприятий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Все, согласно «Календарному плану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аничение проведения массовых мероприятий в связи с короновирусной инфекцией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 </w:t>
              <w:br/>
              <w:t xml:space="preserve">1.2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по семейной и молодёжной политике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ие на территории Лешуконского района межрайонных и областных соревнований, а также выезды на межрайонные и областные соревнования за пределы района.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20 мероприятий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5 мероприятий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граничение проведения массовых мероприятий в связи с короновирусной инфекцией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</w:t>
            </w:r>
            <w:r>
              <w:rPr>
                <w:rFonts w:cs="Courier New" w:ascii="Courier New" w:hAnsi="Courier New"/>
              </w:rPr>
              <w:t xml:space="preserve">Прочие основные мероприятия, не вошедшие в подпрограммы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bookmarkStart w:id="1" w:name="Par528"/>
      <w:bookmarkEnd w:id="1"/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раммы 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20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4145" w:type="dxa"/>
        <w:jc w:val="left"/>
        <w:tblInd w:w="-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20 год           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20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7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ство и обустройство спортивных сооружений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7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7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>мероприятие 2.1</w:t>
            </w:r>
          </w:p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, шахматам, рыболовному спорту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сборных команд района экипировкой и спортинвентарём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основные     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7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,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,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7,5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1134" w:gutter="0" w:header="720" w:top="1438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9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0"/>
        <w:gridCol w:w="1965"/>
        <w:gridCol w:w="1530"/>
        <w:gridCol w:w="825"/>
        <w:gridCol w:w="870"/>
        <w:gridCol w:w="960"/>
        <w:gridCol w:w="1080"/>
        <w:gridCol w:w="1080"/>
        <w:gridCol w:w="840"/>
        <w:gridCol w:w="960"/>
        <w:gridCol w:w="960"/>
        <w:gridCol w:w="1080"/>
        <w:gridCol w:w="120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ссовые расходы за отчетный период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клонение(%), Графу 14 / графу 9 и</w:t>
              <w:br/>
              <w:t xml:space="preserve">               т.д.              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42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4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5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6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7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9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0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1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2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23   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дпрограмма 1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7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1.1  Проведение районных спортивно-массовых мероприятий                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Courier New" w:ascii="Courier New" w:hAnsi="Courier New"/>
              </w:rPr>
              <w:t>1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1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роительство и обустройство спортивных сооружен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237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61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Основное     </w:t>
              <w:br/>
              <w:t xml:space="preserve">мероприятие 2.1 Участие спортсменов и сборных команд района в межрайонных и областных соревнованиях по лыжным гонкам, зимнему мини-футболу, лёгкой атлетике, армрестлингу, волейболу, баскетболу, гиревому спорту,  мини-футболу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сновное мероприятие 2.2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беспечение сборных команд района экипировкой и спортинвентарё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  </w:t>
              <w:br/>
              <w:t xml:space="preserve">основные     </w:t>
              <w:br/>
              <w:t xml:space="preserve">мероприятия, </w:t>
              <w:br/>
              <w:t>не вошедшие в</w:t>
              <w:br/>
              <w:t xml:space="preserve">подпрограммы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...     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по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сего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67,5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2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47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грамме  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ИОКР 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нвестиции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рочие     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Ответственный исполнитель: М.И.Чашева, Тел.: 3-14-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9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  Порядку разработки, утверждения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и реализации муниципальных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грамм МО «Лешуконский </w:t>
      </w:r>
    </w:p>
    <w:p>
      <w:pPr>
        <w:pStyle w:val="Normal"/>
        <w:autoSpaceDE w:val="false"/>
        <w:ind w:firstLine="720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униципальный район»</w:t>
      </w:r>
    </w:p>
    <w:p>
      <w:pPr>
        <w:pStyle w:val="Normal"/>
        <w:widowControl w:val="false"/>
        <w:autoSpaceDE w:val="false"/>
        <w:jc w:val="right"/>
        <w:rPr>
          <w:rFonts w:eastAsia="Calibri" w:cs="Verdana"/>
          <w:color w:val="000000"/>
          <w:sz w:val="28"/>
          <w:szCs w:val="28"/>
        </w:rPr>
      </w:pPr>
      <w:r>
        <w:rPr>
          <w:rFonts w:eastAsia="Calibri" w:cs="Verdana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 w:cs="Arial"/>
          <w:color w:val="000000"/>
          <w:sz w:val="28"/>
          <w:szCs w:val="28"/>
        </w:rPr>
      </w:pPr>
      <w:r>
        <w:rPr>
          <w:rFonts w:eastAsia="Calibri" w:cs="Arial"/>
          <w:color w:val="000000"/>
          <w:sz w:val="28"/>
          <w:szCs w:val="28"/>
        </w:rPr>
        <w:t>о достижении значений показателей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sz w:val="28"/>
          <w:szCs w:val="28"/>
        </w:rPr>
        <w:t>«Развитие физкультуры и спорта на территории МО «Лешуконский муниципальный район» на 2018-2022 годы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</w:t>
      </w:r>
      <w:r>
        <w:rPr>
          <w:rFonts w:eastAsia="Calibri" w:cs="Arial"/>
          <w:color w:val="000000"/>
          <w:sz w:val="28"/>
          <w:szCs w:val="28"/>
        </w:rPr>
        <w:t>а 2020 г.</w:t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796"/>
        <w:gridCol w:w="2924"/>
        <w:gridCol w:w="2051"/>
        <w:gridCol w:w="1421"/>
        <w:gridCol w:w="1347"/>
        <w:gridCol w:w="2447"/>
      </w:tblGrid>
      <w:tr>
        <w:trPr/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каза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индикатор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наименование)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я показателей (индикаторов) муниципальной программы района подпрограммы муниципальной программы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основание отклонений значений показателя (индикатора) на конец отчётного года (при наличии)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, предшествующий отчётному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чётный год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ниципальная программа «Развитие физкультуры и спорта на территории МО «Лешуконский муниципальный район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а 2018-2022 годы»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я населения, систематически занимающегося физической культурой и спортом от общего количества проживающих на территории райо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4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,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меньшилось население, увеличилось количество занимающихся физкультурой и спорто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проводимых спортивно-массовых мероприятий в районе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ыездов сборных команд на межрайонные соревн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видов спорта, в которых принимали участие сборные района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медалей, завоёванных спортсменами и сборными командами района на соревнованиях в рамках Летних спортивных Игр, Беломорских игр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спортсменов, участвующих в соревнованиях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7:51:00Z</dcterms:created>
  <dc:creator>Димон</dc:creator>
  <dc:description/>
  <cp:keywords/>
  <dc:language>en-US</dc:language>
  <cp:lastModifiedBy>Леш Спорт</cp:lastModifiedBy>
  <cp:lastPrinted>2021-03-02T11:38:00Z</cp:lastPrinted>
  <dcterms:modified xsi:type="dcterms:W3CDTF">2021-03-02T08:38:00Z</dcterms:modified>
  <cp:revision>7</cp:revision>
  <dc:subject/>
  <dc:title/>
</cp:coreProperties>
</file>