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212" w:leader="none"/>
        </w:tabs>
        <w:jc w:val="center"/>
        <w:rPr/>
      </w:pPr>
      <w:r>
        <w:rPr>
          <w:sz w:val="28"/>
          <w:szCs w:val="28"/>
        </w:rPr>
        <w:t>к отчету по муниципальной программе «Развитие территориального общественного самоуправления   на территории МО «Лешуконский муниципальный район» на 2018-2021годы» МО «Лешуконский муниципальный район» за  период январь - декабрь 2020 г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тветственным исполнителем муниципальной программы «Развитие территориального общественного самоуправления 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 «Лешуконский муниципальный район» на 2018-2021 годы»</w:t>
      </w:r>
      <w:r>
        <w:rPr>
          <w:rFonts w:cs="Times New Roman" w:ascii="Times New Roman" w:hAnsi="Times New Roman"/>
          <w:sz w:val="24"/>
          <w:szCs w:val="24"/>
        </w:rPr>
        <w:t xml:space="preserve"> является - Отдел культуры и искусства администрации муниципального образования «Лешуконский муниципальный район»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правление экономического развития и муниципального хозяйства администрации МО «Лешуконский муниципальный район»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образования поселения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альные общественные самоуправления Лешуконского района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2020 году Отдел культуры и искусства администрации муниципального образования «Лешуконский муниципальный район» не участвовал в федеральных, областных программах и конкурсах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2020 году финансирование по муниципальной программе составило 1191,8 тысяч рублей, 298,0  за счет местного бюджета и 893,8 – за счет областного бюджета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 Важнейшими целевыми  индикаторами и показателями муниципальной программы являются « Удельный вес активистов ТОС от числа жителей района, количество социально значимых проектов активов ТОС и ТСЖ». На территории Лешуконского  района зарегистрировано 52 ТОС. На конкурс 2020 года было подано 20 заявок  от 20 ТОС. В результате рассмотрения проектов конкурсной комиссией было выявлено 15 победителей, по следующим приоритетным направлениям «Сохранение исторического и культурного наследия, народных традиций и промыслов, развитие въездного туризма» победителями признаны 8  проектов: «Благоустройство территории, природоохранная деятельность» победителями были признаны 7 проектов. В целом по муниципальной программе в 2020 году утвержденные целевые показатели и индикаторы достигнуты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4 февраля приняли участие в вебинаре, проводимом Федеральным Экспертным советом местных сообществ. На вебинаре была представлена последняя актуальная информация по федеральным событиям в сфере местного самоуправления и местным сообществам, о развитии федерального законодательства в области местного самоуправления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1 апреля приняли участие в онлайн- семинаре «ТОС в сельском туризме: успешный опыт и перспективы развития»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0 апреля видео-семинар «ТОС: вопрос-ответ» Тема семинара «Лучшая практика ТОС: условия участия, форма заявки, особенности проведения»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 мая прошел обучающий онлайн- семинар «Десять шагов к успешному проекту» </w:t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5-17 декабря приняли участие в Девятом Северном Гражданском Конгрессе. Основная тема Конгресса «Малым территориям – большое будущее». Он собрал онлайн специалистов некоммерческих организаций, представителей ТОС, лидеров инициативных групп и экспертов местного и федерального уровня, чтобы представить и обсудить успешные социальные проекты, работающие практики и опыт людей. Несмотря на онлайн формат, программа предусматривала не просто презентации, но и возможность пообщаться с коллегами, принять участие в дискуссионных площадках, обсудить проблемные вопросы, Все основные мероприятия по муниципальной программе, направленные на достижение запланированных значений непосредственных результатов, выполнены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Реализация мероприятий по муниципальной программе осуществляется на территории 6 поселений: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ж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йнас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о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омское;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ем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шуконское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2020 году не проводились торги (конкурсы) на участие в реализации программных мероприятий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2020 году инновационные проекты не внедрялись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Благодаря достигнутым результатам реализации муниципальной программы в 2020 году возрос уровень удовлетворенности населения Лешуконского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9. - Постановление администрации муниципального образования «Лешуконский муниципальный район» от 11 ноября  2019 года № 545 «О внесении изменений и дополнений в муниципальную программу «Развитие территориального общественного  самоуправления  на  территории МО «Лешуконский муниципальный район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2018-2021 годы». Внесены изменения по объему и источнику финансирования Программы  на 2020 год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7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степени выполнения мероприятий муниципальной программы «Развитие территориального общественного самоуправления на территории МО «Лешуконский муниципальный район» на 2018-2021 годы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- декабрь 2020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jc w:val="right"/>
        <w:rPr/>
      </w:pPr>
      <w:r>
        <w:rPr/>
      </w:r>
    </w:p>
    <w:tbl>
      <w:tblPr>
        <w:tblW w:w="10495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1873"/>
        <w:gridCol w:w="1724"/>
        <w:gridCol w:w="2114"/>
        <w:gridCol w:w="1155"/>
        <w:gridCol w:w="1035"/>
        <w:gridCol w:w="1875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Результаты   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Courier New" w:ascii="Courier New" w:hAnsi="Courier New"/>
                <w:color w:val="000000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стиг-</w:t>
              <w:br/>
              <w:t xml:space="preserve">нутые  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3     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</w:t>
            </w:r>
            <w:r>
              <w:rPr>
                <w:rFonts w:cs="Courier New" w:ascii="Courier New" w:hAnsi="Courier New"/>
              </w:rPr>
              <w:t xml:space="preserve">4        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7     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                             </w:t>
            </w:r>
            <w:r>
              <w:rPr>
                <w:rFonts w:cs="Courier New" w:ascii="Courier New" w:hAnsi="Courier New"/>
              </w:rPr>
              <w:t xml:space="preserve">Задача 1                               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1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работы председателей ТОС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совещания с председателями ТОС планово 1 раз в год;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совещания, круглые столы, конференции с председателями ТОС и заинтересованными должностными лицами по мере необходимости, по инициативе сторон.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 xml:space="preserve">Отдел культуры и искусства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сутствие финансирования</w:t>
            </w:r>
          </w:p>
        </w:tc>
      </w:tr>
      <w:tr>
        <w:trPr>
          <w:trHeight w:val="3516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2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стие делегаций МО «Лешуконский муниципальный район» в региональных совещаниях семинарах по развитию ТОС, презентации опыта развития ТОС Лешуконского район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сутствие финансирования</w:t>
            </w:r>
          </w:p>
        </w:tc>
      </w:tr>
      <w:tr>
        <w:trPr/>
        <w:tc>
          <w:tcPr>
            <w:tcW w:w="10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2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1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социально значимых проектов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курс проектов ТОС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2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«Лучший ТОС», «Лучший активистов ТОС»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/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курс на «Лучший ТОС», «Лучший активистов ТОС»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00%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консультативной и информационной помощи активам ТОС на местах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консультативной и информационной помощи активам ТОС на местах осуществляется регулярно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%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т</w:t>
            </w:r>
          </w:p>
        </w:tc>
      </w:tr>
    </w:tbl>
    <w:p>
      <w:pPr>
        <w:pStyle w:val="ConsPlusNormal"/>
        <w:jc w:val="right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&lt;*&gt;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sectPr>
          <w:type w:val="nextPage"/>
          <w:pgSz w:w="11906" w:h="16838"/>
          <w:pgMar w:left="851" w:right="144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«Развитие территориального общественного самоуправления  на территории МО «Лешуконский муниципальный район» на 2018-2021 годы»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январь - декабрь 2020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растающим итогом с начала года)</w:t>
      </w:r>
    </w:p>
    <w:p>
      <w:pPr>
        <w:pStyle w:val="ConsPlusNormal"/>
        <w:rPr/>
      </w:pPr>
      <w:r>
        <w:rPr/>
      </w:r>
    </w:p>
    <w:tbl>
      <w:tblPr>
        <w:tblW w:w="1414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355"/>
        <w:gridCol w:w="1515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Предусмотрено паспортом Программы </w:t>
              <w:br/>
              <w:t xml:space="preserve">           на  2020год           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</w:rPr>
              <w:t xml:space="preserve">Предусмотрено бюджетом на 2020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сего</w:t>
            </w:r>
          </w:p>
        </w:tc>
        <w:tc>
          <w:tcPr>
            <w:tcW w:w="3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н. </w:t>
              <w:br/>
              <w:t>бюджеты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cs="Courier New" w:ascii="Courier New" w:hAnsi="Courier New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 xml:space="preserve">2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cs="Courier New" w:ascii="Courier New" w:hAnsi="Courier New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</w:t>
            </w:r>
            <w:r>
              <w:rPr>
                <w:rFonts w:cs="Courier New" w:ascii="Courier New" w:hAnsi="Courier New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2   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6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Программа «Развитие территориального общественного самоуправления на территории МО «Лешуконский муниципальный район»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  <w:b/>
                <w:b/>
              </w:rPr>
            </w:pPr>
            <w:r>
              <w:rPr>
                <w:rFonts w:eastAsia="Times New Roman" w:cs="Courier New" w:ascii="Courier New" w:hAnsi="Courier New"/>
                <w:b/>
              </w:rPr>
            </w:r>
          </w:p>
        </w:tc>
        <w:tc>
          <w:tcPr>
            <w:tcW w:w="136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дача 1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работы председателей ТОС: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совещания с председателями ТОС планово 1 раз в год;</w:t>
            </w:r>
          </w:p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 совещания, круглые столы, конференции с председателями ТОС и заинтересованными должностными лицами по мере необходимости, по инициативе сторон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астие делегаций МО «Лешуконский муниципальный район» в региональных совещаниях семинарах по развитию ТОС, презентации опыта развития ТОС Лешуконского развития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60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дача 2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социально значимых проек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1,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3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1,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3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рганизация конкурсов «Лучший ТОС», «Лучший активистов ТОС»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казание онсультативной и информационной помощи активам ТОС на местах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Всег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1,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3,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,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91,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3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98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е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НИОК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Инвести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>Проч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414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br w:type="textWrapping" w:clear="all"/>
      </w:r>
    </w:p>
    <w:p>
      <w:pPr>
        <w:pStyle w:val="ConsPlusNormal"/>
        <w:ind w:firstLine="540"/>
        <w:jc w:val="both"/>
        <w:rPr/>
      </w:pPr>
      <w:r>
        <w:rPr/>
        <w:t>Окончание таблицы, см. начало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1386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958"/>
        <w:gridCol w:w="1524"/>
        <w:gridCol w:w="822"/>
        <w:gridCol w:w="867"/>
        <w:gridCol w:w="956"/>
        <w:gridCol w:w="1076"/>
        <w:gridCol w:w="1076"/>
        <w:gridCol w:w="837"/>
        <w:gridCol w:w="956"/>
        <w:gridCol w:w="956"/>
        <w:gridCol w:w="1076"/>
        <w:gridCol w:w="1197"/>
      </w:tblGrid>
      <w:tr>
        <w:trPr>
          <w:trHeight w:val="14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82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39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41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Times New Roman" w:cs="Courier New"/>
                <w:lang w:eastAsia="zh-CN"/>
              </w:rPr>
            </w:pPr>
            <w:r>
              <w:rPr>
                <w:rFonts w:eastAsia="Times New Roman" w:cs="Courier New" w:ascii="Courier New" w:hAnsi="Courier New"/>
                <w:lang w:eastAsia="zh-CN"/>
              </w:rPr>
            </w:r>
          </w:p>
        </w:tc>
        <w:tc>
          <w:tcPr>
            <w:tcW w:w="82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  <w:lang w:eastAsia="zh-CN"/>
              </w:rPr>
            </w:pPr>
            <w:r>
              <w:rPr>
                <w:rFonts w:eastAsia="Courier New" w:cs="Courier New" w:ascii="Courier New" w:hAnsi="Courier New"/>
                <w:lang w:eastAsia="zh-CN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138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138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3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33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 w:cs="Courier New" w:ascii="Courier New" w:hAnsi="Courier New"/>
              </w:rPr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/>
        <w:t xml:space="preserve">Ответственный исполнитель: Брюшинина Елена Николаевна,  Тел.8(81833)31387: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Times New Roman" w:cs="Courier New"/>
          <w:lang w:eastAsia="zh-CN"/>
        </w:rPr>
      </w:pPr>
      <w:r>
        <w:rPr>
          <w:rFonts w:eastAsia="Times New Roman" w:cs="Courier New" w:ascii="Courier New" w:hAnsi="Courier New"/>
          <w:lang w:eastAsia="zh-CN"/>
        </w:rPr>
      </w:r>
    </w:p>
    <w:p>
      <w:pPr>
        <w:pStyle w:val="Normal"/>
        <w:rPr>
          <w:rFonts w:ascii="Courier New" w:hAnsi="Courier New" w:eastAsia="Times New Roman" w:cs="Courier New"/>
          <w:lang w:eastAsia="zh-CN"/>
        </w:rPr>
      </w:pPr>
      <w:r>
        <w:rPr>
          <w:rFonts w:eastAsia="Times New Roman" w:cs="Courier New" w:ascii="Courier New" w:hAnsi="Courier New"/>
          <w:lang w:eastAsia="zh-CN"/>
        </w:rPr>
      </w:r>
    </w:p>
    <w:p>
      <w:pPr>
        <w:pStyle w:val="Normal"/>
        <w:rPr>
          <w:rFonts w:ascii="Courier New" w:hAnsi="Courier New" w:eastAsia="Times New Roman" w:cs="Courier New"/>
          <w:lang w:eastAsia="zh-CN"/>
        </w:rPr>
      </w:pPr>
      <w:r>
        <w:rPr>
          <w:rFonts w:eastAsia="Times New Roman" w:cs="Courier New" w:ascii="Courier New" w:hAnsi="Courier New"/>
          <w:lang w:eastAsia="zh-CN"/>
        </w:rPr>
      </w:r>
    </w:p>
    <w:p>
      <w:pPr>
        <w:pStyle w:val="Normal"/>
        <w:rPr>
          <w:rFonts w:ascii="Courier New" w:hAnsi="Courier New" w:eastAsia="Times New Roman" w:cs="Arial"/>
          <w:b/>
          <w:b/>
          <w:sz w:val="24"/>
          <w:szCs w:val="24"/>
          <w:lang w:eastAsia="zh-CN"/>
        </w:rPr>
      </w:pPr>
      <w:r>
        <w:rPr>
          <w:rFonts w:eastAsia="Times New Roman" w:cs="Arial" w:ascii="Courier New" w:hAnsi="Courier New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о достижении значений показателей муниципальной  программы «Развитие территориального общественного самоуправления  на территории МО «Лешуконский муниципальный район» на 2018-2021 годы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«Лешуконский муниципальный район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Arial"/>
          <w:sz w:val="24"/>
          <w:szCs w:val="24"/>
        </w:rPr>
        <w:t>за 2020 г.</w:t>
      </w:r>
    </w:p>
    <w:p>
      <w:pPr>
        <w:pStyle w:val="Normal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b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417"/>
        <w:gridCol w:w="1134"/>
        <w:gridCol w:w="1134"/>
        <w:gridCol w:w="1418"/>
        <w:gridCol w:w="198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(индикатор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(индикаторов) муниципальной программы района, подпрограммы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я показателя (индикатора) на конец отчетного года (при наличи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</w:t>
            </w:r>
            <w:r>
              <w:rPr>
                <w:rFonts w:cs="Arial"/>
                <w:sz w:val="24"/>
                <w:szCs w:val="24"/>
              </w:rPr>
              <w:t>«Развитие территориального общественного самоуправления на территории МО «Лешуконский муниципальный район» на 2018-2023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рганов ТО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еализованных  проектов 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енных представителей и руководителей Т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4"/>
                <w:szCs w:val="24"/>
              </w:rPr>
              <w:t xml:space="preserve">Доля жителей населенных пунктов, от общего количества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материалов в  средствах массовой информации и  информационно – телекоммуникационной сети  «Интернет»  о деятельности ТО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Ответственный исполнитель: Брюшинина Елена Николаевна,  Тел.8(81833)31387</w:t>
      </w:r>
    </w:p>
    <w:sectPr>
      <w:type w:val="nextPage"/>
      <w:pgSz w:w="11906" w:h="16838"/>
      <w:pgMar w:left="851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3:54:00Z</dcterms:created>
  <dc:creator>Таня</dc:creator>
  <dc:description/>
  <cp:keywords/>
  <dc:language>en-US</dc:language>
  <cp:lastModifiedBy>Светлана Михайловна</cp:lastModifiedBy>
  <cp:lastPrinted>2020-03-03T10:24:00Z</cp:lastPrinted>
  <dcterms:modified xsi:type="dcterms:W3CDTF">2021-03-23T09:17:00Z</dcterms:modified>
  <cp:revision>43</cp:revision>
  <dc:subject/>
  <dc:title/>
</cp:coreProperties>
</file>