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tabs>
          <w:tab w:val="clear" w:pos="708"/>
          <w:tab w:val="left" w:pos="2212" w:leader="none"/>
        </w:tabs>
        <w:jc w:val="center"/>
        <w:rPr/>
      </w:pPr>
      <w:r>
        <w:rPr>
          <w:sz w:val="24"/>
          <w:szCs w:val="24"/>
        </w:rPr>
        <w:t>к отчету по муниципальной программе «Развитие туризма на территории МО «Лешуконский муниципальный район» на 2018-2021годы» МО «Лешуконский муниципальный район» за  период январь - декабрь 2020 г.</w:t>
      </w:r>
    </w:p>
    <w:p>
      <w:pPr>
        <w:pStyle w:val="Normal"/>
        <w:tabs>
          <w:tab w:val="clear" w:pos="708"/>
          <w:tab w:val="left" w:pos="221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исполнителем муниципальной программы «Развитие туризма на территор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О «Лешуконский муниципальный район» на 2018-2021 годы»</w:t>
      </w:r>
      <w:r>
        <w:rPr>
          <w:rFonts w:cs="Times New Roman" w:ascii="Times New Roman" w:hAnsi="Times New Roman"/>
          <w:sz w:val="24"/>
          <w:szCs w:val="24"/>
        </w:rPr>
        <w:t xml:space="preserve"> является Отдел культуры и искусства администрации муниципального образования «Лешуконский муниципальный район». Соисполнители программы: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Управление экономического развития и муниципального хозяйства администрации МО «Лешуконский муниципальный район»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образования поселения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альные общественные самоуправления Лешуконского района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ниципальные  бюджетные  учреждения культуры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Отдел культуры и искусства администрации муниципального образования «Лешуконский муниципальный район» не участвовал в федеральных, областных программах и конкурсах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20 году финансирование по муниципальной программе составило 50тыс.рублей: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ом числе федеральный бюджет 0,00 тысячи рублей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ой бюджет 0,00 тысячи рублей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й бюджет 50тыс. рублей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им из основных целевых индикаторов муниципальной программы является показатель «Создание прочных предпосылок и условий  для удовлетворения потребностей населения  в активном и полноценном отдыхе, укреплении здоровья, приобщении к культурным ценностям, расширении кругозора и контактов»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2020 году Лешуконский район посетило 1318 туристов.  В районе работают  тур выходного дня в д. Большая Нисогора и экскурсионная программа  Дом – музей деда Мартына посетило – 136 человек. Лешуконский районный историко-краеведческий музей посетило 2000 человек. В сентябре  для людей пенсионного возраста прошел  ежегодный  День активного отдыха. В мае  приняли участие в онлайн семинаре «Традиции и перспективы развития туризма в Архангельской области», в  июне «Открытый Север», в декабре в онлайн конференции «Туристический потенциал сельских территории». 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пандемией не все основные мероприятия по муниципальной программе, направленные на достижение запланированных значений непосредственных результатов, были выполнены.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по муниципальной программе осуществляется на территории 6 поселений: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жгор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йнас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огор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ом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лемское;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ешуконское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2020году не проводились торги (конкурсы) на участие в реализации программных мероприятий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2020году инновационные проекты не внедрялись.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9. нет.</w:t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1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2212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район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467"/>
      <w:bookmarkEnd w:id="0"/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степени выполнения мероприятий муниципальной программы «Развитие туризма на территории МО «Лешуконский муниципальный район» на 2018-2021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январь - декабрь 2020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растающим итогом с начала года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5" w:type="dxa"/>
        <w:jc w:val="left"/>
        <w:tblInd w:w="-54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1873"/>
        <w:gridCol w:w="71"/>
        <w:gridCol w:w="1653"/>
        <w:gridCol w:w="2114"/>
        <w:gridCol w:w="46"/>
        <w:gridCol w:w="1080"/>
        <w:gridCol w:w="29"/>
        <w:gridCol w:w="1035"/>
        <w:gridCol w:w="16"/>
        <w:gridCol w:w="1859"/>
      </w:tblGrid>
      <w:tr>
        <w:trPr>
          <w:trHeight w:val="40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  <w:br/>
              <w:t xml:space="preserve">исполнитель, </w:t>
              <w:br/>
              <w:t>соисполнители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   </w:t>
              <w:br/>
              <w:t xml:space="preserve">  проведенные   </w:t>
              <w:br/>
              <w:t xml:space="preserve">  мероприятия,  </w:t>
              <w:br/>
              <w:t xml:space="preserve">направленные на </w:t>
              <w:br/>
              <w:t xml:space="preserve">   достижение   </w:t>
              <w:br/>
              <w:t xml:space="preserve">запланированных </w:t>
              <w:br/>
              <w:t xml:space="preserve">    значений    </w:t>
              <w:br/>
              <w:t>непосредственных</w:t>
              <w:br/>
              <w:t xml:space="preserve">  результатов   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  </w:t>
            </w:r>
          </w:p>
        </w:tc>
        <w:tc>
          <w:tcPr>
            <w:tcW w:w="1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ы, </w:t>
              <w:br/>
              <w:t>возникшие в</w:t>
              <w:br/>
              <w:t xml:space="preserve">   ходе    </w:t>
              <w:br/>
              <w:t xml:space="preserve">реализации </w:t>
              <w:br/>
              <w:t>мероприятия</w:t>
              <w:br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&lt;*&gt;</w:t>
            </w:r>
          </w:p>
        </w:tc>
      </w:tr>
      <w:tr>
        <w:trPr>
          <w:trHeight w:val="1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-</w:t>
              <w:br/>
              <w:t>рованные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-</w:t>
              <w:br/>
              <w:t xml:space="preserve">нутые  </w:t>
            </w:r>
          </w:p>
        </w:tc>
        <w:tc>
          <w:tcPr>
            <w:tcW w:w="1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совещаний, семинаров (включая работу приглашенных специалистов), конференций по ключевым проблемам развития сферы туризма, участие в обучающих семинарах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 и искусства 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финансирования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населения навыкам гостевого туризма. Обучающие семинары в Устьянском, Пинежском и Плесецком районах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финансирования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регионального уровня связанных с развитием туризма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финансирования 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курсы по теме «Экскурсоведение»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остаточно финансирования </w:t>
            </w:r>
          </w:p>
        </w:tc>
      </w:tr>
      <w:tr>
        <w:trPr>
          <w:trHeight w:val="6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йонных конкурсов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фото-видеоконкурс "Памятные места и достопримечательности Лешуконского района"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 Домом  ремесел, музеем мастер – классов для туристов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шли 147 мастер – классов 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с музеем экскурсионной программы по обслуживанию туристов 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аршрутов для школьников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онная программа в Дом – музей деда Мартына, Тур выходного дня в д. Большая Нисогора, д.Ущелье</w:t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ых  туристических мероприятий  с Мезенским и Пинежским районами и республикой Коми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10                                       </w:t>
            </w:r>
          </w:p>
        </w:tc>
        <w:tc>
          <w:tcPr>
            <w:tcW w:w="1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 с владельцами гостевых домов по приему туристов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ъектов культурного наследия с целью разработки  туристического маршрута в д. Большая Нисогора , Кельчемгоры  и тура выходного дня в д. Едома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>
          <w:trHeight w:val="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 маршруты событийного туризм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я активного отдых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дание  информационных  буклетов, афиш, рекламных банеров и д.р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и издание  событийного календаря, посвященного различным памятным  датам, местным традициям, мероприятиям  и православным праздникам 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>
          <w:trHeight w:val="7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нтернет-ресурса на официальном  информационном сайте муниципального образования «Лешуконский муниципальный район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  размещена на официальном сайте Администрации МО «Лешуконский муниципальный район»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ревновании по подледному лову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в связи с пандемией</w:t>
            </w:r>
          </w:p>
        </w:tc>
      </w:tr>
      <w:tr>
        <w:trPr>
          <w:trHeight w:val="11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сферы туризма в районных  и областных СМИ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 было напечатано в газете «Звезда» 3 статьи.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озданию гостевого дома  ТОСа в д. Едома, д. Кельчемгор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свободных домов переданных на баланс сельской администрации  или не хватает финансовых средств на приобретение дома.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 установка  туристических придорожных  знаков в с. Лешуконское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Большая Нисогора, д. Заручей, д. Кеслома. 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73" w:type="dxa"/>
            <w:tcBorders>
              <w:lef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мероприятиях  по повышению квалификации. Подготовка специализированных  кадров для ведения  туристической отрасли </w:t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и искусства</w:t>
            </w:r>
          </w:p>
        </w:tc>
        <w:tc>
          <w:tcPr>
            <w:tcW w:w="211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 финансирования</w:t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524"/>
      <w:bookmarkEnd w:id="1"/>
      <w:r>
        <w:rPr>
          <w:rFonts w:cs="Times New Roman" w:ascii="Times New Roman" w:hAnsi="Times New Roman"/>
          <w:sz w:val="24"/>
          <w:szCs w:val="24"/>
        </w:rPr>
        <w:t>&lt;*&gt; При наличии отклонения достигнутых результатов реализации мероприятий от запланированных приводится краткое описание проблем, а при отсутствии отклонений указывается "нет"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851" w:right="1440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bookmarkStart w:id="2" w:name="Par528"/>
      <w:bookmarkEnd w:id="2"/>
      <w:r>
        <w:rPr>
          <w:rFonts w:cs="Times New Roman" w:ascii="Times New Roman" w:hAnsi="Times New Roman"/>
          <w:sz w:val="24"/>
          <w:szCs w:val="24"/>
        </w:rPr>
        <w:t>к  Порядку разработки, утвержд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реализации муниципальных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 МО «Лешуконски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пользовании финансовых средств за счет всех источников на реализацию муниципальной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ы «Развитие туризма на территории МО «Лешуконский муниципальный район» на 2018-2021 годы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шуконский муниципальный район»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январь - декабрь 2020  г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растающим итогом с начала год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4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355"/>
        <w:gridCol w:w="1515"/>
        <w:gridCol w:w="960"/>
        <w:gridCol w:w="915"/>
        <w:gridCol w:w="885"/>
        <w:gridCol w:w="1110"/>
        <w:gridCol w:w="1035"/>
        <w:gridCol w:w="840"/>
        <w:gridCol w:w="885"/>
        <w:gridCol w:w="930"/>
        <w:gridCol w:w="1065"/>
        <w:gridCol w:w="111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подпрограммы,</w:t>
              <w:br/>
              <w:t xml:space="preserve">  основного  </w:t>
              <w:br/>
              <w:t xml:space="preserve">мероприятия, </w:t>
              <w:br/>
              <w:t>ведомственной</w:t>
              <w:br/>
              <w:t xml:space="preserve">   целевой   </w:t>
              <w:br/>
              <w:t xml:space="preserve">  программы  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</w:t>
              <w:br/>
              <w:t xml:space="preserve"> расходов  </w:t>
            </w:r>
          </w:p>
        </w:tc>
        <w:tc>
          <w:tcPr>
            <w:tcW w:w="4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о паспортом Программы </w:t>
              <w:br/>
              <w:t xml:space="preserve">           на  2020год           </w:t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мотрено бюджетом на 2020 г.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94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:  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: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eastAsia="zh-CN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Courier New"/>
                <w:sz w:val="24"/>
                <w:szCs w:val="24"/>
                <w:lang w:eastAsia="zh-CN"/>
              </w:rPr>
            </w:pPr>
            <w:r>
              <w:rPr>
                <w:rFonts w:eastAsia="Courier New"/>
                <w:sz w:val="24"/>
                <w:szCs w:val="24"/>
                <w:lang w:eastAsia="zh-C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. </w:t>
              <w:br/>
              <w:t>бюджет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. </w:t>
              <w:br/>
              <w:t>бюджет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. </w:t>
              <w:br/>
              <w:t>бюджеты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</w:t>
              <w:br/>
              <w:t xml:space="preserve">жетные 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/>
                <w:sz w:val="24"/>
                <w:szCs w:val="24"/>
                <w:lang w:eastAsia="zh-CN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. </w:t>
              <w:br/>
              <w:t>бюджет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. </w:t>
              <w:br/>
              <w:t>бюджет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. </w:t>
              <w:br/>
              <w:t>бюджеты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</w:t>
              <w:br/>
              <w:t xml:space="preserve">жетные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  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 совещаний, семинаров (включая работу приглашенных специалистов), конференций по ключевым проблемам развития сферы туризма, участие в обучающих семинарах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я населения навыкам гостевого туризма. Обучающие семинары в Устьянском , Пинежском, Плесецком районах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регионального уровня связанных с развитием туризм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курсы по теме «Экскурсоведение»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ведение районных конкур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 Домом  ремесел, музеем мастер – классов для турист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с музеем экскурсионной программы по обслуживанию туристов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аршрутов для школьник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ых  туристических мероприятий  с Мезенским и Пинежским районами и республикой Ком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соревнований по подледному лову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 с владельцами гостевых домов по приему туристов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озданию гостевого дома ТОса в д. Едома, д. Кельчемгор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ъектов культурного наследия с целью разработки  туристического маршрута в д. Большая Нисогора , Кельчемгоры  и тура выходного дня в д. Едом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 маршруты событийного туризм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ня активного отдыха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издание  информационных  буклетов, афиш, рекламных банеров и д.р.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и издание  событийного календаря, посвященного различным памятным  датам, местным традициям, мероприятиям  и православным праздникам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Интернет-ресурса на официальном  информационном сайте муниципального образования «Лешуконский муниципальный район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 установка  придорожных  знаков в с. Лешуконское , д. Большая Нисогора, д. Заручей, д. Кеслома.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сферы туризма в районных  и областных СМИ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мероприятиях  по повышению квалификации. Подготовка специализированных  кадров для ведения  туристической отрасли 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е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ИОКР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нвести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4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40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Arial"/>
          <w:sz w:val="24"/>
          <w:szCs w:val="24"/>
        </w:rPr>
        <w:t>о достижении значений показателей муниципальной  программы «Развитие туризма на территории МО «Лешуконский муниципальный район» на 2018-2021 годы»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О «Лешуконский муниципальный район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Arial"/>
          <w:sz w:val="24"/>
          <w:szCs w:val="24"/>
        </w:rPr>
        <w:t>за 2020 г.</w:t>
      </w:r>
    </w:p>
    <w:p>
      <w:pPr>
        <w:pStyle w:val="Normal"/>
        <w:jc w:val="center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b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471"/>
        <w:gridCol w:w="1506"/>
        <w:gridCol w:w="1134"/>
        <w:gridCol w:w="992"/>
        <w:gridCol w:w="17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(индикатор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(индикаторов) муниципальной программы района, подпрограммы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отклонений значения показателя (индикатора) на конец отчетного года (при наличии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, предшествующий отчетному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</w:t>
            </w:r>
            <w:r>
              <w:rPr>
                <w:rFonts w:cs="Arial"/>
                <w:sz w:val="24"/>
                <w:szCs w:val="24"/>
              </w:rPr>
              <w:t>«Развитие туризма на территории МО «Лешуконский муниципальный район» на 2018-2021 го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инвестиций в развитие туристической инфраструктур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яч рубле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ной фонд коллективных средств разм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номер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ойко –мест  в коллективных средствах размещ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работающих в туристических фирмах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средств размещения классифицированных в соответствии с системой классификации гостиниц и иных средств размещ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финансирова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енность туристов въезжающих в МО «Лешуконский муниципальный район» с туристическими целями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дорог, отсутствие объектов размещения </w:t>
            </w:r>
          </w:p>
        </w:tc>
      </w:tr>
    </w:tbl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12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ветственный исполнитель: Брюшинина Елена Николаевна,  Тел.8(81833)31387</w:t>
      </w:r>
    </w:p>
    <w:sectPr>
      <w:type w:val="nextPage"/>
      <w:pgSz w:w="11906" w:h="16838"/>
      <w:pgMar w:left="851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Calibri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9:16:00Z</dcterms:created>
  <dc:creator>Таня</dc:creator>
  <dc:description/>
  <cp:keywords/>
  <dc:language>en-US</dc:language>
  <cp:lastModifiedBy>Светлана Михайловна</cp:lastModifiedBy>
  <cp:lastPrinted>2020-03-03T10:24:00Z</cp:lastPrinted>
  <dcterms:modified xsi:type="dcterms:W3CDTF">2021-03-23T09:16:00Z</dcterms:modified>
  <cp:revision>3</cp:revision>
  <dc:subject/>
  <dc:title/>
</cp:coreProperties>
</file>