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2212" w:leader="none"/>
        </w:tabs>
        <w:jc w:val="center"/>
        <w:rPr/>
      </w:pPr>
      <w:r>
        <w:rPr>
          <w:sz w:val="28"/>
          <w:szCs w:val="28"/>
        </w:rPr>
        <w:t>к отчету по муниципальной программе «Развитие территориального общественного самоуправления   на территории МО «Лешуконский муниципальный район» на 2018-2021годы» МО «Лешуконский муниципальный район» за  период январь - декабрь 2021 г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Ответственным исполнителем муниципальной программы «Развитие территориального общественного самоуправления на территори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О «Лешуконский муниципальный район» на 2018-2021 годы»</w:t>
      </w:r>
      <w:r>
        <w:rPr>
          <w:rFonts w:cs="Times New Roman" w:ascii="Times New Roman" w:hAnsi="Times New Roman"/>
          <w:sz w:val="24"/>
          <w:szCs w:val="24"/>
        </w:rPr>
        <w:t xml:space="preserve"> является - Отдел культуры и искусства администрации муниципального образования «Лешуконский муниципальный район»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правление экономического развития и муниципального хозяйства администрации МО «Лешуконский муниципальный район»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е образования поселения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рриториальные общественные самоуправления Лешуконского района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2021 году Отдел культуры и искусства администрации муниципального образования «Лешуконский муниципальный район» не участвовал в федеральных, областных программах и конкурсах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2021 году финансирование по муниципальной программе составило 1286,0 тысяч рублей, 321,5  за счет местного бюджета и 964,5 – за счет областного бюджета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4. Важнейшими целевыми  индикаторами и показателями муниципальной программы являются «Удельный вес активистов ТОС от числа жителей района, количество социально значимых проектов активов ТОС и ТСЖ». На территории Лешуконского  района зарегистрировано 55 ТОС. На конкурс 2021 года было подано 21 заявок  от 21 ТОС. В результате рассмотрения проектов конкурсной комиссией было выявлено 17 победителей, по следующим приоритетным направлениям «Сохранение исторического и культурного наследия, народных традиций и промыслов, развитие въездного туризма» победителями признаны 8  проектов: «Благоустройство территории, природоохранная деятельность» победителями были признаны 9 проектов. В декабре 2021 года прошел конкурс «Лучший ТОС Архангельской области» и «Лучший активист ТОС Архангельской области»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Лауреатами муниципального и областного этапа конкурса «Лучший активист ТОС Архангельской области 2021 года» стали председатель Щепихина Надежда Дмитриевна ТОС «Засульское» и Шестаков Алексей Александрович активист ТОС «Надежда» с.Вожгора. Победители областного этапа конкурса «Лучший активист ТОС Архангельской области 2021 года» был отмечен дипломом и ценным  подарком. В целом по муниципальной программе в 2021 году утвержденные целевые показатели и индикаторы достигнуты. </w:t>
      </w:r>
    </w:p>
    <w:p>
      <w:pPr>
        <w:pStyle w:val="ListParagraph"/>
        <w:tabs>
          <w:tab w:val="clear" w:pos="708"/>
          <w:tab w:val="left" w:pos="2212" w:leader="none"/>
        </w:tabs>
        <w:ind w:left="426" w:hanging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22 апреля приняли участие в онлайн-семинаре «ТОС в сельском туризме: успешный опыт и перспективы развития»</w:t>
      </w:r>
    </w:p>
    <w:p>
      <w:pPr>
        <w:pStyle w:val="ListParagraph"/>
        <w:tabs>
          <w:tab w:val="clear" w:pos="708"/>
          <w:tab w:val="left" w:pos="2212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30 июня  приняли участие в видеоконференции «Архангельская региональная ассоциация ТОС». На вебинаре была представлена последняя актуальная информация по федеральным событиям в сфере местного самоуправления и местным сообществам, о развитии федерального законодательства в области местного самоуправления.</w:t>
      </w:r>
    </w:p>
    <w:p>
      <w:pPr>
        <w:pStyle w:val="ListParagraph"/>
        <w:tabs>
          <w:tab w:val="clear" w:pos="708"/>
          <w:tab w:val="left" w:pos="2212" w:leader="none"/>
        </w:tabs>
        <w:ind w:left="426" w:hanging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22 октября видеоконференция «ТОС: вопрос-ответ» Тема семинара «Лучшая практика ТОС: условия участия, форма заявки, особенности проведения»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22-28 ноября прошел обучающий онлайн-семинар «Десять шагов к успешному проекту» </w:t>
      </w:r>
      <w:r>
        <w:rPr>
          <w:rFonts w:cs="Times New Roman" w:ascii="Times New Roman" w:hAnsi="Times New Roman"/>
          <w:sz w:val="24"/>
          <w:szCs w:val="24"/>
        </w:rPr>
        <w:t>1.Реализация мероприятий по муниципальной программе осуществляется на территории 6 поселений: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жгорское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йнасское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огорское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омское; 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лемское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шуконское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 2021 году не проводились торги (конкурсы) на участие в реализации программных мероприятий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 2021 году инновационные проекты не внедрялись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 Благодаря достигнутым результатам реализации муниципальной программы в 2021 году возрос уровень удовлетворенности населения Лешуконского 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9. - Постановление администрации муниципального образования «Лешуконский муниципальный район» от 10 марта  2021 года № 106 и от 11 мая 2021года №212 «О внесении изменений и дополнений в муниципальную программу «Развитие территориального общественного  самоуправления  на  территории МО «Лешуконский муниципальный район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2018-2021 годы». Внесены изменения по объему и источнику финансирования Программы  на 2021 год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рядку разработки, утвержд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еализации муниципальных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 МО «Лешуконский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степени выполнения мероприятий муниципальной программы «Развитие территориального общественного самоуправления на территории МО «Лешуконский муниципальный район» на 2018-2021 годы»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О «Лешуконский муниципальный район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январь - декабрь 2021 г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растающим итогом с начала года)</w:t>
      </w:r>
    </w:p>
    <w:p>
      <w:pPr>
        <w:pStyle w:val="ConsPlusNormal"/>
        <w:jc w:val="right"/>
        <w:rPr/>
      </w:pPr>
      <w:r>
        <w:rPr/>
      </w:r>
    </w:p>
    <w:tbl>
      <w:tblPr>
        <w:tblW w:w="10495" w:type="dxa"/>
        <w:jc w:val="left"/>
        <w:tblInd w:w="-54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9"/>
        <w:gridCol w:w="1873"/>
        <w:gridCol w:w="1724"/>
        <w:gridCol w:w="2114"/>
        <w:gridCol w:w="1155"/>
        <w:gridCol w:w="1035"/>
        <w:gridCol w:w="1875"/>
      </w:tblGrid>
      <w:tr>
        <w:trPr>
          <w:trHeight w:val="40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</w:t>
              <w:br/>
              <w:t>подпрограммы,</w:t>
              <w:br/>
              <w:t xml:space="preserve">  основного  </w:t>
              <w:br/>
              <w:t xml:space="preserve">мероприятия, </w:t>
              <w:br/>
              <w:t>ведомственной</w:t>
              <w:br/>
              <w:t xml:space="preserve">   целевой   </w:t>
              <w:br/>
              <w:t xml:space="preserve">  программы  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Ответственный</w:t>
              <w:br/>
              <w:t xml:space="preserve">исполнитель, </w:t>
              <w:br/>
              <w:t>соисполнители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Фактически   </w:t>
              <w:br/>
              <w:t xml:space="preserve">  проведенные   </w:t>
              <w:br/>
              <w:t xml:space="preserve">  мероприятия,  </w:t>
              <w:br/>
              <w:t xml:space="preserve">направленные на </w:t>
              <w:br/>
              <w:t xml:space="preserve">   достижение   </w:t>
              <w:br/>
              <w:t xml:space="preserve">запланированных </w:t>
              <w:br/>
              <w:t xml:space="preserve">    значений    </w:t>
              <w:br/>
              <w:t>непосредственных</w:t>
              <w:br/>
              <w:t xml:space="preserve">  результатов  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Результаты   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роблемы, </w:t>
              <w:br/>
              <w:t>возникшие в</w:t>
              <w:br/>
              <w:t xml:space="preserve">   ходе    </w:t>
              <w:br/>
              <w:t xml:space="preserve">реализации </w:t>
              <w:br/>
              <w:t>мероприятия</w:t>
              <w:br/>
            </w:r>
            <w:r>
              <w:rPr>
                <w:rStyle w:val="InternetLink"/>
                <w:rFonts w:cs="Courier New" w:ascii="Courier New" w:hAnsi="Courier New"/>
                <w:color w:val="000000"/>
              </w:rPr>
              <w:t>&lt;*&gt;</w:t>
            </w:r>
          </w:p>
        </w:tc>
      </w:tr>
      <w:tr>
        <w:trPr>
          <w:trHeight w:val="14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плани-</w:t>
              <w:br/>
              <w:t>рованные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стиг-</w:t>
              <w:br/>
              <w:t xml:space="preserve">нутые  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2      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3      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4       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5   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6  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7     </w:t>
            </w:r>
          </w:p>
        </w:tc>
      </w:tr>
      <w:tr>
        <w:trPr/>
        <w:tc>
          <w:tcPr>
            <w:tcW w:w="104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                             </w:t>
            </w:r>
            <w:r>
              <w:rPr>
                <w:rFonts w:cs="Courier New" w:ascii="Courier New" w:hAnsi="Courier New"/>
              </w:rPr>
              <w:t xml:space="preserve">Задача 1                                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1 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работы председателей ТОС: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совещания с председателями ТОС планово 1 раз в год;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совещания, круглые столы, конференции с председателями ТОС и заинтересованными должностными лицами по мере необходимости, по инициативе сторон.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/>
              <w:t xml:space="preserve">Отдел культуры и искусства 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сутствие финансирования</w:t>
            </w:r>
          </w:p>
        </w:tc>
      </w:tr>
      <w:tr>
        <w:trPr>
          <w:trHeight w:val="3516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2 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астие делегаций МО «Лешуконский муниципальный район» в региональных совещаниях семинарах по развитию ТОС, презентации опыта развития ТОС Лешуконского района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/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%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формате онлайн</w:t>
            </w:r>
          </w:p>
        </w:tc>
      </w:tr>
      <w:tr>
        <w:trPr/>
        <w:tc>
          <w:tcPr>
            <w:tcW w:w="104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дача 2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1 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конкурсов социально значимых проектов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/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нкурс проектов ТОС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%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2 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конкурсов «Лучший ТОС», «Лучший активистов ТОС»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/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нкурс на «Лучший ТОС», «Лучший активистов ТОС»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00%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%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3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казание консультативной и информационной помощи активам ТОС на местах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казание консультативной и информационной помощи активам ТОС на местах осуществляется регулярно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%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&lt;*&gt; 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"нет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sectPr>
          <w:type w:val="nextPage"/>
          <w:pgSz w:w="11906" w:h="16838"/>
          <w:pgMar w:left="851" w:right="144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рядку разработки, утвержд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еализации муниципальных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 МО «Лешуконский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финансовых средств за счет всех источников на реализацию муниципальной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ы «Развитие территориального общественного самоуправления  на территории МО «Лешуконский муниципальный район» на 2018-2021 годы»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О «Лешуконский муниципальный район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январь - декабрь 2021 г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растающим итогом с начала года)</w:t>
      </w:r>
    </w:p>
    <w:p>
      <w:pPr>
        <w:pStyle w:val="ConsPlusNormal"/>
        <w:rPr/>
      </w:pPr>
      <w:r>
        <w:rPr/>
      </w:r>
    </w:p>
    <w:tbl>
      <w:tblPr>
        <w:tblW w:w="1414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355"/>
        <w:gridCol w:w="1515"/>
        <w:gridCol w:w="960"/>
        <w:gridCol w:w="915"/>
        <w:gridCol w:w="885"/>
        <w:gridCol w:w="1110"/>
        <w:gridCol w:w="1035"/>
        <w:gridCol w:w="840"/>
        <w:gridCol w:w="885"/>
        <w:gridCol w:w="930"/>
        <w:gridCol w:w="1065"/>
        <w:gridCol w:w="111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</w:t>
              <w:br/>
              <w:t>подпрограммы,</w:t>
              <w:br/>
              <w:t xml:space="preserve">  основного  </w:t>
              <w:br/>
              <w:t xml:space="preserve">мероприятия, </w:t>
              <w:br/>
              <w:t>ведомственной</w:t>
              <w:br/>
              <w:t xml:space="preserve">   целевой   </w:t>
              <w:br/>
              <w:t xml:space="preserve">  программы  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Направление</w:t>
              <w:br/>
              <w:t xml:space="preserve"> расходов  </w:t>
            </w:r>
          </w:p>
        </w:tc>
        <w:tc>
          <w:tcPr>
            <w:tcW w:w="4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редусмотрено паспортом Программы </w:t>
              <w:br/>
              <w:t xml:space="preserve">           на  2021год           </w:t>
            </w:r>
          </w:p>
        </w:tc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Предусмотрено бюджетом на 2021 г.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сего</w:t>
            </w:r>
          </w:p>
        </w:tc>
        <w:tc>
          <w:tcPr>
            <w:tcW w:w="39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 том числе по источникам:  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сего</w:t>
            </w:r>
          </w:p>
        </w:tc>
        <w:tc>
          <w:tcPr>
            <w:tcW w:w="3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 том числе по источникам: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фед. </w:t>
              <w:br/>
              <w:t>бюджет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л. </w:t>
              <w:br/>
              <w:t>бюджет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н. </w:t>
              <w:br/>
              <w:t>бюджеты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бюд-</w:t>
              <w:br/>
              <w:t xml:space="preserve">жетные </w:t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фед. </w:t>
              <w:br/>
              <w:t>бюджет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л. </w:t>
              <w:br/>
              <w:t>бюджет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н. </w:t>
              <w:br/>
              <w:t>бюджеты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небюд-</w:t>
              <w:br/>
              <w:t xml:space="preserve">жетные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2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3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4 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5  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6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7  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8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9 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0 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1 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2   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3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360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Программа «Развитие территориального общественного самоуправления на территории МО «Лешуконский муниципальный район»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</w:r>
          </w:p>
        </w:tc>
        <w:tc>
          <w:tcPr>
            <w:tcW w:w="1360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дача 1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1 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работы председателей ТОС: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совещания с председателями ТОС планово 1 раз в год;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совещания, круглые столы, конференции с председателями ТОС и заинтересованными должностными лицами по мере необходимости, по инициативе сторон.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астие делегаций МО «Лешуконский муниципальный район» в региональных совещаниях семинарах по развитию ТОС, презентации опыта развития ТОС Лешуконского развития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360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дача 2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конкурсов социально значимых проектов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86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4,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1,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86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4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1,5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2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конкурсов «Лучший ТОС», «Лучший активистов ТОС»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3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казание онсультативной и информационной помощи активам ТОС на местах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Всег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86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4,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1,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86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4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1,5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е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НИОКР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Инвестици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роч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414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 w:type="textWrapping" w:clear="all"/>
      </w:r>
    </w:p>
    <w:p>
      <w:pPr>
        <w:pStyle w:val="ConsPlusNormal"/>
        <w:ind w:firstLine="540"/>
        <w:jc w:val="both"/>
        <w:rPr/>
      </w:pPr>
      <w:r>
        <w:rPr/>
        <w:t>Окончание таблицы, см. начало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386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958"/>
        <w:gridCol w:w="1524"/>
        <w:gridCol w:w="822"/>
        <w:gridCol w:w="867"/>
        <w:gridCol w:w="956"/>
        <w:gridCol w:w="1076"/>
        <w:gridCol w:w="1076"/>
        <w:gridCol w:w="837"/>
        <w:gridCol w:w="956"/>
        <w:gridCol w:w="956"/>
        <w:gridCol w:w="1076"/>
        <w:gridCol w:w="1197"/>
      </w:tblGrid>
      <w:tr>
        <w:trPr>
          <w:trHeight w:val="14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39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41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>
          <w:trHeight w:val="146" w:hRule="atLeast"/>
        </w:trPr>
        <w:tc>
          <w:tcPr>
            <w:tcW w:w="1386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>
          <w:trHeight w:val="146" w:hRule="atLeast"/>
        </w:trPr>
        <w:tc>
          <w:tcPr>
            <w:tcW w:w="1386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33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33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1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1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rPr/>
      </w:pPr>
      <w:r>
        <w:rPr/>
        <w:t xml:space="preserve">Ответственный исполнитель: Брюшинина Елена Николаевна,  Тел.8(81833)31387: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Times New Roman" w:cs="Courier New"/>
          <w:lang w:eastAsia="zh-CN"/>
        </w:rPr>
      </w:pPr>
      <w:r>
        <w:rPr>
          <w:rFonts w:eastAsia="Times New Roman" w:cs="Courier New" w:ascii="Courier New" w:hAnsi="Courier New"/>
          <w:lang w:eastAsia="zh-CN"/>
        </w:rPr>
      </w:r>
    </w:p>
    <w:p>
      <w:pPr>
        <w:pStyle w:val="Normal"/>
        <w:rPr>
          <w:rFonts w:ascii="Courier New" w:hAnsi="Courier New" w:eastAsia="Times New Roman" w:cs="Courier New"/>
          <w:lang w:eastAsia="zh-CN"/>
        </w:rPr>
      </w:pPr>
      <w:r>
        <w:rPr>
          <w:rFonts w:eastAsia="Times New Roman" w:cs="Courier New" w:ascii="Courier New" w:hAnsi="Courier New"/>
          <w:lang w:eastAsia="zh-CN"/>
        </w:rPr>
      </w:r>
    </w:p>
    <w:p>
      <w:pPr>
        <w:pStyle w:val="Normal"/>
        <w:rPr>
          <w:rFonts w:ascii="Courier New" w:hAnsi="Courier New" w:eastAsia="Times New Roman" w:cs="Courier New"/>
          <w:lang w:eastAsia="zh-CN"/>
        </w:rPr>
      </w:pPr>
      <w:r>
        <w:rPr>
          <w:rFonts w:eastAsia="Times New Roman" w:cs="Courier New" w:ascii="Courier New" w:hAnsi="Courier New"/>
          <w:lang w:eastAsia="zh-CN"/>
        </w:rPr>
      </w:r>
    </w:p>
    <w:p>
      <w:pPr>
        <w:pStyle w:val="Normal"/>
        <w:rPr>
          <w:rFonts w:ascii="Courier New" w:hAnsi="Courier New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Courier New" w:hAnsi="Courier New"/>
          <w:b/>
          <w:sz w:val="24"/>
          <w:szCs w:val="24"/>
          <w:lang w:eastAsia="zh-CN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Arial"/>
          <w:sz w:val="24"/>
          <w:szCs w:val="24"/>
        </w:rPr>
        <w:t>о достижении значений показателей муниципальной  программы «Развитие территориального общественного самоуправления  на территории МО «Лешуконский муниципальный район» на 2018-2021 годы»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МО «Лешуконский муниципальный район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Arial"/>
          <w:sz w:val="24"/>
          <w:szCs w:val="24"/>
        </w:rPr>
        <w:t>за 2021 г.</w:t>
      </w:r>
    </w:p>
    <w:p>
      <w:pPr>
        <w:pStyle w:val="Normal"/>
        <w:jc w:val="center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b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417"/>
        <w:gridCol w:w="1134"/>
        <w:gridCol w:w="1134"/>
        <w:gridCol w:w="1418"/>
        <w:gridCol w:w="198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(индикатор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(индикаторов) муниципальной программы района, подпрограммы муниципальной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отклонений значения показателя (индикатора) на конец отчетного года (при наличии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, предшествующий отчетном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</w:t>
            </w:r>
            <w:r>
              <w:rPr>
                <w:rFonts w:cs="Arial"/>
                <w:sz w:val="24"/>
                <w:szCs w:val="24"/>
              </w:rPr>
              <w:t>«Развитие территориального общественного самоуправления на территории МО «Лешуконский муниципальный район» на 2018-2023 год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органов ТОС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еализованных  проектов Т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енных представителей и руководителей Т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4"/>
                <w:szCs w:val="24"/>
              </w:rPr>
              <w:t xml:space="preserve">Доля жителей населенных пунктов, от общего количества на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материалов в  средствах массовой информации и  информационно – телекоммуникационной сети  «Интернет»  о деятельности ТО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Ответственный исполнитель: Брюшинина Елена Николаевна,  Тел.8(81833)31387</w:t>
      </w:r>
    </w:p>
    <w:sectPr>
      <w:type w:val="nextPage"/>
      <w:pgSz w:w="11906" w:h="16838"/>
      <w:pgMar w:left="851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8:48:00Z</dcterms:created>
  <dc:creator>Таня</dc:creator>
  <dc:description/>
  <cp:keywords/>
  <dc:language>en-US</dc:language>
  <cp:lastModifiedBy>Светлана Михайловна</cp:lastModifiedBy>
  <cp:lastPrinted>2020-03-03T10:24:00Z</cp:lastPrinted>
  <dcterms:modified xsi:type="dcterms:W3CDTF">2022-02-18T08:50:00Z</dcterms:modified>
  <cp:revision>4</cp:revision>
  <dc:subject/>
  <dc:title/>
</cp:coreProperties>
</file>