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4"/>
          <w:szCs w:val="24"/>
        </w:rPr>
        <w:t>к отчету по муниципальной программе «Развитие туризма на территории МО «Лешуконский муниципальный район» на 2018-2021годы» МО «Лешуконский муниципальный район» за  период январь - декабрь 2021 г.</w:t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«Развитие туризма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18-2021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тдел культуры и искусства администрации муниципального образования «Лешуконский муниципальный район». Соисполнители программы: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 бюджетные  учреждения культуры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Отдел культуры и искусства администрации муниципального образования «Лешуконский муниципальный район» принял участие в  конкурсе на получение субсидии на реализацию приоритетных проектов в сфере туризма. На конкурс был предоставлен проект «Знаки туристической навигациий»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финансирование по муниципальной программе составило 50тыс.рубле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федеральны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50тыс. рублей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целевых индикаторов муниципальной программы является показатель «Создание прочных предпосылок и условий  для удовлетворения потребностей населения  в активном и полноценном отдыхе, укреплении здоровья, приобщении к культурным ценностям, расширении кругозора и контактов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2021 году Лешуконский район посетило 612 туристов.  В районе работают  тур выходного дня в д. Большая Нисогора и экскурсионная программа  Дом – музей деда Мартына посетило – 158 человек. Лешуконский районный историко-краеведческий музей посетило 3674 человек. В сентябре  для людей пенсионного возраста прошел  ежегодный  День активного отдых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6 января  приняли участие в онлайн семинаре «Развитие туризма: проблемы межведомственного взаимодействия и задачи формирования инфраструктуры», 16 июля в онлайн семинаре «Новые идеи для Нового времени: Сельский туризм», 20-24 декабря в онлайн конференции «Туристический потенциал сельских территории»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андемией не все основные мероприятия по муниципальной программе, направленные на достижение запланированных значений непосредственных результатов, были выполнены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о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21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20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 нет.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 «Развитие туризма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21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71"/>
        <w:gridCol w:w="1653"/>
        <w:gridCol w:w="2114"/>
        <w:gridCol w:w="46"/>
        <w:gridCol w:w="1080"/>
        <w:gridCol w:w="29"/>
        <w:gridCol w:w="1035"/>
        <w:gridCol w:w="16"/>
        <w:gridCol w:w="1859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навыкам гостевого туризма. Обучающие семинары в Устьянском, Пинежском и Плесецком район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о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фото-видеоконкурс "Памятные места и достопримечательности Лешуконского района"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169 мастер – классов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программа в Дом – музей деда Мартына, Тур выходного дня в д. Большая Нисогора, д.Ущелье, с.Койнас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0                                       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с.Юрома, Кельчемгоры  и тура выходного дня в с.Койнас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размещена на официальном сайте Администрации МО «Лешуконский муниципальный район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и по подледному лов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связи с пандемией</w:t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было напечатано в газете «Звезда» 3 статьи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 ТОСа в д. Едома, д. Кельчемгор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свободных домов переданных на баланс сельской администрации  или не хватает финансовых средств на приобретение дома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 туристических придорожных  знаков в с. Лешуконское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ая Нисогора, д. Заручей, д. Кеслома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Развитие туризма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21 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паспортом Программы </w:t>
              <w:br/>
              <w:t xml:space="preserve">           на  2021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бюджетом на 2021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я населения навыкам гостевого туризма. Обучающие семинары в Устьянском , Пинежском, Плесецком районах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районных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ТОса в д. Едома, д. Кельчемгор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 , Кельчемгоры  и тура выходного дня в д. Едо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придорожных  знаков в с. Лешуконское , д. Большая Нисогора, д. Заручей, д. Кеслома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уризма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21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71"/>
        <w:gridCol w:w="1506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уризма на территории МО «Лешуконский муниципальный район» на 2018-2021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вестиций в развитие туристическ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ной фонд коллективных средств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оме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 –мест  в коллективных средствах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ающих в туристических фир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редств размещения классифицированных в соответствии с системой классификации гостиниц и иных средств размещ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финансир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туристов въезжающих в МО «Лешуконский муниципальный район» с туристическими целям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дорог, отсутствие объектов размещения 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4:00Z</dcterms:created>
  <dc:creator>Таня</dc:creator>
  <dc:description/>
  <cp:keywords/>
  <dc:language>en-US</dc:language>
  <cp:lastModifiedBy>Светлана Михайловна</cp:lastModifiedBy>
  <cp:lastPrinted>2020-03-03T10:24:00Z</cp:lastPrinted>
  <dcterms:modified xsi:type="dcterms:W3CDTF">2022-02-18T08:49:00Z</dcterms:modified>
  <cp:revision>44</cp:revision>
  <dc:subject/>
  <dc:title/>
</cp:coreProperties>
</file>