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2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447675" cy="579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0" t="-148" r="-190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 ФЕДЕРАЦИ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 ОБЛАСТЬ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ОБРАЗОВАНИЕ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ЛЕШУКОНСКИЙ</w:t>
            </w:r>
          </w:p>
          <w:p>
            <w:pPr>
              <w:pStyle w:val="Normal"/>
              <w:ind w:right="-108" w:hanging="0"/>
              <w:jc w:val="center"/>
              <w:rPr>
                <w:rFonts w:ascii="Academy;Times New Roman" w:hAnsi="Academy;Times New Roman" w:cs="Academy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РАЙОН“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по семейной и молодежной политике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4670,  Архангельская область,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. Лешуконское,  ул. Победы,д.9 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18"/>
              </w:rPr>
              <w:t>Телефон  (8-81833)  3-11-32, 3-14-71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 </w:t>
            </w:r>
            <w:r>
              <w:rPr>
                <w:sz w:val="18"/>
                <w:szCs w:val="18"/>
                <w:lang w:val="en-US"/>
              </w:rPr>
              <w:t>lechadm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yandex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ind w:right="-108" w:hanging="0"/>
              <w:jc w:val="center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808080"/>
                <w:sz w:val="22"/>
                <w:szCs w:val="22"/>
              </w:rPr>
            </w:pPr>
            <w:r>
              <w:rPr/>
              <w:t>исх. №   15         от     18.02.2022  г.</w:t>
            </w:r>
          </w:p>
        </w:tc>
        <w:tc>
          <w:tcPr>
            <w:tcW w:w="482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8080"/>
                <w:sz w:val="28"/>
                <w:szCs w:val="28"/>
              </w:rPr>
            </w:pPr>
            <w:r>
              <w:rPr>
                <w:i/>
                <w:color w:val="808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ого развития и муниципального хозяйства администрации МО «Лешуконский муниципальный район»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Ваш запрос от 10 января 202 исх.02-07/3, предоставляем информацию о ходе реализации муниципальной программы «Развитие физкультуры и спорта на территории МО «Лешуконский муниципальный район» на 2018-2022 годы»  согласно прилож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на 6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едущий специалист отдела по семейной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ёжной политик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«Лешуконский муниципальный район»                               М.И.Ареф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еализации муниципальных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 МО «Лешуконский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67"/>
      <w:bookmarkEnd w:id="0"/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тепени выполнения мероприятий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Лешуконский муниципальный район»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«Развитие физкультуры и спорта на территории МО «Лешуконский муниципальный район» на 2018-2022 годы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январь – декабрь 2021 г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растающим итогом с начала года)</w:t>
      </w:r>
    </w:p>
    <w:p>
      <w:pPr>
        <w:pStyle w:val="ConsPlusNormal"/>
        <w:jc w:val="right"/>
        <w:rPr/>
      </w:pPr>
      <w:r>
        <w:rPr/>
      </w:r>
    </w:p>
    <w:tbl>
      <w:tblPr>
        <w:tblW w:w="10495" w:type="dxa"/>
        <w:jc w:val="left"/>
        <w:tblInd w:w="-54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1875"/>
        <w:gridCol w:w="1725"/>
        <w:gridCol w:w="2115"/>
        <w:gridCol w:w="1155"/>
        <w:gridCol w:w="1035"/>
        <w:gridCol w:w="1870"/>
      </w:tblGrid>
      <w:tr>
        <w:trPr>
          <w:trHeight w:val="4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Ответственный</w:t>
              <w:br/>
              <w:t xml:space="preserve">исполнитель, </w:t>
              <w:br/>
              <w:t>соисполнители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Фактически   </w:t>
              <w:br/>
              <w:t xml:space="preserve">  проведенные   </w:t>
              <w:br/>
              <w:t xml:space="preserve">  мероприятия,  </w:t>
              <w:br/>
              <w:t xml:space="preserve">направленные на </w:t>
              <w:br/>
              <w:t xml:space="preserve">   достижение   </w:t>
              <w:br/>
              <w:t xml:space="preserve">запланированных </w:t>
              <w:br/>
              <w:t xml:space="preserve">    значений    </w:t>
              <w:br/>
              <w:t>непосредственных</w:t>
              <w:br/>
              <w:t xml:space="preserve">  результатов  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Результаты   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роблемы, </w:t>
              <w:br/>
              <w:t>возникшие в</w:t>
              <w:br/>
              <w:t xml:space="preserve">   ходе    </w:t>
              <w:br/>
              <w:t xml:space="preserve">реализации </w:t>
              <w:br/>
              <w:t>мероприятия</w:t>
              <w:br/>
            </w:r>
            <w:r>
              <w:rPr>
                <w:rStyle w:val="InternetLink"/>
                <w:rFonts w:cs="Courier New" w:ascii="Courier New" w:hAnsi="Courier New"/>
              </w:rPr>
              <w:t>&lt;*&gt;</w:t>
            </w:r>
          </w:p>
        </w:tc>
      </w:tr>
      <w:tr>
        <w:trPr>
          <w:trHeight w:val="1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плани-</w:t>
              <w:br/>
              <w:t>рованные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стиг-</w:t>
              <w:br/>
              <w:t xml:space="preserve">нутые  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3      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4       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5   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7     </w:t>
            </w:r>
          </w:p>
        </w:tc>
      </w:tr>
      <w:tr>
        <w:trPr/>
        <w:tc>
          <w:tcPr>
            <w:tcW w:w="104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                             </w:t>
            </w:r>
            <w:r>
              <w:rPr>
                <w:rFonts w:cs="Courier New" w:ascii="Courier New" w:hAnsi="Courier New"/>
              </w:rPr>
              <w:t xml:space="preserve">Подпрограмма 1                               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ное     </w:t>
              <w:br/>
              <w:t xml:space="preserve">мероприятие  </w:t>
              <w:br/>
              <w:t xml:space="preserve">1.1 Проведение районных спортивно-массовых мероприятий    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по семейной и молодёжной политике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Все, согласно «Календарному плану»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 мероприятий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 мероприятий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граничение проведения массовых мероприятий в связи с короновирусной инфекцией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Основное     </w:t>
              <w:br/>
              <w:t xml:space="preserve">мероприятие  </w:t>
              <w:br/>
              <w:t xml:space="preserve">1.2 Участие спортсменов и сборных команд района в межрайонных и областных соревнованиях по лыжным гонкам, зимнему мини-футболу, лёгкой атлетике, армрестлингу, волейболу, баскетболу, гиревому спорту,  мини-футболу, шахматам, рыболовному спорту   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по семейной и молодёжной политике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ие на территории Лешуконского района межрайонных и областных соревнований, а также выезды на межрайонные и областные соревнования за пределы района.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20 мероприятий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4 мероприятий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граничение проведения массовых мероприятий в связи с короновирусной инфекцией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...    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4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>
                <w:rFonts w:cs="Courier New" w:ascii="Courier New" w:hAnsi="Courier New"/>
              </w:rPr>
              <w:t xml:space="preserve">Прочие основные мероприятия, не вошедшие в подпрограммы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...    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bookmarkStart w:id="1" w:name="Par528"/>
      <w:bookmarkEnd w:id="1"/>
      <w:r>
        <w:rPr>
          <w:rFonts w:cs="Times New Roman" w:ascii="Times New Roman" w:hAnsi="Times New Roman"/>
          <w:sz w:val="28"/>
          <w:szCs w:val="28"/>
        </w:rPr>
        <w:t>к 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еализации муниципальных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 МО «Лешуконский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финансовых средств за счет всех источников на реализацию муниципальной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граммы МО «Лешуконский муниципальный район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январь - декабрь 2021 г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растающим итогом с начала года)</w:t>
      </w:r>
    </w:p>
    <w:p>
      <w:pPr>
        <w:pStyle w:val="ConsPlusNormal"/>
        <w:rPr/>
      </w:pPr>
      <w:r>
        <w:rPr/>
      </w:r>
    </w:p>
    <w:tbl>
      <w:tblPr>
        <w:tblW w:w="14145" w:type="dxa"/>
        <w:jc w:val="left"/>
        <w:tblInd w:w="-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355"/>
        <w:gridCol w:w="1515"/>
        <w:gridCol w:w="960"/>
        <w:gridCol w:w="915"/>
        <w:gridCol w:w="885"/>
        <w:gridCol w:w="1110"/>
        <w:gridCol w:w="1035"/>
        <w:gridCol w:w="840"/>
        <w:gridCol w:w="885"/>
        <w:gridCol w:w="930"/>
        <w:gridCol w:w="1065"/>
        <w:gridCol w:w="111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Направление</w:t>
              <w:br/>
              <w:t xml:space="preserve"> расходов  </w:t>
            </w:r>
          </w:p>
        </w:tc>
        <w:tc>
          <w:tcPr>
            <w:tcW w:w="4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редусмотрено паспортом Программы </w:t>
              <w:br/>
              <w:t xml:space="preserve">           на  2021 год           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Предусмотрено бюджетом на 2021 г.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39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39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3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4 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5  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7  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8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9 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0 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1 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2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3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дпрограмма 1      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0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ОКР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вестиции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ное     </w:t>
              <w:br/>
              <w:t xml:space="preserve">мероприятие 1.1  Проведение районных спортивно-массовых мероприятий           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2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2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2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20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новное мероприятие 1.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роительство и обустройство спортивных сооружений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ное     </w:t>
              <w:br/>
              <w:t>мероприятие 2.1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Участие спортсменов и сборных команд района в межрайонных и областных соревнованиях по лыжным гонкам, зимнему мини-футболу, лёгкой атлетике, армрестлингу, волейболу, баскетболу, гиревому спорту,  мини-футболу, шахматам, рыболовному спорту    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5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5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5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новное мероприятие 2.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еспечение сборных команд района экипировкой и спортинвентарём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...    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основные     мероприятия, </w:t>
              <w:br/>
              <w:t>не вошедшие в</w:t>
              <w:br/>
              <w:t xml:space="preserve">подпрограммы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...    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по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0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грамме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ОКР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вестиции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1134" w:gutter="0" w:header="720" w:top="1438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/>
      </w:pPr>
      <w:r>
        <w:rPr/>
        <w:t>Окончание таблицы, см. начало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39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0"/>
        <w:gridCol w:w="1965"/>
        <w:gridCol w:w="1530"/>
        <w:gridCol w:w="825"/>
        <w:gridCol w:w="870"/>
        <w:gridCol w:w="960"/>
        <w:gridCol w:w="1080"/>
        <w:gridCol w:w="1080"/>
        <w:gridCol w:w="840"/>
        <w:gridCol w:w="960"/>
        <w:gridCol w:w="960"/>
        <w:gridCol w:w="1080"/>
        <w:gridCol w:w="1200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правление</w:t>
              <w:br/>
              <w:t xml:space="preserve"> расходов  </w:t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ссовые расходы за отчетный период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клонение(%), Графу 14 / графу 9 и</w:t>
              <w:br/>
              <w:t xml:space="preserve">               т.д.                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39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42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3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4 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5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6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7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8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9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0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1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2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3   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дпрограмма 1      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ОКР 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вестиции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ное     </w:t>
              <w:br/>
              <w:t xml:space="preserve">мероприятие 1.1  Проведение районных спортивно-массовых мероприятий                    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2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2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новное мероприятие 1.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роительство и обустройство спортивных сооружений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Основное     </w:t>
              <w:br/>
              <w:t xml:space="preserve">мероприятие 2.1 Участие спортсменов и сборных команд района в межрайонных и областных соревнованиях по лыжным гонкам, зимнему мини-футболу, лёгкой атлетике, армрестлингу, волейболу, баскетболу, гиревому спорту,  мини-футболу.    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305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30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новное мероприятие 2.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еспечение сборных команд района экипировкой и спортинвентарё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...    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  </w:t>
              <w:br/>
              <w:t xml:space="preserve">основные     </w:t>
              <w:br/>
              <w:t xml:space="preserve">мероприятия, </w:t>
              <w:br/>
              <w:t>не вошедшие в</w:t>
              <w:br/>
              <w:t xml:space="preserve">подпрограммы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...  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по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грамме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ОКР 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вестиции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Ответственный исполнитель: М.И.Арефьева, Тел.: 3-14-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ложение № 9</w:t>
      </w:r>
    </w:p>
    <w:p>
      <w:pPr>
        <w:pStyle w:val="Normal"/>
        <w:autoSpaceDE w:val="false"/>
        <w:ind w:firstLine="72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  Порядку разработки, утверждения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и реализации муниципальных </w:t>
      </w:r>
    </w:p>
    <w:p>
      <w:pPr>
        <w:pStyle w:val="Normal"/>
        <w:autoSpaceDE w:val="false"/>
        <w:ind w:firstLine="72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ограмм МО «Лешуконский </w:t>
      </w:r>
    </w:p>
    <w:p>
      <w:pPr>
        <w:pStyle w:val="Normal"/>
        <w:autoSpaceDE w:val="false"/>
        <w:ind w:firstLine="72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униципальный район»</w:t>
      </w:r>
    </w:p>
    <w:p>
      <w:pPr>
        <w:pStyle w:val="Normal"/>
        <w:widowControl w:val="false"/>
        <w:autoSpaceDE w:val="false"/>
        <w:jc w:val="right"/>
        <w:rPr>
          <w:rFonts w:eastAsia="Calibri" w:cs="Verdana"/>
          <w:color w:val="000000"/>
          <w:sz w:val="28"/>
          <w:szCs w:val="28"/>
        </w:rPr>
      </w:pPr>
      <w:r>
        <w:rPr>
          <w:rFonts w:eastAsia="Calibri" w:cs="Verdan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eastAsia="Calibri" w:cs="Arial"/>
          <w:color w:val="000000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 w:cs="Arial"/>
          <w:color w:val="000000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 w:cs="Arial"/>
          <w:color w:val="000000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 w:cs="Arial"/>
          <w:color w:val="000000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  <w:t>о достижении значений показателей муниципальной 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</w:rPr>
        <w:t>«Развитие физкультуры и спорта на территории МО «Лешуконский муниципальный район» на 2018-2022 годы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</w:t>
      </w:r>
      <w:r>
        <w:rPr>
          <w:rFonts w:eastAsia="Calibri" w:cs="Arial"/>
          <w:color w:val="000000"/>
          <w:sz w:val="28"/>
          <w:szCs w:val="28"/>
        </w:rPr>
        <w:t>а 2021 г.</w:t>
      </w:r>
    </w:p>
    <w:p>
      <w:pPr>
        <w:pStyle w:val="Normal"/>
        <w:widowControl w:val="false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796"/>
        <w:gridCol w:w="2924"/>
        <w:gridCol w:w="2051"/>
        <w:gridCol w:w="1421"/>
        <w:gridCol w:w="1347"/>
        <w:gridCol w:w="2447"/>
      </w:tblGrid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п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индикатор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наименование)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а измер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начения показателей (индикаторов) муниципальной программы района подпрограммы муниципальной программы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основание отклонений значений показателя (индикатора) на конец отчётного года (при наличии)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д, предшествующий отчётному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чётный год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а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акт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униципальная программа «Развитие физкультуры и спорта на территории МО «Лешуконский муниципальный район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 2018-2022 годы»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ля населения, систематически занимающегося физической культурой и спортом от общего количества проживающих на территории район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,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меньшилось население, увеличилось количество занимающихся физкультурой и спортом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проводимых спортивно-массовых мероприятий в районе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выездов сборных команд на межрайонные соревновани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видов спорта, в которых принимали участие сборные района в рамках Летних спортивных Игр, Беломорских игр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медалей, завоёванных спортсменами и сборными командами района на соревнованиях в рамках Летних спортивных Игр, Беломорских игр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спортсменов, участвующих в соревнования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л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7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2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7:51:00Z</dcterms:created>
  <dc:creator>Димон</dc:creator>
  <dc:description/>
  <cp:keywords/>
  <dc:language>en-US</dc:language>
  <cp:lastModifiedBy>Леш Спорт</cp:lastModifiedBy>
  <cp:lastPrinted>2021-03-02T11:38:00Z</cp:lastPrinted>
  <dcterms:modified xsi:type="dcterms:W3CDTF">2022-02-18T10:43:00Z</dcterms:modified>
  <cp:revision>9</cp:revision>
  <dc:subject/>
  <dc:title/>
</cp:coreProperties>
</file>