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ёту о ходе реализации муниципальной программы «Профилактика безнадзорности и правонарушений несовершеннолетних на территории МО «Лешуконский муниципальный район» на 2018 – 2021 годы» за 2021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 Приоритетными задачами в ходе реализации данной программы, являются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, а так же защита прав  несовершеннолетних в сфере быта, образования, труда и увеличения спроса интереса несовершеннолетних к здоровому образу жизни, к прикладному искусству, творчеству, к интеллектуальным занят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году предусматривалось выделение денежных средств из районного бюджета 20 тыс. рублей на реализацию программы. Средств из федерального, областного и внебюджетных источников не привлекалось. Муниципальное образование за отчётный период в реализации соответствующих федеральных (областных) целевых программах не участвовало. Соглашений (договоров) с органами местного самоуправления не заключалось. Программой предусматривается  решение следующих основных задач:</w:t>
      </w:r>
    </w:p>
    <w:p>
      <w:pPr>
        <w:pStyle w:val="ConsPlusCell"/>
        <w:snapToGrid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</w:r>
    </w:p>
    <w:p>
      <w:pPr>
        <w:pStyle w:val="ConsPlusCell"/>
        <w:snapToGrid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щита прав  несовершеннолетних в сфере быта, образования, труда, а так же увеличения спроса интереса несовершеннолетних к здоровому образу жизни, к прикладному искусству и творчеству, к интеллектуальным занятия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2021 год было освоено по программе 20000 рублей, то есть сумма, запланированная районным бюджетом. Таким образом, денежные средства по программе за 2021 год освоены на 100 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ая программа реализовывалась на территории всех 6 муниципальных поселениях, входящих в состав МО «Лешукон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1 году денежные средства были затрачены для решения задач в сфере защиты прав несовершеннолетних в сфере быта, образования, труда; развитии информационно-методического обеспечения работы по профилактике безнадзорности и правонарушений несовершеннолетних. Были проведены мероприятия и акции как для детей, так и для родителей и семей, такие как: «Новый год – это праздник для всех», «Собери ребенка в школу», «Проверь правосознание», «День матери»,  «Дозор», «Всемирный день борьбы с наркотиками», спортивные мероприятия и другие. Организованы и проведены встречи со специалистами системы профилактики. Проведены рейды по семьям, в том числе в вечернее время с целью выявления семей, уклоняющихся от исполнения родительских обязанностей, а так же с целью предупреждения совершения противоправных деяний  несовершеннолетними. Специалистами были проведены классные часы в школах для подростков и организованы общешкольные родительские собрания. Выделялись средства для организации и проведения военно-патриотической игры «Зарница». Подростки, в том числе состоящие на профилактических учётах, участвовали в соревнованиях по мини-футболу, баскетболу, легкой атлетике, лыжных соревнова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2021 году удалось добиться выполнения основной поставленной задачи, и по данным ИЦ УМВД России по Архангельской области на территории района совершено 1 преступление, что меньше на 1 преступление, чем в 2020 году (АППГ -2). В 2021 году уменьшилось совершение несовершеннолетними ООД до достижения возраста привлечения к уголовной ответственности с 7 до 5. В 2021 году административных правонарушений совершённых несовершеннолетними выявлено 9 (АППГ – 28), из них по ст.20.20 ч.1 КоАП РФ – 1, остальные правонарушения по линии БДД. За 12 месяцев 2021 года несовершеннолетними совершено 10 правонарушений до достижения возраста привлечения к административной ответственности (АППГ-11). Основные мероприятия были направлены  на профилактику преступлений несовершеннолетних, на установление детско-родительских отношений и поддержание семей находящихся в СОП и трудной жизненной ситуации. Цель основных мероприятий была достигнута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стижении значений показат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76"/>
        <w:gridCol w:w="1044"/>
        <w:gridCol w:w="720"/>
        <w:gridCol w:w="720"/>
        <w:gridCol w:w="27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 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 (индикаторов) муниципальной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д предшествующий отчётному (2020) </w:t>
            </w:r>
            <w:r>
              <w:rPr>
                <w:color w:val="000000"/>
                <w:lang w:val="en-US"/>
              </w:rPr>
              <w:t>&lt;*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ный год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</w:rPr>
              <w:t>Удельный вес детей находящихся в социально опасном положении в общей численности детского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находящихся в СОП больше запланированного в связи с увеличением семей в С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ельный вес детей получивших социальную реабилитацию в специализированных учреждениях для н/л в общей численности н/л находящихся в СОП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от плана удельного веса детей, получивших социальную реабилитацию, связано с неблагоприятной эпидемиологической ситуацией в Лешуконском и Мезенском районах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реступлений совершённых несовершеннолетними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сь не допустить роста подростковой 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детей охваченных организованным досуг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ольшое снижение по сравнению с прошлым годом, т.к. лагеря дневного пребывания детей не работали в связи с пандем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-во выпущенных информационно-методических буклетов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количества выпущенных буклетов в связи с большим размещением информации в сети Интернет, распространением посредством электронной связ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ециалистов учреждений системы профилактики безнадзорности и правонарушений, повысивших квалификац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квалифицированной социально-психологической помощью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eastAsia="Courier New" w:cs="Verdana"/>
          <w:color w:val="000000"/>
          <w:sz w:val="17"/>
          <w:szCs w:val="17"/>
        </w:rPr>
      </w:pPr>
      <w:r>
        <w:rPr>
          <w:rFonts w:eastAsia="Courier New"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             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КЦСО, 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ы рейды, заседания КДН в отдалённых МО района не проводилис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ов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КДН, П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углые столы с подростками состоящими на различных видах профилактического учёта, не проводилис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П, Отдел опеки, МКДН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семьям, находящимся в трудной жизненной ситу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готовление, размещение информационных стендов, буклетов, брошюр по профилактике безнадзор. и правонарушений н/л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, отдел опеки, 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щены буклеты, памя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2:</w:t>
            </w:r>
            <w:r>
              <w:rPr>
                <w:rFonts w:cs="Courier New" w:ascii="Courier New" w:hAnsi="Courier New"/>
                <w:b/>
              </w:rPr>
              <w:t xml:space="preserve"> – защита несовершеннолетних в сфере быта, образования, труд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КДН, 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бр. уч.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в перевозке детей для участия в областных и межрайонных турслётах, соревнованиях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МКДН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азано содействие в проведении мероприятий военно- патриотической направленности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М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р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о содействие в проведении турслётов, спорт. мероприят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Содействие в организации праздников, конкурсов фестивалей, научных мероприятий для несовершеннолетних, в т.ч. состоящих на проф. учётах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 КЦСО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помощи в проведении праздников, конкурсов фестивалей, научных мероприятий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Проведение декад, месячников правовых знаний в образовательных учреждениях, недель профилактики, профилактической операции «Подросток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МКДН, 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П, КЦСО, ОК, ЦР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разовательных учреждениях проведены мероприятия по правовым знаниям «Проверь правосознание», неделя профилактики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М Подросток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К, Обр.Уч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оддержка действующих кружков и секц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а №3: </w:t>
            </w:r>
            <w:r>
              <w:rPr>
                <w:rFonts w:cs="Courier New" w:ascii="Courier New" w:hAnsi="Courier New"/>
                <w:b/>
              </w:rPr>
              <w:t>Развитие информационно-методического обеспечения работы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 повышения квалификации специалистов, оказание содействия в обучении специалистов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МКДН, ОСМ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 специалистов на обучающие курсы, семинары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нлайн-обуч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справочников, законов, методик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МКДН, ОСМП, КЦСО, УО, ОУ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ние и приобретение информационно – методических материалов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524"/>
      <w:bookmarkEnd w:id="1"/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701" w:right="850" w:gutter="0" w:header="0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bookmarkStart w:id="2" w:name="Par528"/>
      <w:bookmarkEnd w:id="2"/>
      <w:r>
        <w:rPr>
          <w:rFonts w:cs="Times New Roman" w:ascii="Times New Roman" w:hAnsi="Times New Roman"/>
          <w:sz w:val="18"/>
          <w:szCs w:val="1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>на 2021 год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1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в отдалённых МО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, функционирование и проведение работы, круглых столов для трудных подростка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1365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Courier New" w:ascii="Courier New" w:hAnsi="Courier New"/>
                <w:b/>
              </w:rPr>
              <w:t>Задача №1 – Повышение эффективности работы системы профилактики безнадзорности и правонарушений несовершеннолетних</w:t>
            </w:r>
            <w:r>
              <w:rPr>
                <w:rFonts w:cs="Courier New" w:ascii="Courier New" w:hAnsi="Courier New"/>
              </w:rPr>
              <w:t xml:space="preserve"> 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ами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1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__</w:t>
      </w:r>
      <w:r>
        <w:rPr>
          <w:u w:val="single"/>
        </w:rPr>
        <w:t xml:space="preserve">Ю.А. Булатова </w:t>
      </w:r>
      <w:r>
        <w:rPr/>
        <w:t>_ Ф.И.О., Тел.: _</w:t>
      </w:r>
      <w:r>
        <w:rPr>
          <w:u w:val="single"/>
        </w:rPr>
        <w:t>3-16-45</w:t>
      </w:r>
      <w:r>
        <w:rPr/>
        <w:t>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3:00Z</dcterms:created>
  <dc:creator>1</dc:creator>
  <dc:description/>
  <cp:keywords/>
  <dc:language>en-US</dc:language>
  <cp:lastModifiedBy>Светлана Михайловна</cp:lastModifiedBy>
  <cp:lastPrinted>2019-03-06T10:48:00Z</cp:lastPrinted>
  <dcterms:modified xsi:type="dcterms:W3CDTF">2022-03-03T13:28:00Z</dcterms:modified>
  <cp:revision>8</cp:revision>
  <dc:subject/>
  <dc:title>Приложение № 6</dc:title>
</cp:coreProperties>
</file>