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и финансами и муниципальным долгом МО «Лешуконский муниципальный район»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год</w:t>
      </w:r>
    </w:p>
    <w:p>
      <w:pPr>
        <w:pStyle w:val="ConsPlusNormal"/>
        <w:jc w:val="center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(нарастающим итогом с начала года) </w:t>
      </w:r>
    </w:p>
    <w:p>
      <w:pPr>
        <w:pStyle w:val="ConsPlus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459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2226"/>
        <w:gridCol w:w="1725"/>
        <w:gridCol w:w="2115"/>
        <w:gridCol w:w="941"/>
        <w:gridCol w:w="1406"/>
        <w:gridCol w:w="1510"/>
      </w:tblGrid>
      <w:tr>
        <w:trPr>
          <w:trHeight w:val="4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-</w:t>
              <w:br/>
              <w:t>рованные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-</w:t>
              <w:br/>
              <w:t>нутые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дготов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ядка расчета отдельных показателей, используемых в методике распределения дотац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выравнивание бюджетной обеспеченности поселений из бюджета муниципального района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тодики распреде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вопросов местного значения поселений из бюджета муниципального район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порядка расчета отдельных показателей, используемых в методике распределения дотац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выравнивание бюджетной обеспеченности поселений из бюджета муниципального район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ание протоколов согласования основных показателей бюджетов для расчетов по распределению дотаций на выравнивание бюджетной обеспеченности с органами мест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управления муниципальных образований поселени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протоколов согласования основных показателей бюджетов для расчетов по распределению дотаций на выравнивание бюджетной обеспеченности с органами мест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управления муниципальных образований поселений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расчетов объемов  дотац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равнивание бюджетной обеспеченности поселений из бюджета муниципального района за счет средств областного бюдж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дотац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равнивание бюджетной обеспеченности поселений из бюджета муниципального района за счет средств районного бюджета, субсидии на софинансирование вопросов местного значения поселений из бюджета муниципальн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аспределения указанных средств по муниципальным образованиям поселения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ой методики распреде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вопросов местного значения поселений из бюджета муниципального район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е сумм дотаций </w:t>
            </w:r>
            <w:r>
              <w:rPr>
                <w:color w:val="000000"/>
                <w:sz w:val="18"/>
                <w:szCs w:val="18"/>
              </w:rPr>
              <w:t>на выравнивание бюджетной обеспеченности поселений из бюджета муниципального района за счет средств областного бюджета</w:t>
            </w:r>
            <w:r>
              <w:rPr>
                <w:sz w:val="18"/>
                <w:szCs w:val="18"/>
              </w:rPr>
              <w:t xml:space="preserve">, дотаций </w:t>
            </w:r>
            <w:r>
              <w:rPr>
                <w:color w:val="000000"/>
                <w:sz w:val="18"/>
                <w:szCs w:val="18"/>
              </w:rPr>
              <w:t>на выравнивание бюджетной обеспеченности поселений из бюджета муниципального района за счет средств районного бюджета, субсидии на софинансирование вопросов местного значения поселений из бюджета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и своевременное (в соответствии с кассовым планом) перечисление сумм межбюджетных трансфертов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/>
              <w:autoSpaceDE w:val="true"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беспечение формирования, утверждения, исполнения бюджета муниципального образования «Лешуконский муниципальный район» и контроля за его исполнение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деятельности финансового управления по реализации муниципальной программ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ормирования, утверждения, исполнения бюджетов поселений согласно соглашениям по передаче полномочий</w:t>
            </w:r>
          </w:p>
          <w:p>
            <w:pPr>
              <w:pStyle w:val="211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мероприятий по формированию, утверждению, исполнению бюджетов поселений согласно соглашениям по передаче полномочий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9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размеров и распределение межбюджетных трансфертов бюджетам поселений МО «Лешуконский муниципальный район»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межбюджетных трансфертов бюджетам поселений МО «Лешуконский муниципальный район»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,8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требности у МО «Лешуконское» в ИМ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орядка и распределение субсидии на доставку муки в районы Крайнего Севера и приравненных к ним местности с ограниченными сроками завоза грузов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сидии на доставку муки в районы Крайнего Севера и приравненных к ним местности с ограниченными сроками завоза грузо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- по созданию комиссии по делам несовершеннолетних и защите их прав;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ю торгового реестр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фере охраны труда.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государственных полномочи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- по созданию комиссии по делам несовершеннолетних и защите их прав;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ю торгового реестра;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фере охраны труда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 МО «Лешуконский муниципальный район»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просроченных платежей по погашению обязательств по обслуживанию муниципального долг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доплат к пенсии муниципальным служащим, вышедшим на пенси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ых выплат доплат к пенсии муниципальным служащим, вышедшим на пенсию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ar524"/>
      <w:bookmarkEnd w:id="1"/>
      <w:r>
        <w:rPr>
          <w:rFonts w:cs="Times New Roman" w:ascii="Times New Roman" w:hAnsi="Times New Roman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3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6:00Z</dcterms:created>
  <dc:creator>Fedotova </dc:creator>
  <dc:description/>
  <cp:keywords/>
  <dc:language>en-US</dc:language>
  <cp:lastModifiedBy>Zavorotova</cp:lastModifiedBy>
  <cp:lastPrinted>2021-01-15T14:08:00Z</cp:lastPrinted>
  <dcterms:modified xsi:type="dcterms:W3CDTF">2022-01-13T09:44:00Z</dcterms:modified>
  <cp:revision>13</cp:revision>
  <dc:subject/>
  <dc:title>Приложение № 6</dc:title>
</cp:coreProperties>
</file>