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 «Лешуконский муниципальный район» на 2021-2024 годы»</w:t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cs="Arial"/>
          <w:color w:val="000000"/>
          <w:sz w:val="28"/>
          <w:szCs w:val="28"/>
        </w:rPr>
        <w:t xml:space="preserve">за 2021 год </w:t>
      </w: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98"/>
        <w:gridCol w:w="978"/>
        <w:gridCol w:w="1516"/>
        <w:gridCol w:w="869"/>
        <w:gridCol w:w="6"/>
        <w:gridCol w:w="1005"/>
        <w:gridCol w:w="2004"/>
      </w:tblGrid>
      <w:tr>
        <w:trPr>
          <w:trHeight w:val="91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азатель (индикатор) (наименование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начения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 отклонений значений показателя (индикатора) на конец отчетного года (при наличии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51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од, предшествующий отчетному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&lt;*&gt;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МО, формируемых в рамках муниципальных програм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МО «Лешуконский муниципальный район» в объеме расходов бюджета МО «Лешуконский муниципальный район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21 году получен кредит в октябре, обслуживание муниципального долга осуществлялось 3 месяца</w:t>
            </w:r>
          </w:p>
        </w:tc>
      </w:tr>
      <w:tr>
        <w:trPr>
          <w:trHeight w:val="4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несение в Собрание депутатов МО «Лешуконский муниципальный район» проекта решения о бюджете МО «Лешуконский муниципальный район» на очередной финансовый год с документами и материалами, предусмотренными бюджетным законодательством (дат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ябр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ноябр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0:00Z</dcterms:created>
  <dc:creator>Fedotova </dc:creator>
  <dc:description/>
  <cp:keywords/>
  <dc:language>en-US</dc:language>
  <cp:lastModifiedBy>Светлана Михайловна</cp:lastModifiedBy>
  <cp:lastPrinted>2021-01-15T14:16:00Z</cp:lastPrinted>
  <dcterms:modified xsi:type="dcterms:W3CDTF">2022-01-13T11:19:00Z</dcterms:modified>
  <cp:revision>24</cp:revision>
  <dc:subject/>
  <dc:title>Приложение № 9</dc:title>
</cp:coreProperties>
</file>