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рядку разработки, утверждения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реализации муниципальных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 МО «Лешуконский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район»</w:t>
      </w:r>
    </w:p>
    <w:p>
      <w:pPr>
        <w:pStyle w:val="Normal"/>
        <w:jc w:val="right"/>
        <w:rPr>
          <w:rFonts w:ascii="Times New Roman" w:hAnsi="Times New Roman"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jc w:val="righ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 достижении значений показателей муниципальной 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филактика правонарушений в Лешуконском районе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-2021 годы»</w:t>
      </w:r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Arial"/>
          <w:color w:val="000000"/>
          <w:sz w:val="28"/>
          <w:szCs w:val="28"/>
        </w:rPr>
        <w:t>за 2019 год</w:t>
      </w:r>
    </w:p>
    <w:p>
      <w:pPr>
        <w:pStyle w:val="Normal"/>
        <w:jc w:val="center"/>
        <w:rPr>
          <w:rFonts w:eastAsia="Courier New"/>
          <w:color w:val="000000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816"/>
        <w:gridCol w:w="978"/>
        <w:gridCol w:w="1516"/>
        <w:gridCol w:w="839"/>
        <w:gridCol w:w="6"/>
        <w:gridCol w:w="1008"/>
        <w:gridCol w:w="2009"/>
      </w:tblGrid>
      <w:tr>
        <w:trPr>
          <w:trHeight w:val="916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eastAsia="Courier New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оказатель (индикатор) (наименование)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Значения показателей (индикаторов) муниципальной программы района, подпрограммы муниципальной программы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боснование отклонений значений показателя (индикатора) на конец отчетного года (при наличии)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51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 xml:space="preserve">Год, предшествующий отчетному </w:t>
            </w: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en-US"/>
              </w:rPr>
              <w:t>&lt;*&gt;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Отчетный год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29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акт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17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2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скрытых тяжких и особо тяжких преступл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оличества преступлений</w:t>
            </w:r>
          </w:p>
        </w:tc>
      </w:tr>
      <w:tr>
        <w:trPr>
          <w:trHeight w:val="42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зарегистрированных преступлений против личности (убийства, умышленные причинения тяжкого вреда здоровью, изнасилования)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оличество зарегистрированных преступлений имущественного характера (кражи, грабежи, разбо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регистрированных преступлений на улица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регистрированных преступлений, совершенных несовершеннолетни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зарегистрированных преступлений, совершенных лицами,  </w:t>
              <w:br/>
              <w:t>ранее их совершивши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рожно – транспортных происшеств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--------------------------------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&lt;*&gt; Приводится фактическое значение индикатора (показателя) за год, предшествующий отчетному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Times New Roman" w:cs="Courier New"/>
      <w:lang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00:00Z</dcterms:created>
  <dc:creator>Fedotova </dc:creator>
  <dc:description/>
  <cp:keywords/>
  <dc:language>en-US</dc:language>
  <cp:lastModifiedBy>Zavorotova</cp:lastModifiedBy>
  <cp:lastPrinted>2019-01-31T15:32:00Z</cp:lastPrinted>
  <dcterms:modified xsi:type="dcterms:W3CDTF">2020-01-28T11:10:00Z</dcterms:modified>
  <cp:revision>22</cp:revision>
  <dc:subject/>
  <dc:title>Приложение № 9</dc:title>
</cp:coreProperties>
</file>