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>к отчёту о ходе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физкультуры и спорта на территории МО</w:t>
      </w:r>
    </w:p>
    <w:p>
      <w:pPr>
        <w:pStyle w:val="Normal"/>
        <w:jc w:val="center"/>
        <w:rPr/>
      </w:pPr>
      <w:r>
        <w:rPr/>
        <w:t>«Лешуконский муниципальный район» на 2018-2022 годы»</w:t>
      </w:r>
    </w:p>
    <w:p>
      <w:pPr>
        <w:pStyle w:val="Normal"/>
        <w:jc w:val="center"/>
        <w:rPr/>
      </w:pPr>
      <w:r>
        <w:rPr/>
        <w:t>за период январь – декабрь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рограммы является развитие физической культуры и спорта для обеспечения гарантий доступности жителей района к развитой спортивной инфраструктуре, приобщение различных слоёв населения к регулярным занятиям физической культурой и спортом; повышение конкурентоспособности спортсменов Лешуконского района на межрайонном и областном уровне.</w:t>
      </w:r>
    </w:p>
    <w:p>
      <w:pPr>
        <w:pStyle w:val="Normal"/>
        <w:ind w:firstLine="709"/>
        <w:jc w:val="both"/>
        <w:rPr/>
      </w:pPr>
      <w:r>
        <w:rPr/>
        <w:t>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/>
        <w:t>- организация работы по развитию физической культуры и спорта среди различных групп населения;</w:t>
      </w:r>
    </w:p>
    <w:p>
      <w:pPr>
        <w:pStyle w:val="Normal"/>
        <w:ind w:firstLine="709"/>
        <w:jc w:val="both"/>
        <w:rPr/>
      </w:pPr>
      <w:r>
        <w:rPr/>
        <w:t>- сохранение здоровья и повышение физического и нравственного потенциала молодёжи методами физического воспитания;</w:t>
      </w:r>
    </w:p>
    <w:p>
      <w:pPr>
        <w:pStyle w:val="Normal"/>
        <w:ind w:firstLine="709"/>
        <w:jc w:val="both"/>
        <w:rPr/>
      </w:pPr>
      <w:r>
        <w:rPr/>
        <w:t>- обеспечение участия спортивных сборных команд Лешуконского района на межрайонных и областных спортивных соревнованиях;</w:t>
      </w:r>
    </w:p>
    <w:p>
      <w:pPr>
        <w:pStyle w:val="Normal"/>
        <w:ind w:firstLine="709"/>
        <w:jc w:val="both"/>
        <w:rPr/>
      </w:pPr>
      <w:r>
        <w:rPr/>
        <w:t>- создание условий для привлечения к занятиям физической культурой и спортом детей и молодёжи;</w:t>
      </w:r>
    </w:p>
    <w:p>
      <w:pPr>
        <w:pStyle w:val="Normal"/>
        <w:ind w:firstLine="709"/>
        <w:jc w:val="both"/>
        <w:rPr/>
      </w:pPr>
      <w:r>
        <w:rPr/>
        <w:t>- укрепление материально-технической базы для занятий физической культурой и спортом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реализуются во всех муниципальных образованиях района кроме МО «Олемское» (по понятным причинам). Динамика целевых показателей и индикаторов положительна. Возросла доля населения, занимающегося физической культурой и спортом, по сравнению с прошлым годом и составляет 37,4 % от количества проживающих на территории района в возрасте от 6 лет. Увеличилось количество районных мероприятий и выездов спортсменов на соревнования районного и межрайонного уровня.</w:t>
      </w:r>
    </w:p>
    <w:p>
      <w:pPr>
        <w:pStyle w:val="Normal"/>
        <w:ind w:firstLine="709"/>
        <w:jc w:val="both"/>
        <w:rPr/>
      </w:pPr>
      <w:r>
        <w:rPr/>
        <w:t>В 2019 году было предусмотрено выделение денежных средств из районного бюджета в размере 330 тыс. руб. на реализацию программы. Все средства израсходованы в полном объёме на проведение спортивно-массовых мероприятий в МО «Лешуконский муниципальный район» и осуществление выездов команд района за пределы района. Из внебюджетных источников привлечено около 40 тысяч рублей. Средств федерального бюджета не привлекалось.</w:t>
      </w:r>
    </w:p>
    <w:p>
      <w:pPr>
        <w:pStyle w:val="Normal"/>
        <w:ind w:firstLine="709"/>
        <w:jc w:val="both"/>
        <w:rPr/>
      </w:pPr>
      <w:r>
        <w:rPr/>
        <w:t>Муниципальное образование за отчетный период участвовало в реализации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ёжной политики в Архангельской области (2014 - 2020 годы)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– декабрь 2019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Подпрограмма 1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1 Проведение районных спортивно-массовых мероприятий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Все, согласно «Календарному плану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на территории Лешуконского района межрайонных и областных соревнований, а также выезды на межрайонные и областные соревнования за пределы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528"/>
      <w:bookmarkEnd w:id="1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9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19 год          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9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>мероприятие 2.1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основные     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20" w:top="14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1965"/>
        <w:gridCol w:w="1530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2.1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Ответственный исполнитель: Д.С. Патраков, Тел.: 3-14-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9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 Порядку разработки, утвержд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 реализации муниципальных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грамм МО «Лешуконский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ый район»</w:t>
      </w:r>
    </w:p>
    <w:p>
      <w:pPr>
        <w:pStyle w:val="Normal"/>
        <w:widowControl w:val="false"/>
        <w:autoSpaceDE w:val="false"/>
        <w:jc w:val="right"/>
        <w:rPr>
          <w:rFonts w:eastAsia="Calibri" w:cs="Verdana"/>
          <w:color w:val="000000"/>
          <w:sz w:val="28"/>
          <w:szCs w:val="28"/>
        </w:rPr>
      </w:pPr>
      <w:r>
        <w:rPr>
          <w:rFonts w:eastAsia="Calibri"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rFonts w:eastAsia="Calibri" w:cs="Arial"/>
          <w:color w:val="000000"/>
          <w:sz w:val="28"/>
          <w:szCs w:val="28"/>
        </w:rPr>
        <w:t>а 2018 г.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96"/>
        <w:gridCol w:w="2924"/>
        <w:gridCol w:w="2051"/>
        <w:gridCol w:w="1421"/>
        <w:gridCol w:w="1347"/>
        <w:gridCol w:w="244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 (индикаторов) муниципальной программы района подпрограммы муниципальной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, предшествующий отчётному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ётный год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«Развитие физкультуры и спорта на территории МО «Лешуконский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 2018-2022 год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я населения, систематически занимающегося физической культурой и спортом от общего количества проживающих на территории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илось население, увеличилось количество занимающихся физкультурой и спорт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одимых спортивно-массовых мероприятий в райо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ыездов сборных команд на межрайонные сорев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идов спорта, в которых принимали участие сборные района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далей, завоёванных спортсменами и сборными командами района на соревнованиях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сменов, участвующих в соревнования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3:00Z</dcterms:created>
  <dc:creator>Димон</dc:creator>
  <dc:description/>
  <cp:keywords/>
  <dc:language>en-US</dc:language>
  <cp:lastModifiedBy>Светлана Михайловна</cp:lastModifiedBy>
  <dcterms:modified xsi:type="dcterms:W3CDTF">2020-03-19T13:21:00Z</dcterms:modified>
  <cp:revision>11</cp:revision>
  <dc:subject/>
  <dc:title/>
</cp:coreProperties>
</file>