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рядку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зработки, реализации и оценки эффективно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х программ Лешуконск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нгель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467"/>
      <w:bookmarkEnd w:id="0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тепени выполнения мероприятий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филактика безнадзорности и правонарушений несовершеннолетних»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Лешуконского муниципального района на 2022-2025 годы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январь-декабрь 2022 г.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растающим итогом с начала года)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5" w:type="dxa"/>
        <w:jc w:val="left"/>
        <w:tblInd w:w="-5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1875"/>
        <w:gridCol w:w="1725"/>
        <w:gridCol w:w="2115"/>
        <w:gridCol w:w="1155"/>
        <w:gridCol w:w="1035"/>
        <w:gridCol w:w="1870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  </w:t>
              <w:br/>
              <w:t xml:space="preserve">  проведенные   </w:t>
              <w:br/>
              <w:t xml:space="preserve">  мероприятия,  </w:t>
              <w:br/>
              <w:t xml:space="preserve">направленные на </w:t>
              <w:br/>
              <w:t xml:space="preserve">   достижение   </w:t>
              <w:br/>
              <w:t xml:space="preserve">запланированных </w:t>
              <w:br/>
              <w:t xml:space="preserve">    значений    </w:t>
              <w:br/>
              <w:t>непосредственных</w:t>
              <w:br/>
              <w:t xml:space="preserve">  результатов  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  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, </w:t>
              <w:br/>
              <w:t>возникшие в</w:t>
              <w:br/>
              <w:t xml:space="preserve">   ходе    </w:t>
              <w:br/>
              <w:t xml:space="preserve">реализации </w:t>
              <w:br/>
              <w:t>мероприятия</w:t>
              <w:br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&lt;*&gt;</w:t>
            </w:r>
          </w:p>
        </w:tc>
      </w:tr>
      <w:tr>
        <w:trPr>
          <w:trHeight w:val="1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ourier New"/>
                <w:sz w:val="24"/>
                <w:szCs w:val="24"/>
                <w:lang w:eastAsia="zh-CN"/>
              </w:rPr>
            </w:pPr>
            <w:r>
              <w:rPr>
                <w:rFonts w:eastAsia="Courier New"/>
                <w:sz w:val="24"/>
                <w:szCs w:val="24"/>
                <w:lang w:eastAsia="zh-CN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ourier New"/>
                <w:sz w:val="24"/>
                <w:szCs w:val="24"/>
                <w:lang w:eastAsia="zh-CN"/>
              </w:rPr>
            </w:pPr>
            <w:r>
              <w:rPr>
                <w:rFonts w:eastAsia="Courier New"/>
                <w:sz w:val="24"/>
                <w:szCs w:val="24"/>
                <w:lang w:eastAsia="zh-CN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-</w:t>
              <w:br/>
              <w:t>рованные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-</w:t>
              <w:br/>
              <w:t xml:space="preserve">нутые  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sz w:val="24"/>
                <w:szCs w:val="24"/>
                <w:lang w:eastAsia="zh-CN"/>
              </w:rPr>
            </w:pPr>
            <w:r>
              <w:rPr>
                <w:rFonts w:eastAsia="Times New Roman"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3      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4       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5 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7     </w:t>
            </w:r>
          </w:p>
        </w:tc>
      </w:tr>
      <w:tr>
        <w:trPr/>
        <w:tc>
          <w:tcPr>
            <w:tcW w:w="10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№1 – Увеличение эффективности работы по профилактике безнадзорности и правонарушений несовершеннолетних и оказание помощи несовершеннолетним, оказавшимся в трудной жизненной ситуации.                                          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йдов, заседаний МКД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далённых МО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Н, КЦСО, ПП, отдел опеки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рейды, заседания КДН в отдалённых МО района не проводились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круглых столов, семинаров, всеобучей для работы специалистов с «трудными» подростками 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КДН, ПП, КЦСО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ы встречи, круглые столы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экстренной неотложной помощи, требующей материальных затрат детям, оказавшимся в трудной жизненной ситуации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, Отдел опеки, МКДН, КЦСО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семьям, находящимся в трудной жизненной ситуации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, размещение информационных стендов, буклетов, брошюр по профилактике безнадзорности и правонарушений несовершеннолетних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О, МКДН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щены буклеты, памятки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№2: – защита несовершеннолетних в сфере быта, образования, труда, а также увеличения спроса несовершеннолетних к здоровому образу жизни, к прикладному искусству и творчеству, к интеллектуальным знаниям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беспечении перевозки несовершеннолетних, в том числе состоящих на проф. учётах, для участия в выездных соревнованиях, турслётах, конференциях.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Н, ОСМП,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, ОК,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. уч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казывалась помощь в перевозке детей для участия в областных и межрайонных турслётах, соревнованиях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рганизации проведения мероприятий военно-патриотической направленности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Н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П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.Уч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о содействие в проведении мероприятий военно- патриотической направленности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рганизации спортивных мероприятий, турслётов.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ДН,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П,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.Учр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о содействие в проведении турслётов, спорт. мероприятий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в организации праздников, конкурсов фестивалей, научных мероприятий для несовершеннолетних, в т.ч. состоящих на проф. учётах.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П, КЦСО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в проведении праздников, конкурсов фестивалей, научных мероприятий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екад, месячников правовых знаний в образовательных учреждениях, недель профилактики, профилактической операции «Подросток».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ДН, ОСМП, 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ПП, КЦСО, ОК, ЦРБ, ЦЗН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разовательных учреждениях проведены мероприятия по правовым знаниям «Проверь правосознание», неделя профилактики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М Подросток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щедоступных кружков и секций для детей состоящих на профилактических учётах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ОК, Обр.Уч.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оддержка действующих кружков и секций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№3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нформационно-методического обеспечения и повышение уровня подготовки кадров, занимающихся  профилактикой безнадзорности и правонарушений несовершеннолетних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вышения квалификации специалистов, оказание содействия в обучении специалистов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Н, ОСМП, КЦСО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правлялись специалисты на обучающие курсы, семинары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информационных бюллетеней, справочников для специалистов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Н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справочников, законов, методик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формационно – методическими материалами, специализированной литературой, печатными изданиями по профилактике детской безнадзорности и жестокого обращения с детьми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Н, ОСМП, КЦСО, УО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и приобретение информационно – методических материалов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основные мероприятия, не вошедшие в подпрограммы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524"/>
      <w:bookmarkEnd w:id="1"/>
      <w:r>
        <w:rPr>
          <w:rFonts w:cs="Times New Roman" w:ascii="Times New Roman" w:hAnsi="Times New Roman"/>
          <w:sz w:val="24"/>
          <w:szCs w:val="24"/>
        </w:rPr>
        <w:t>&lt;*&gt;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6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bookmarkStart w:id="2" w:name="Par528"/>
      <w:bookmarkEnd w:id="2"/>
      <w:r>
        <w:rPr>
          <w:rFonts w:cs="Times New Roman" w:ascii="Times New Roman" w:hAnsi="Times New Roman"/>
          <w:sz w:val="24"/>
          <w:szCs w:val="24"/>
        </w:rPr>
        <w:t xml:space="preserve">к  Порядку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, реализации и оценки эффективно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х программ Лешуконского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нгель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ьзовании финансовых средств за счет всех источников на реализацию муниципальной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ы «Профилактика безнадзорности и правонарушений несовершеннолетних»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территории Лешуконского муниципального района на 2022-2025 год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январь-декабрь 2022 г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растающим итогом с начала года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0" w:type="dxa"/>
        <w:jc w:val="left"/>
        <w:tblInd w:w="-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79"/>
        <w:gridCol w:w="1720"/>
        <w:gridCol w:w="1118"/>
        <w:gridCol w:w="395"/>
        <w:gridCol w:w="739"/>
        <w:gridCol w:w="1136"/>
        <w:gridCol w:w="990"/>
        <w:gridCol w:w="1008"/>
        <w:gridCol w:w="1035"/>
        <w:gridCol w:w="840"/>
        <w:gridCol w:w="889"/>
        <w:gridCol w:w="930"/>
        <w:gridCol w:w="1110"/>
        <w:gridCol w:w="1341"/>
      </w:tblGrid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наименование мероприятия муниципальной программы 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, соисполнитель  </w:t>
            </w:r>
          </w:p>
        </w:tc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77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3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ourier New"/>
                <w:sz w:val="24"/>
                <w:szCs w:val="24"/>
                <w:lang w:eastAsia="zh-CN"/>
              </w:rPr>
            </w:pPr>
            <w:r>
              <w:rPr>
                <w:rFonts w:eastAsia="Courier New"/>
                <w:sz w:val="24"/>
                <w:szCs w:val="24"/>
                <w:lang w:eastAsia="zh-CN"/>
              </w:rPr>
            </w:r>
          </w:p>
        </w:tc>
        <w:tc>
          <w:tcPr>
            <w:tcW w:w="739" w:type="dxa"/>
            <w:tcBorders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19" w:right="-7785" w:hanging="0"/>
              <w:rPr>
                <w:rFonts w:ascii="Times New Roman" w:hAnsi="Times New Roman" w:eastAsia="Courier New" w:cs="Times New Roman"/>
                <w:sz w:val="24"/>
                <w:szCs w:val="24"/>
                <w:lang w:eastAsia="zh-CN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169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Cell"/>
              <w:ind w:left="4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(тыс.руб.)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>Фактический результат выполнения мероприятия с указанием причин невыполнен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870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619" w:right="-7785" w:hanging="0"/>
              <w:rPr>
                <w:rFonts w:ascii="Times New Roman" w:hAnsi="Times New Roman" w:eastAsia="Courier New" w:cs="Times New Roman"/>
                <w:sz w:val="24"/>
                <w:szCs w:val="24"/>
                <w:lang w:eastAsia="zh-CN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4"/>
                <w:szCs w:val="24"/>
                <w:lang w:eastAsia="zh-CN"/>
              </w:rPr>
            </w:pPr>
            <w:r>
              <w:rPr>
                <w:rFonts w:eastAsia="Courier New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2957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Федеральный бюджет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957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естный Бюджет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  <w:lang w:eastAsia="zh-CN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41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ourier New"/>
                <w:sz w:val="24"/>
                <w:szCs w:val="24"/>
                <w:lang w:eastAsia="zh-CN"/>
              </w:rPr>
            </w:pPr>
            <w:r>
              <w:rPr>
                <w:rFonts w:eastAsia="Courier New"/>
                <w:sz w:val="24"/>
                <w:szCs w:val="24"/>
                <w:lang w:eastAsia="zh-CN"/>
              </w:rPr>
              <w:t>пла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sz w:val="24"/>
                <w:szCs w:val="24"/>
                <w:lang w:eastAsia="zh-CN"/>
              </w:rPr>
            </w:pPr>
            <w:r>
              <w:rPr>
                <w:rFonts w:eastAsia="Courier New"/>
                <w:sz w:val="24"/>
                <w:szCs w:val="24"/>
                <w:lang w:eastAsia="zh-CN"/>
              </w:rPr>
              <w:t>фак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 </w:t>
            </w:r>
          </w:p>
        </w:tc>
      </w:tr>
      <w:tr>
        <w:trPr/>
        <w:tc>
          <w:tcPr>
            <w:tcW w:w="1513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№1 – Увеличение эффективности работы по профилактике безнадзорности и правонарушений несовершеннолетних и оказание помощи несовершеннолетним, оказавшимся в трудной жизненной ситуации.</w:t>
            </w:r>
          </w:p>
          <w:p>
            <w:pPr>
              <w:pStyle w:val="ConsPlusCell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Проведение рейдов, заседаний МКДН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далённых МО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ДН, КЦСО, ПП, отдел опеки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Организация и проведение круглых столов, семинаров, всеобучей для работы специалистов с «трудными» подростками          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МКДН, ПП, КЦСО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Оказание экстренной неотложной помощи, требующей материальных затрат детям, оказавшимся в трудной жизненной ситуации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, Отдел опеки, МКДН, КЦСО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Изготовление, размещение информационных стендов, буклетов, брошюр по профилактике безнадзорности и правонарушений несовершеннолетних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Н, КЦСО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нформационных материалов не требовало материальных затрат</w:t>
            </w:r>
          </w:p>
        </w:tc>
      </w:tr>
      <w:tr>
        <w:trPr/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направлению 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13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№2 – защита несовершеннолетних в сфере быта, образования, труда, а также увеличения спроса несовершеннолетних к здоровому образу жизни, к прикладному искусству и творчеству, к интеллектуальным знаниям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Содействие в обеспечении перевозки несовершеннолетних, в том числе состоящих на проф. учётах, для участия в выездных соревнованиях, турслётах, конференциях.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Н, ОСМП,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, ОК,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. уч.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Содействие в организации проведения мероприятий военно-патриотической направленности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Н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П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.Уч.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Содействие в организации спортивных мероприятий, турслётов.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Н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П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.Уч.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ачено больше средств на спортивные мероприятия</w:t>
            </w:r>
          </w:p>
        </w:tc>
      </w:tr>
      <w:tr>
        <w:trPr/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Содействие в организации праздников, конкурсов фестивалей, научных мероприятий для несовершеннолетних, в т.ч. состоящих на проф. учётах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П, КЦСО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ачено больше средств на конкурсы, праздники, акции для семей и несовершеннолетних, в т.ч. состоящих на учете</w:t>
            </w:r>
          </w:p>
        </w:tc>
      </w:tr>
      <w:tr>
        <w:trPr/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Проведение декад, месячников правовых знаний в образовательных учреждениях, недель профилактики, профилактической операции «Подросток».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ДН, ОСМП,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ПП, КЦСО, ОК, ЦРБ, ЦЗН.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 Организация общедоступных кружков и секций для детей состоящих на профилактических учётах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ОК, Обр.Уч.</w:t>
            </w:r>
          </w:p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направлению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13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№3 – Развитие информационно-методического обеспечения и повышение уровня подготовки кадров, занимающихся  профилактикой безнадзорности и правонарушений несовершеннолетних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Организация повышения квалификации специалистов, оказание содействия в обучении специалистов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Н, ОСМП, КЦСО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не проходили обучение в 2022 году</w:t>
            </w:r>
          </w:p>
        </w:tc>
      </w:tr>
      <w:tr>
        <w:trPr/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 Выпуск информационных бюллетеней, справочников для специалистов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Н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Обеспечение информационно–методическими материалами, специализированной литературой, печатными изданиями по профилактике детской безнадзорности и жестокого обращения с детьми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Н, ОСМП, КЦСО, УО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направлению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/>
      </w:pPr>
      <w:r>
        <w:rPr/>
        <w:t>Ответственный исполнитель                                             Ю.А. Булатова   т.3-16-45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23:00Z</dcterms:created>
  <dc:creator>1</dc:creator>
  <dc:description/>
  <cp:keywords/>
  <dc:language>en-US</dc:language>
  <cp:lastModifiedBy>1</cp:lastModifiedBy>
  <cp:lastPrinted>2023-02-20T11:19:00Z</cp:lastPrinted>
  <dcterms:modified xsi:type="dcterms:W3CDTF">2023-02-20T12:20:00Z</dcterms:modified>
  <cp:revision>11</cp:revision>
  <dc:subject/>
  <dc:title>Приложение № 6</dc:title>
</cp:coreProperties>
</file>