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831"/>
      </w:tblGrid>
      <w:tr>
        <w:trPr>
          <w:trHeight w:val="3959" w:hRule="atLeast"/>
        </w:trPr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040" cy="581025"/>
                  <wp:effectExtent l="0" t="0" r="0" b="0"/>
                  <wp:docPr id="1" name="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148" r="-19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АДМИНИСТРАЦИЯ ЛЕШУКОНСКОГ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ОГО ОКРУГ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АРХАНГЕЛЬ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комиссия по делам несовершеннолетних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ащите их прав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4670,  Архангельская область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.Лешуконское,  ул. Кр.партизан, 12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18"/>
              </w:rPr>
              <w:t>Телефон/факс  (8-81833)  3-16-45</w:t>
            </w:r>
          </w:p>
          <w:p>
            <w:pPr>
              <w:pStyle w:val="Normal"/>
              <w:ind w:right="-108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tkdn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lesh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х</w:t>
            </w:r>
            <w:r>
              <w:rPr>
                <w:sz w:val="26"/>
                <w:szCs w:val="26"/>
                <w:lang w:val="en-US"/>
              </w:rPr>
              <w:t xml:space="preserve">. № </w:t>
            </w: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т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>13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02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 xml:space="preserve">2023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Отдел экономики, ЖКХ, дорожной деятельности Лешуконского муниципального округ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иной Т.А.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2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2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2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907" w:leader="none"/>
        </w:tabs>
        <w:spacing w:lineRule="exact" w:line="22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Уважаемая Татьяна Александровна!</w:t>
      </w:r>
    </w:p>
    <w:p>
      <w:pPr>
        <w:pStyle w:val="Normal"/>
        <w:shd w:fill="FFFFFF" w:val="clear"/>
        <w:tabs>
          <w:tab w:val="clear" w:pos="708"/>
          <w:tab w:val="left" w:pos="3907" w:leader="none"/>
        </w:tabs>
        <w:spacing w:lineRule="exact" w:line="22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2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о исполнение п.5 постановления Лешуконского муниципального округа № 7 от 26.12.2022 «Об утверждении Порядка разработки, реализации и оценки эффективности муниципальных программ Лешуконского муниципального округа Архангельской области направляем Вам отчёт о ходе реализации муниципальной программы </w:t>
      </w:r>
      <w:r>
        <w:rPr>
          <w:sz w:val="26"/>
          <w:szCs w:val="26"/>
        </w:rPr>
        <w:t>«Профилактика безнадзорности и правонарушений несовершеннолетних на территории Лешуконского муниципального района» на 2022 – 2025 годы»  за 2022 год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м. председателя комиссии                                                        Ю.А. Булатова</w:t>
      </w:r>
    </w:p>
    <w:p>
      <w:pPr>
        <w:pStyle w:val="Normal"/>
        <w:ind w:first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Исп. Булатова Ю.А.</w:t>
      </w:r>
    </w:p>
    <w:p>
      <w:pPr>
        <w:pStyle w:val="Normal"/>
        <w:ind w:right="-108" w:firstLine="360"/>
        <w:rPr>
          <w:sz w:val="20"/>
        </w:rPr>
      </w:pPr>
      <w:r>
        <w:rPr>
          <w:sz w:val="20"/>
        </w:rPr>
        <w:t>Телефон/факс  (8-81833)  3-16-4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26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>к отчёту о ходе реализации муниципальной программы «Профилактика безнадзорности и правонарушений несовершеннолетних на территории МО «Лешуконский муниципальный район» на 2022 – 2025 годы» за 2022 год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Программы является совершенствование и дальнейшее развитие системы профилактики безнадзорности и правонарушений несовершеннолетних Лешуконского района Архангельской области. Приоритетными задачами в ходе реализации данной программы, являются увеличение эффективности работы по профилактике безнадзорности и правонарушений несовершеннолетних и оказание помощи несовершеннолетним, оказавшимся в трудной жизненной ситуации, а так же защита прав  несовершеннолетних в сфере быта, образования, труда и увеличения спроса интереса несовершеннолетних к здоровому образу жизни, к прикладному искусству, творчеству, к интеллектуальным занятия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22 году предусматривалось выделение денежных средств из районного бюджета 20 тыс. рублей на реализацию программы. Средств из федерального, областного и внебюджетных источников не привлекалось. Муниципальное образование за отчётный период в реализации соответствующих федеральных (областных) целевых программах не участвовало. Соглашений (договоров) с органами местного самоуправления не заключалось. Программой предусматривается  решение следующих основных задач:</w:t>
      </w:r>
    </w:p>
    <w:p>
      <w:pPr>
        <w:pStyle w:val="ConsPlusCell"/>
        <w:snapToGrid w:val="false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величение эффективности работы по профилактике безнадзорности и правонарушений несовершеннолетних и оказание помощи несовершеннолетним, оказавшимся в трудной жизненной ситуации.</w:t>
      </w:r>
    </w:p>
    <w:p>
      <w:pPr>
        <w:pStyle w:val="ConsPlusCell"/>
        <w:snapToGrid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Защита прав  несовершеннолетних в сфере быта, образования, труда, а так же увеличения спроса интереса несовершеннолетних к здоровому образу жизни, к прикладному искусству и творчеству, к интеллектуальным занятия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звитие информационно-методического обеспечения и повышение уровня подготовки кадров занимающихся профилактикой безнадзорности и правонарушений несовершеннолетних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22 год было освоено по программе 20000 рублей, то есть сумма, запланированная районным бюджетом. Таким образом, денежные средства по программе за 2022 год освоены на 100 %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реализовывалась на территории всех 6 муниципальных поселениях, входящих в состав МО «Лешуконский муниципальный район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22 году денежные средства были затрачены для решения задач в сфере защиты прав несовершеннолетних в сфере быта, образования, труда; развитии информационно-методического обеспечения работы по профилактике безнадзорности и правонарушений несовершеннолетних. Были проведены мероприятия и акции как для детей, так и для родителей и семей, такие как: «Новый год – это праздник для всех», «Собери ребенка в школу», «Проверь правосознание», «День матери»,  «Новогодняя гонка», «День физкультурника», конкурс рисунков «Моя семья», спортивные мероприятия и другие. Организованы и проведены встречи со специалистами системы профилактики. Проведены рейды по семьям, в том числе в вечернее время с целью выявления семей, уклоняющихся от исполнения родительских обязанностей, а так же с целью предупреждения совершения противоправных деяний  несовершеннолетними. Специалистами были проведены классные часы в школах для подростков и организованы общешкольные родительские собрания. Выделялись средства для организации и проведения военно-патриотической игры «Зарница». Подростки, в том числе состоящие на профилактических учётах, участвовали в соревнованиях по мини-футболу, баскетболу, легкой атлетике, лыжных соревнования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2022 году не удалось добиться выполнения основной поставленной задачи, произошел рост подростковой преступности: по данным ИЦ УМВД России по Архангельской области на территории района совершено 3 преступления (АППГ -1). В 2022 году увеличилось совершение несовершеннолетними ООД до достижения возраста привлечения к уголовной ответственности с 5 до 7. В 2022 году административных правонарушений совершённых несовершеннолетними выявлено 1 (АППГ – 9), правонарушение по линии БДД.  За 12 месяцев 2022 года несовершеннолетними совершено меньше правонарушений до достижения возраста привлечения к административной ответственности - 7 (АППГ-10). Основные мероприятия были направлены  на профилактику преступлений несовершеннолетних, на установление детско-родительских отношений и поддержание семей находящихся в СОП и трудной жизненной ситуации. С этой целью в отделение социальной реабилитации было помещено больше детей, чем в 2021 году, где дети прошли реабилитацию. Также больше детей получили социально-психологическую консультацию, в т.ч. по налаживанию детско-родительских отношений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 6, 7, 8.  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. председателя комиссии                                                                Ю.А. Булат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сп. Булатова Ю.А.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(8-81833) 3-16-45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kdn.les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55:00Z</dcterms:created>
  <dc:creator>User</dc:creator>
  <dc:description/>
  <cp:keywords/>
  <dc:language>en-US</dc:language>
  <cp:lastModifiedBy>1</cp:lastModifiedBy>
  <cp:lastPrinted>2018-03-05T09:45:00Z</cp:lastPrinted>
  <dcterms:modified xsi:type="dcterms:W3CDTF">2023-02-20T12:54:00Z</dcterms:modified>
  <cp:revision>19</cp:revision>
  <dc:subject/>
  <dc:title/>
</cp:coreProperties>
</file>