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к  Порядку </w:t>
      </w:r>
    </w:p>
    <w:p>
      <w:pPr>
        <w:pStyle w:val="Normal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разработки, реализации и оценки эффективности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 xml:space="preserve">муниципальных программ Лешуконского </w:t>
      </w:r>
    </w:p>
    <w:p>
      <w:pPr>
        <w:pStyle w:val="Normal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муниципального округа</w:t>
      </w:r>
    </w:p>
    <w:p>
      <w:pPr>
        <w:pStyle w:val="Normal"/>
        <w:jc w:val="right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>Архангельской области</w:t>
      </w:r>
    </w:p>
    <w:p>
      <w:pPr>
        <w:pStyle w:val="Normal"/>
        <w:jc w:val="right"/>
        <w:rPr>
          <w:rFonts w:eastAsia="Times New Roman" w:cs="Verdana"/>
          <w:color w:val="000000"/>
          <w:sz w:val="24"/>
          <w:szCs w:val="24"/>
        </w:rPr>
      </w:pPr>
      <w:r>
        <w:rPr>
          <w:rFonts w:eastAsia="Times New Roman" w:cs="Verdana"/>
          <w:color w:val="000000"/>
          <w:sz w:val="24"/>
          <w:szCs w:val="24"/>
        </w:rPr>
      </w:r>
    </w:p>
    <w:p>
      <w:pPr>
        <w:pStyle w:val="Normal"/>
        <w:jc w:val="righ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достижении значений показателей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безнадзорности и правонарушений несовершеннолетних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Лешуконского муниципального района на 2022-2025 год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2 г.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992"/>
        <w:gridCol w:w="851"/>
        <w:gridCol w:w="850"/>
        <w:gridCol w:w="851"/>
        <w:gridCol w:w="850"/>
        <w:gridCol w:w="2169"/>
      </w:tblGrid>
      <w:tr>
        <w:trPr>
          <w:trHeight w:val="8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. изм.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начение целевого показателя  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основание отклонения фактического от планового значения 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азовый период 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,%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дельный вес детей находящихся в социально опасном положении в общей численности детск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,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етей находящихся в СОП больше запланированного в связи с увеличением семей в СОП, в т.ч. многодет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тей получивших социальную реабилитацию в специализированных учреждениях для н/л в общей численности н/л находящихся в СОП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онение от плана связано с  увеличением количества детей, прошедших реабилитацию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еступлений совершённых несовершеннолетни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ел рост подростковой преступ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етей охваченных организованным досуг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большое снижение по сравнению с прошлым годом, т.к. уменьшилось количество де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выпущенных информационно-методических буклетов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ижение количества выпущенных буклетов в связи с большим размещением информации в сети Интернет, распространением посредством электронной связ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учреждений системы профилактики безнадзорности и правонарушений, 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ы на повышение квалификации в 2022 году не направляли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есовершеннолетних охваченных различными формами организованного труда и отдыха во внеурочное врем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охваченных несовершеннолетних во внеурочное время примерно на том же уров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несовершеннолетних охваченных квалифицированной социально-психологической помощ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е несовершеннолетних получили социально-психологическое консультирование</w:t>
            </w:r>
          </w:p>
        </w:tc>
      </w:tr>
    </w:tbl>
    <w:p>
      <w:pPr>
        <w:pStyle w:val="Normal"/>
        <w:jc w:val="center"/>
        <w:rPr>
          <w:rFonts w:eastAsia="Courier New"/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rPr>
          <w:rFonts w:ascii="Verdana" w:hAnsi="Verdana" w:eastAsia="Courier New" w:cs="Verdana"/>
          <w:color w:val="000000"/>
          <w:sz w:val="17"/>
          <w:szCs w:val="17"/>
        </w:rPr>
      </w:pPr>
      <w:r>
        <w:rPr>
          <w:rFonts w:eastAsia="Courier New"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Times New Roman" w:cs="Courier New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4:00Z</dcterms:created>
  <dc:creator>User</dc:creator>
  <dc:description/>
  <cp:keywords/>
  <dc:language>en-US</dc:language>
  <cp:lastModifiedBy>1</cp:lastModifiedBy>
  <cp:lastPrinted>2016-03-31T15:53:00Z</cp:lastPrinted>
  <dcterms:modified xsi:type="dcterms:W3CDTF">2023-02-20T12:09:00Z</dcterms:modified>
  <cp:revision>15</cp:revision>
  <dc:subject/>
  <dc:title/>
</cp:coreProperties>
</file>