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212" w:leader="none"/>
        </w:tabs>
        <w:jc w:val="center"/>
        <w:rPr/>
      </w:pPr>
      <w:r>
        <w:rPr>
          <w:sz w:val="24"/>
          <w:szCs w:val="24"/>
        </w:rPr>
        <w:t>к отчету по муниципальной программе «Развитие туризма на территории МО «Лешуконский муниципальный район» на 2022-2025годы» МО «Лешуконский муниципальный район» за  период январь - декабрь 2022 г.</w:t>
      </w:r>
    </w:p>
    <w:p>
      <w:pPr>
        <w:pStyle w:val="Normal"/>
        <w:tabs>
          <w:tab w:val="clear" w:pos="708"/>
          <w:tab w:val="left" w:pos="22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муниципальной программы «Развитие туризма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 «Лешуконский муниципальный район» на 2022-2025 годы»</w:t>
      </w:r>
      <w:r>
        <w:rPr>
          <w:rFonts w:cs="Times New Roman" w:ascii="Times New Roman" w:hAnsi="Times New Roman"/>
          <w:sz w:val="24"/>
          <w:szCs w:val="24"/>
        </w:rPr>
        <w:t xml:space="preserve"> является Отдел культуры и искусства администрации муниципального образования «Лешуконский муниципальный район». Соисполнители программы: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правление экономического развития и муниципального хозяйства администрации МО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бразования поселения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ые общественные самоуправления Лешуконского района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 бюджетные  учреждения культуры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финансирование по муниципальной программе составило 50тыс.рубле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федеральный бюджет 0,00 тысячи рублей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0,00 тысячи рублей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 50тыс. рублей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основных целевых индикаторов муниципальной программы является показатель «Создание прочных предпосылок и условий  для удовлетворения потребностей населения  в активном и полноценном отдыхе, укреплении здоровья, приобщении к культурным ценностям, расширении кругозора и контактов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2022 году Лешуконский район посетил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94 турист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е работают  тур выходного дня в д. Большая Нисогора и экскурсионная программа  Дом – музей деда Мартына посетило – 283 человек. Лешуконский районный историко-краеведческий музей посетило 4120 человек. 02 октября   для людей пенсионного возраста прошел  ежегодный  День активного отдыха, гости мероприятия приняли участие в викторине «Край наш поморский», для присутствующих был организован небольшой концерт, также гости приняли участие в веселых стартах, встреча закончилась за чашкой чая. Мероприятие посетило более 50 человек. 06 октября для жителей населения прошел конкурс любителей- рыболовов. Все присутствующие получили заряд бодрости и энергии, по окончании рыбалки всех ждала уха, сваренная на костре и горячий чай. Данное мероприятие посетило более 20 человек. В 2022 году были разработаны и изготовлены знаки туристической навигации в с.Койнас, д.Палугу, д.Селище. 20 января работники отдела культуры , ЛМКДЦ и ЛМБ посетили подведомственные учреждения культуры д.Селище, с.Ценогора, д.Белощелье, с.Койнас, д.Засулье, с.Вожгора, где встретились с активными жителями и председателями ТОС для решения актуальных вопросов, в том числе развитие туризма. 6 августа работники культуры посетили  д.Палуга встретились с местными жителями, в результате данной поездки разработан новый туристический маршрут по деревне «Красота родного края»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ли участие в онлайн мероприятиях Агентства развития сельских инициатив «Акселератор инициатив сельского и экотуризма в пост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OVI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альности» с 01.02-01.05.22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04.03 онлайн-событие НКО «Гарант» «Установочная встреча «Как привлечь ресурсы на социальные инициативы». 17.03 онлайн встреча с Фондом Тимченко «Проекты малых территории» 25.05 Видеоконференция «Проблемы и перспективы агротуризма». 20-21.06 акция «Большой круг». В рамках акции прошли встречи на территории Лешуконского района с участниками делегации по вопросам реализации государственной национальной политики РФ на территории Архангельской области. 19-22 августа приняли участие в межрегиональной конференции «Малым территориям большое будущее», которая проходила в Кенозерском национальном парке Плесецком секторе под названием «Каждому овощу – свои фрукт». 1-2 декабря в межрегиональной конференции «Малым территориям – большое будущее: про дружбу, мечту и не только» в г.Архангельск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основные мероприятия по муниципальной программе, направленные на достижение запланированных значений непосредственных результатов, были выполнены.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муниципальной программе осуществляется на территории 6 поселени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ж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йнас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о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о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шуконско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2022году не проводились торги (конкурсы) на участие в реализации программных мероприятий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2022году инновационные проекты не внедрялись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. нет.</w:t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6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тепени выполнения мероприятий муниципальной программы «Развитие туризма на территории МО «Лешуконский муниципальный район» на 2022-2025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январь - декабрь 2022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1873"/>
        <w:gridCol w:w="71"/>
        <w:gridCol w:w="1653"/>
        <w:gridCol w:w="2114"/>
        <w:gridCol w:w="46"/>
        <w:gridCol w:w="1080"/>
        <w:gridCol w:w="29"/>
        <w:gridCol w:w="1035"/>
        <w:gridCol w:w="16"/>
        <w:gridCol w:w="1859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-</w:t>
              <w:br/>
              <w:t xml:space="preserve">нутые  </w:t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и искусства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региональной конференции «Малым территория- большое будущее»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населения навыкам гостевого туризма.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финансирования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регионального уровня связанных с развитием туризма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курсы по теме «Экскурсоведение»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точно финансирования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конкурсов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нкурс проектов "Мифы и легенды Лешуконского района"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 Домом  ремесел, музеем мастер – классов для туристов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ли 178 мастер – классов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 музеем экскурсионной программы по обслуживанию туристов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шрутов для школьников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онная программа в Дом – музей деда Мартына, Тур выходного дня в д. Большая Нисогора, с.Койнас, д.Палуга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 туристических мероприятий  с Мезенским и Пинежским районами и республикой Коми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10                                       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 с владельцами гостевых домов по приему турист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объектов культурного наследия с целью разработки  туристических маршрутов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 маршруты событийного туризм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активного отдых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 информационных  буклетов, афиш, рекламных банеров и д.р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конкурсе проектов среди учреждении культуры «Край наш Лешуконский», посвященный сохранению нематериального культурного наследи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издание  событийного календаря, посвященного различным памятным  датам, местным традициям, мероприятиям  и православным праздникам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>
          <w:trHeight w:val="7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тернет-ресурса на официальном  информационном сайте Лешуконского муниципального округ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 размещена на официальном сайте Администрации Лешуконского муниципального округ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ревновании по подледному лову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ные условия </w:t>
            </w:r>
          </w:p>
        </w:tc>
      </w:tr>
      <w:tr>
        <w:trPr>
          <w:trHeight w:val="11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феры туризма в районных  и областных СМИ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 было напечатано в газете «Звезда» 2 статьи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 туристических придорожных  знак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ы знаки с.Койнас, д.Палащелье, д.Селище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 по повышению квалификации. Подготовка специализированных  кадров для ведения  туристической отрасли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24"/>
      <w:bookmarkEnd w:id="1"/>
      <w:r>
        <w:rPr>
          <w:rFonts w:cs="Times New Roman" w:ascii="Times New Roman" w:hAnsi="Times New Roman"/>
          <w:sz w:val="24"/>
          <w:szCs w:val="24"/>
        </w:rPr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144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528"/>
      <w:bookmarkEnd w:id="2"/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 «Развитие туризма на территории МО «Лешуконский муниципальный район» на 2022-2025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январь - декабрь 2022 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паспортом Программы </w:t>
              <w:br/>
              <w:t xml:space="preserve">           на  2022год           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бюджетом на 2022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/>
                <w:sz w:val="24"/>
                <w:szCs w:val="24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я населения навыкам гостевого туризма. Обучающие семинары в Пинежском, Мезенском районах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регионального уровня связанных с развитием туризм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курсы по теме «Экскурсоведение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районных конк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 Домом  ремесел, музеем мастер – классов для тур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 музеем экскурсионной программы по обслуживанию туристов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шрутов для школьник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 туристических мероприятий  с Мезенским и Пинежским районами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оревнований по подледному лову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 с владельцами гостевых домов по приему тур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зданию гостевых дом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объектов культурного наследия с целью разработки  туристических маршрутов в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 маршруты событийного туризм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активного отдых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 информационных  буклетов, афиш, рекламных банеров и д.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издание  событийного календаря, посвященного различным памятным  датам, местным традициям, мероприятиям  и православным праздникам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тернет-ресурса на официальном  информационном сайте муниципального образования «Лешуконский муниципальный райо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 придорожных  знаков на территории Лешуконского района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феры туризма в районных  и областных С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 по повышению квалификации. Подготовка специализированных  кадров для ведения  туристической отрасли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о достижении значений показателей муниципальной  программы «Развитие туризма на территории МО «Лешуконский муниципальный район» на 2022-2025 годы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«Лешуконский муниципальный район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Arial"/>
          <w:sz w:val="24"/>
          <w:szCs w:val="24"/>
        </w:rPr>
        <w:t>за 2022 г.</w:t>
      </w:r>
    </w:p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71"/>
        <w:gridCol w:w="1506"/>
        <w:gridCol w:w="1134"/>
        <w:gridCol w:w="992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я показателя (индикатора) на конец отчетного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</w:t>
            </w:r>
            <w:r>
              <w:rPr>
                <w:rFonts w:cs="Arial"/>
                <w:sz w:val="24"/>
                <w:szCs w:val="24"/>
              </w:rPr>
              <w:t>«Развитие туризма на территории МО «Лешуконский муниципальный район» на 2022-2025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вестиций в развитие туристическ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ной фонд коллективных средств раз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омер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йко –мест  в коллективных средствах раз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тающих в туристических фирмах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средств размещения классифицированных в соответствии с системой классификации гостиниц и иных средств размещ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финансир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енность туристов въезжающих в МО «Лешуконский муниципальный район» с туристическими целям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дорог, отсутствие объектов размещения </w:t>
            </w:r>
          </w:p>
        </w:tc>
      </w:tr>
    </w:tbl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212" w:leader="none"/>
        </w:tabs>
        <w:jc w:val="center"/>
        <w:rPr/>
      </w:pPr>
      <w:r>
        <w:rPr>
          <w:sz w:val="28"/>
          <w:szCs w:val="28"/>
        </w:rPr>
        <w:t>к отчету по муниципальной программе «Развитие территориального общественного самоуправления   на территории МО «Лешуконский муниципальный район» на 2022-2025годы» МО «Лешуконский муниципальный район» за  период январь - декабрь 2022 г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тветственным исполнителем муниципальной программы «Развитие территориального общественного самоуправления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 «Лешуконский муниципальный район» на 2022-2025 годы»</w:t>
      </w:r>
      <w:r>
        <w:rPr>
          <w:rFonts w:cs="Times New Roman" w:ascii="Times New Roman" w:hAnsi="Times New Roman"/>
          <w:sz w:val="24"/>
          <w:szCs w:val="24"/>
        </w:rPr>
        <w:t xml:space="preserve"> является - Отдел культуры и искусства администрации муниципального образования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экономического развития и муниципального хозяйства администрации МО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бразования поселения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ые общественные самоуправления Лешуконского района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2022 году финансирование по муниципальной программе составило 1447,5 тысяч рублей, 361,9  за счет местного бюджета и 1085,7 – за счет областного бюджета.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4. Важнейшими целевыми  индикаторами и показателями муниципальной программы являются «Удельный вес активистов ТОС от числа жителей района, количество социально значимых проектов активов ТОС и ТСЖ». На территории Лешуконского  района зарегистрировано 57 ТОС. На конкурс 2022 года было подано 19 заявок  от 19 ТОС. В результате рассмотрения проектов конкурсной комиссией было выявлено 17 победителей, по следующим приоритетным направлениям «Сохранение исторического и культурного наследия, народных традиций и промыслов, развитие въездного туризма» победителями признаны 6  проектов. «Благоустройство территории, природоохранная деятельность» победителями были признаны 11 проектов. В декабре 2022 года прошел конкурс «Лучший ТОС Архангельской области» и «Лучший активист ТОС Архангельской области». Поступила одна заявка на  конкурс «Лучший активист ТОС Архангельской области 2022 года» от Исаенковой Дарьи Вениаминовны ТОС «Молодежный»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целом по муниципальной программе в 2022 году утвержденные целевые показатели и индикаторы достигнуты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5.03 Всероссийский совет местного самоуправления проводил онлайн вебенар «Лучшая муниципальная практика»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8.03-04.04 приняли участие в серии онлайн семинаров по социальному проектированию «Социальное проектирование: как превратить идею в проект, а проект в заявку», которые проводил Центр социальных технологии «Гарант»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20.04 онлайн семинар «Социальное проектирование в вопросах и ответах», приняли участие председатели ТОС и активные жители Лешуконского округа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1.04 приняли участие в Конференции </w:t>
      </w:r>
      <w:r>
        <w:rPr>
          <w:sz w:val="24"/>
          <w:szCs w:val="24"/>
          <w:lang w:val="en-US"/>
        </w:rPr>
        <w:t>ZOOM</w:t>
      </w:r>
      <w:r>
        <w:rPr>
          <w:sz w:val="24"/>
          <w:szCs w:val="24"/>
        </w:rPr>
        <w:t xml:space="preserve">  с Архангельской региональной ассоциацией ТОС, на которой обсуждались актуальные темы по развитию ТОС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еализация мероприятий по муниципальной программе осуществляется на территории 6 поселени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ж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йнас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о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омское;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шуконско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2022 году не проводились торги (конкурсы) на участие в реализации программных мероприятий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2022 году инновационные проекты не внедрялись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Благодаря достигнутым результатам реализации муниципальной программы в 2022 году возрос уровень удовлетворенности населения Лешуконского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9. - Постановление администрации муниципального образования «Лешуконский муниципальный район» от 28 октября  2021 года № 463 «Об утверждении  муниципальной программы «Развитие территориального общественного  самоуправления  на  территории Лешуконского муниципального района на 2022-2025годы»</w:t>
      </w:r>
      <w:r>
        <w:rPr>
          <w:rFonts w:cs="Times New Roman" w:ascii="Times New Roman" w:hAnsi="Times New Roman"/>
          <w:sz w:val="24"/>
          <w:szCs w:val="24"/>
          <w:lang w:eastAsia="ru-RU"/>
        </w:rPr>
        <w:t>. Изменения по объему и источнику финансирования в Программу  на 2022 год не вносились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 «Развитие территориального общественного самоуправления на территории МО «Лешуконский муниципальный район» на 2022-2025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22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1873"/>
        <w:gridCol w:w="1724"/>
        <w:gridCol w:w="2114"/>
        <w:gridCol w:w="1155"/>
        <w:gridCol w:w="1035"/>
        <w:gridCol w:w="1875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  <w:color w:val="000000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  <w:r>
              <w:rPr>
                <w:rFonts w:cs="Courier New" w:ascii="Courier New" w:hAnsi="Courier New"/>
              </w:rPr>
              <w:t xml:space="preserve">Задача 1                           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 xml:space="preserve">Отдел культуры и искусства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1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2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йон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формате онлайн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2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курс проектов ТОС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2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курс на «Лучший ТОС», «Лучший активистов ТОС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0%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консультативной и информационной помощи активам ТОС на местах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консультативной и информационной помощи активам ТОС на местах осуществляется регулярно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sectPr>
          <w:type w:val="nextPage"/>
          <w:pgSz w:w="11906" w:h="16838"/>
          <w:pgMar w:left="851" w:right="14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Развитие территориального общественного самоуправления  на территории МО «Лешуконский муниципальный район» на 2022-2025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25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rPr/>
      </w:pPr>
      <w:r>
        <w:rPr/>
      </w:r>
    </w:p>
    <w:tbl>
      <w:tblPr>
        <w:tblW w:w="141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 xml:space="preserve">           на  2022год           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22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ограмма «Развитие территориального общественного самоуправления на территории МО «Лешуконский муниципальный район»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а 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звит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7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5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,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5,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,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онсультативной и информационной помощи активам ТОС на мест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7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5,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,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5,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,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НИОК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Инвести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ч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8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58"/>
        <w:gridCol w:w="1524"/>
        <w:gridCol w:w="822"/>
        <w:gridCol w:w="867"/>
        <w:gridCol w:w="956"/>
        <w:gridCol w:w="1076"/>
        <w:gridCol w:w="1076"/>
        <w:gridCol w:w="837"/>
        <w:gridCol w:w="956"/>
        <w:gridCol w:w="956"/>
        <w:gridCol w:w="1076"/>
        <w:gridCol w:w="1197"/>
      </w:tblGrid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39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138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138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/>
        <w:t xml:space="preserve">Ответственный исполнитель: Брюшинина Елена Николаевна,  Тел.8(81833)31387: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Times New Roman" w:cs="Courier New"/>
          <w:lang w:eastAsia="zh-CN"/>
        </w:rPr>
      </w:pPr>
      <w:r>
        <w:rPr>
          <w:rFonts w:eastAsia="Times New Roman"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eastAsia="Times New Roman" w:cs="Courier New"/>
          <w:lang w:eastAsia="zh-CN"/>
        </w:rPr>
      </w:pPr>
      <w:r>
        <w:rPr>
          <w:rFonts w:eastAsia="Times New Roman"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eastAsia="Times New Roman" w:cs="Courier New"/>
          <w:lang w:eastAsia="zh-CN"/>
        </w:rPr>
      </w:pPr>
      <w:r>
        <w:rPr>
          <w:rFonts w:eastAsia="Times New Roman"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Courier New" w:hAnsi="Courier New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о достижении значений показателей муниципальной  программы «Развитие территориального общественного самоуправления  на территории МО «Лешуконский муниципальный район» на 2022-2025 годы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«Лешуконский муниципальный район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Arial"/>
          <w:sz w:val="24"/>
          <w:szCs w:val="24"/>
        </w:rPr>
        <w:t>за 2022 г.</w:t>
      </w:r>
    </w:p>
    <w:p>
      <w:pPr>
        <w:pStyle w:val="Normal"/>
        <w:jc w:val="center"/>
        <w:rPr/>
      </w:pPr>
      <w:r>
        <w:rPr>
          <w:rFonts w:cs="Verdana" w:ascii="Verdana" w:hAnsi="Verdana"/>
          <w:sz w:val="17"/>
          <w:szCs w:val="17"/>
        </w:rPr>
        <w:br/>
        <w:b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1134"/>
        <w:gridCol w:w="1134"/>
        <w:gridCol w:w="1418"/>
        <w:gridCol w:w="19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я показателя (индикатора) на конец отчетного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</w:t>
            </w:r>
            <w:r>
              <w:rPr>
                <w:rFonts w:cs="Arial"/>
                <w:sz w:val="24"/>
                <w:szCs w:val="24"/>
              </w:rPr>
              <w:t>Развитие территориального общественного самоуправления на территории Лешуконского муниципальн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рганов ТО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 проектов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енных представителей и руководителей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Доля жителей населенных пунктов, от общего количества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атериалов в  средствах массовой информации и  информационно – телекоммуникационной сети  «Интернет»  о деятельности Т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Ответственный исполнитель: Брюшинина Елена Николаевна,  Тел.8(81833)31387</w:t>
      </w:r>
    </w:p>
    <w:sectPr>
      <w:type w:val="nextPage"/>
      <w:pgSz w:w="11906" w:h="16838"/>
      <w:pgMar w:left="851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36:00Z</dcterms:created>
  <dc:creator>Таня</dc:creator>
  <dc:description/>
  <dc:language>en-US</dc:language>
  <cp:lastModifiedBy>Светлана Михайловна</cp:lastModifiedBy>
  <cp:lastPrinted>2020-03-03T10:24:00Z</cp:lastPrinted>
  <dcterms:modified xsi:type="dcterms:W3CDTF">2023-02-27T07:36:00Z</dcterms:modified>
  <cp:revision>2</cp:revision>
  <dc:subject/>
  <dc:title/>
</cp:coreProperties>
</file>