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ШУКОНСКОГО МУНИЦИПАЛЬНОГО ОКРУГА 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670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. Лешуконское,  ул. Победы,д.9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3-14-71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/>
              <w:t xml:space="preserve">     </w:t>
            </w:r>
            <w:r>
              <w:rPr/>
              <w:t>исх. №   15 от 17.02.2023  г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8"/>
                <w:szCs w:val="28"/>
              </w:rPr>
            </w:pPr>
            <w:r>
              <w:rPr>
                <w:i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и муниципального хозяйства администрации Лешуконского муниципального округ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Ваш запрос от 12 января 2023 исх.02-07/10, предоставляем информацию о ходе реализации муниципальной программы «Развитие физкультуры и спорта на территории МО «Лешуконский муниципальный район» на 2018-2022 годы»  согласно прилож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на 6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 отдела по семей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ёжной политике и спорту                                                    М.И. Аре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– декабрь 2022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875"/>
        <w:gridCol w:w="1725"/>
        <w:gridCol w:w="2115"/>
        <w:gridCol w:w="1155"/>
        <w:gridCol w:w="1035"/>
        <w:gridCol w:w="187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Подпрограмма 1           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1 Проведение районных спортивно-массовых мероприятий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Все, согласно «Календарному плану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2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, шахматам, рыболовному спорту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на территории Лешуконского района межрайонных и областных соревнований, а также выезды на межрайонные и областные соревнования за пределы района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8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Прочие основные мероприятия, не вошедшие в подпрограммы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1" w:name="Par528"/>
      <w:bookmarkEnd w:id="1"/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ы 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22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4145" w:type="dxa"/>
        <w:jc w:val="left"/>
        <w:tblInd w:w="-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21 год           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21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ельство и обустройство спортивных сооруж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>мероприятие 2.1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, шахматам, рыболовному спорту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2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сборных команд района экипировкой и спортинвентарё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основные     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143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1965"/>
        <w:gridCol w:w="1530"/>
        <w:gridCol w:w="825"/>
        <w:gridCol w:w="870"/>
        <w:gridCol w:w="960"/>
        <w:gridCol w:w="1080"/>
        <w:gridCol w:w="1080"/>
        <w:gridCol w:w="840"/>
        <w:gridCol w:w="960"/>
        <w:gridCol w:w="960"/>
        <w:gridCol w:w="1080"/>
        <w:gridCol w:w="120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е расходы за отчетный перио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4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3  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ельство и обустройство спортивных сооруж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2.1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2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сборных команд района экипировкой и спортинвентарё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</w:t>
              <w:br/>
              <w:t xml:space="preserve">основные     </w:t>
              <w:br/>
              <w:t xml:space="preserve">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Ответственный исполнитель: М.И.Арефьева, Тел.: 3-14-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 9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 Порядку разработки, утвержд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и реализации муниципальных 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грамм МО «Лешуконский 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ый район»</w:t>
      </w:r>
    </w:p>
    <w:p>
      <w:pPr>
        <w:pStyle w:val="Normal"/>
        <w:widowControl w:val="false"/>
        <w:autoSpaceDE w:val="false"/>
        <w:jc w:val="right"/>
        <w:rPr>
          <w:rFonts w:eastAsia="Calibri" w:cs="Verdana"/>
          <w:color w:val="000000"/>
          <w:sz w:val="28"/>
          <w:szCs w:val="28"/>
        </w:rPr>
      </w:pPr>
      <w:r>
        <w:rPr>
          <w:rFonts w:eastAsia="Calibri"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о достижении значений показателей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</w:t>
      </w:r>
      <w:r>
        <w:rPr>
          <w:rFonts w:eastAsia="Calibri" w:cs="Arial"/>
          <w:color w:val="000000"/>
          <w:sz w:val="28"/>
          <w:szCs w:val="28"/>
        </w:rPr>
        <w:t>а 2021 г.</w:t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96"/>
        <w:gridCol w:w="2924"/>
        <w:gridCol w:w="2051"/>
        <w:gridCol w:w="1421"/>
        <w:gridCol w:w="1347"/>
        <w:gridCol w:w="2447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)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я показателей (индикаторов) муниципальной программы района подпрограммы муниципальной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снование отклонений значений показателя (индикатора) на конец отчётного года (при наличии)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, предшествующий отчётному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ётный год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 «Развитие физкультуры и спорта на территории МО «Лешуконский муниципальны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 2018-2022 годы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я населения, систематически занимающегося физической культурой и спортом от общего количества проживающих на территории райо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,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меньшилось население, увеличилось количество занимающихся физкультурой и спорт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роводимых спортивно-массовых мероприятий в район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ыездов сборных команд на межрайонные соревн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идов спорта, в которых принимали участие сборные района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медалей, завоёванных спортсменами и сборными командами района на соревнованиях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спортсменов, участвующих в соревнования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08:00Z</dcterms:created>
  <dc:creator>Димон</dc:creator>
  <dc:description/>
  <cp:keywords/>
  <dc:language>en-US</dc:language>
  <cp:lastModifiedBy>Светлана Михайловна</cp:lastModifiedBy>
  <cp:lastPrinted>2021-03-02T11:38:00Z</cp:lastPrinted>
  <dcterms:modified xsi:type="dcterms:W3CDTF">2023-03-27T08:40:00Z</dcterms:modified>
  <cp:revision>3</cp:revision>
  <dc:subject/>
  <dc:title/>
</cp:coreProperties>
</file>