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 О С Т А Н О В Л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ноября 2024 год № 630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Лешукон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бюджета Лешуконского муниципального округа на 2025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28 Федерального закона от 06 октября 2003 года № 131-ФЗ «Об общих принципах организации местного самоуправления в Российской Федерации» и подпункта 2 пункта 3 статьи 20 Устава Лешуконского муниципального округа Архангельской области администрация Лешуконского муниципального округа постановляет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 Назначить на 9 декабря 2024 года публичные слушания по проекту бюджета Лешуконского муниципального округа на 2025 год и на плановый период 2026 и 2027 годов, которые состоятся в кабинете № 12 администрации Лешуконского муниципального округа по адресу ул. Победы, д. 9. Начало слушаний - 14.15 час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дополнения принима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адресу: 164670 с. Лешуконское, ул. Победы, 9, кабинет № 13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по электронному адресу </w:t>
      </w:r>
      <w:r>
        <w:rPr>
          <w:sz w:val="28"/>
          <w:szCs w:val="28"/>
          <w:lang w:val="en-US"/>
        </w:rPr>
        <w:t>lechfin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отметкой «Публичные слушания, бюджет 2025-2027»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в устном виде в рабочие дни с 9 часов до 17 часов по служебным телефонам: 3-27-61; 3-21-13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роект бюджета Лешуконского муниципального округа на 2025 год и на плановый период 2026 и 2027 годов на официальном сайте администрации Лешуконского муниципального округа </w:t>
      </w:r>
      <w:hyperlink r:id="rId3">
        <w:r>
          <w:rPr>
            <w:rStyle w:val="InternetLink"/>
            <w:sz w:val="28"/>
            <w:szCs w:val="28"/>
          </w:rPr>
          <w:t>www.leshukonia.ru</w:t>
        </w:r>
      </w:hyperlink>
      <w:r>
        <w:rPr>
          <w:sz w:val="28"/>
          <w:szCs w:val="28"/>
          <w:u w:val="single"/>
        </w:rPr>
        <w:t xml:space="preserve"> (раздел: Публичные слушания/2024 год) </w:t>
      </w:r>
      <w:r>
        <w:rPr>
          <w:sz w:val="28"/>
          <w:szCs w:val="28"/>
        </w:rPr>
        <w:t>не позднее 28 ноября 2024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рабочей группы по проведению публичных слушаний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>
          <w:trHeight w:val="414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лександр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анова Людмила Вячеслав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ова Любовь Михайл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Татьяна Геннад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Анжел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отова Татьяна Никола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Лешуконского муниципального округа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Лешуконского муниципального округа по финансовым вопросам, начальник финансового управления администрации Лешуконского муниципального округа, 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экономики, ЖКХ, дорожной деятельности администрации Лешуконского муниципального округ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брания депутатов Лешукон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по бюджету и экономике Собрания депутатов Лешукон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Лешуконского муниципального округа, начальник бюджетного отдела, секретар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круга                                                    А.Ю.Марты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hukoni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02:00Z</dcterms:created>
  <dc:creator>Fedotova </dc:creator>
  <dc:description/>
  <cp:keywords/>
  <dc:language>en-US</dc:language>
  <cp:lastModifiedBy>Татьяна Николаевна Заворотова</cp:lastModifiedBy>
  <cp:lastPrinted>2024-11-18T09:32:00Z</cp:lastPrinted>
  <dcterms:modified xsi:type="dcterms:W3CDTF">2024-11-18T06:39:00Z</dcterms:modified>
  <cp:revision>66</cp:revision>
  <dc:subject/>
  <dc:title>АДМИНИСТРАЦИЯ  АРХАНГЕЛЬСКОЙ  ОБЛАСТИ</dc:title>
</cp:coreProperties>
</file>