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ЛЕШУКО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вого созыва (__________ сессия)</w:t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6 июня 2024 года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/>
      </w:pPr>
      <w:r>
        <w:rPr>
          <w:sz w:val="28"/>
          <w:szCs w:val="28"/>
        </w:rPr>
        <w:t>Об исполнении бюджета Лешуконского муниципального округа з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Heading7"/>
        <w:ind w:firstLine="709"/>
        <w:jc w:val="both"/>
        <w:rPr/>
      </w:pPr>
      <w:r>
        <w:rPr>
          <w:b w:val="false"/>
          <w:sz w:val="28"/>
          <w:szCs w:val="28"/>
        </w:rPr>
        <w:t xml:space="preserve">1.Утвердить отчет об исполнении бюджета Лешуконского муниципального округа за 2023 год по доходам в сумме </w:t>
      </w:r>
      <w:r>
        <w:rPr>
          <w:b w:val="false"/>
          <w:color w:val="000000"/>
          <w:sz w:val="28"/>
          <w:szCs w:val="28"/>
        </w:rPr>
        <w:t>695 246 524</w:t>
      </w:r>
      <w:r>
        <w:rPr>
          <w:b w:val="false"/>
          <w:sz w:val="28"/>
          <w:szCs w:val="28"/>
        </w:rPr>
        <w:t xml:space="preserve"> руб. 20 коп., по расходам в сумме 685 391 864 руб. 45 коп., с профицитом в сумме 9 854 659 руб. 75 коп. и муниципальным долгом в сумме 5 600 000 руб. 00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 бюджета Лешуконского муниципального округа з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кодам классификации источников финансирования дефицита бюджет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Лешуконского муниципального округа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использованию средств резервного фонда администрации Лешуконского муниципального округа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состоянию муниципального долга Лешуконского муниципального округа на 1 января и на 31 декабря 2023 года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ешуконского муниципального округа         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Лешуконского муниципального округа     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4-04-16T09:32:00Z</cp:lastPrinted>
  <dcterms:modified xsi:type="dcterms:W3CDTF">2024-04-16T06:32:00Z</dcterms:modified>
  <cp:revision>256</cp:revision>
  <dc:subject/>
  <dc:title>Проект</dc:title>
</cp:coreProperties>
</file>