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1  к решению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обрания депутатов Лешукон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округа "Об исполнен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бюджета Лешуконского муниципаль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круга за 2023 год" № _ от 26 июня 202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 ИСПОЛНЕНИИ БЮДЖЕТА ЛЕШУКОНСКОГО МУНИЦИПАЛЬН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КОДАМ КЛАССИФИКАЦИИ ДОХОДОВ БЮДЖЕТОВ ЗА 2023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162"/>
        <w:gridCol w:w="1984"/>
      </w:tblGrid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дохода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НАНСОВОЕ УПРАВЛЕНИЕ АДМИНИСТРАЦИИ МО «ЛЕШУКОНСКИЙ МУНИЦИПАЛЬНЫЙ РАЙОН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20 938 312,97</w:t>
            </w:r>
          </w:p>
        </w:tc>
      </w:tr>
      <w:tr>
        <w:trPr>
          <w:trHeight w:val="3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100,00</w:t>
            </w:r>
          </w:p>
        </w:tc>
      </w:tr>
      <w:tr>
        <w:trPr>
          <w:trHeight w:val="33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1 17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100,00</w:t>
            </w:r>
          </w:p>
        </w:tc>
      </w:tr>
      <w:tr>
        <w:trPr>
          <w:trHeight w:val="28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1 17 01000 00 0000 18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100,00</w:t>
            </w:r>
          </w:p>
        </w:tc>
      </w:tr>
      <w:tr>
        <w:trPr>
          <w:trHeight w:val="69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1 17 01040 14 0000 18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выясненные поступления, зачисляемые в бюджеты муниципальных округов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100,00</w:t>
            </w:r>
          </w:p>
        </w:tc>
      </w:tr>
      <w:tr>
        <w:trPr>
          <w:trHeight w:val="37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 934 212,97</w:t>
            </w:r>
          </w:p>
        </w:tc>
      </w:tr>
      <w:tr>
        <w:trPr>
          <w:trHeight w:val="69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 677 257,57</w:t>
            </w:r>
          </w:p>
        </w:tc>
      </w:tr>
      <w:tr>
        <w:trPr>
          <w:trHeight w:val="69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10000 00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 221 083,06</w:t>
            </w:r>
          </w:p>
        </w:tc>
      </w:tr>
      <w:tr>
        <w:trPr>
          <w:trHeight w:val="69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11 2 02 15001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тации бюджетам муниципальных округов       </w:t>
              <w:br/>
              <w:t xml:space="preserve">на выравнивание бюджетной           </w:t>
              <w:br/>
              <w:t xml:space="preserve">обеспеченности из бюджета субъекта Российской Федерации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 221 083,06</w:t>
            </w:r>
          </w:p>
        </w:tc>
      </w:tr>
      <w:tr>
        <w:trPr>
          <w:trHeight w:val="69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0000 00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 458 481,05</w:t>
            </w:r>
          </w:p>
        </w:tc>
      </w:tr>
      <w:tr>
        <w:trPr>
          <w:trHeight w:val="160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5299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щих при защите Отечества на 2019-2024 годы</w:t>
            </w:r>
            <w:r>
              <w:rPr>
                <w:sz w:val="20"/>
                <w:szCs w:val="20"/>
              </w:rPr>
              <w:t>"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 361 154,89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5304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87 743,34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5497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66 202,72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5519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 449,47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5555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88 328,84</w:t>
            </w:r>
          </w:p>
        </w:tc>
      </w:tr>
      <w:tr>
        <w:trPr>
          <w:trHeight w:val="3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9999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 381 601,79</w:t>
            </w:r>
          </w:p>
        </w:tc>
      </w:tr>
      <w:tr>
        <w:trPr>
          <w:trHeight w:val="3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0000 00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 425 218,42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5118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круг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3 227,2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0024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круг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918 072,67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0029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круг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45 95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5303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круг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890 210,00</w:t>
            </w:r>
          </w:p>
        </w:tc>
      </w:tr>
      <w:tr>
        <w:trPr>
          <w:trHeight w:val="56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5120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077,92</w:t>
            </w:r>
          </w:p>
        </w:tc>
      </w:tr>
      <w:tr>
        <w:trPr>
          <w:trHeight w:val="56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9998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883 080,63</w:t>
            </w:r>
          </w:p>
        </w:tc>
      </w:tr>
      <w:tr>
        <w:trPr>
          <w:trHeight w:val="29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9999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 150 600,00</w:t>
            </w:r>
          </w:p>
        </w:tc>
      </w:tr>
      <w:tr>
        <w:trPr>
          <w:trHeight w:val="29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40000 00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572 475,04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45179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 326,4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49999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302 148,59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7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7 04000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7 04050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19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3 044,6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19 60010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 и иных межбюджетных трансфертов, имеющих целевое назначение, прошлых лет из бюджетов муниципальных округ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3 044,6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02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Лешуконского муниципального окру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677 002,75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677 002,75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 230 3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84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0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                              (за исключением имущества бюджетных              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 230 3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84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1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44 138,67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12 14 1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41 103,1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12 14 2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5,57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2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 249,83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24 14 1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 249,83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3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 945,28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34 14 1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 945,28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7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 997,06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74 14 1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сдачи в аренду имущества, составляющего казну муниципальных округ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 997,06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3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 044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3 01000 00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 544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3 01990 00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 544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3 01994 14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 544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3 02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3 02060 00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3 02064 14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4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 958,48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4 02000 00 0000 4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 800,0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4 02043 14 0000 4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 800,0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4 06000 00 0000 4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 158,48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4 06012 14 0000 4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 158,48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6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48,43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6 02000 02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48,43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6 02010 02 5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правовых актов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48,43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7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 421,0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7 15000 00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 421,0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7 15020 14 0001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муниципальных округов (поступление на реализацию проекта «Теплые полы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 290,25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7 15020 14 0002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муниципальных округов (поступление на реализацию проекта «Фундамент социально-культурного центра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829,55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7 15020 14 0003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муниципальных округов (поступление на реализацию проекта «Фундамент социально-культурного центра-2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195,82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7 15020 14 0004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муниципальных округов (поступление на реализацию проекта «Теплые полы-2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926,93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7 15020 14 0005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муниципальных округов (поступление на реализацию проекта «Шаг в культуру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144,36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7 15020 14 0006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муниципальных округов (поступление на реализацию проекта «Шаг в культуру-2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 034,09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7 15020 14 0007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муниципальных округов (поступление на реализацию проекта «Окна социально-культурного центра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544,95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 1 17 15020 14 0008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муниципальных округов (поступление на реализацию проекта «Шаг в культуру-3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7 15020 14 0009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муниципальных округов (поступление на реализацию проекта «Новые окна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455,05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5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ИНИСТЕРСТВО ПРИРОДНЫХ РЕСУРСОВ И ЛЕСОПРОМЫШЛЕННОГО КОМПЛЕКСА АРХАНГЕЛЬ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1 025,76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5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1 025,76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5 1 16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1 025,76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5 1 16 10000 00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1 025,76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5 1 16 11050 01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 025,76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5 1 16 1012301 0141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8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АЯ СЛУЖБА ПО НАДЗОРУ В СФЕРЕ  ПРИРОДОПОЛЬ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0 429,3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 429,3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12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 429,3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12 01000 01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 429,3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12 01010 01 6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та за выбросы загрязняющих веществ в атмосферный воздух стационарными объектами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 565,41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12 01041 01 6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113,66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12 01042 01 6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750,23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РРИТОРИАЛЬНОЕ УПРАВЛЕНИЕ АДМИНИСТРАЦИИ ЛЕШУКОНСКОГО МУНИЦИПАЛЬНОГО ОКРУГА АРХАНГЕЛЬ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490 860,38</w:t>
            </w:r>
          </w:p>
        </w:tc>
      </w:tr>
      <w:tr>
        <w:trPr>
          <w:trHeight w:val="4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242 333,35</w:t>
            </w:r>
          </w:p>
        </w:tc>
      </w:tr>
      <w:tr>
        <w:trPr>
          <w:trHeight w:val="3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08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780,00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08 04000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780,00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08 04020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780,00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1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38 434,07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1 0500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                              (за исключением имущества бюджетных              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 320,08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1 0503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 и созданных ими учреждений (за исключением имущества бюджетных и автономных учреждений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4 3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8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1 05034 14 1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 320,08</w:t>
            </w:r>
          </w:p>
        </w:tc>
      </w:tr>
      <w:tr>
        <w:trPr>
          <w:trHeight w:val="159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1 0900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14 113,99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1 0904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14 113,99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1 09044 14 1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14 113,99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3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 019,06</w:t>
            </w:r>
          </w:p>
        </w:tc>
      </w:tr>
      <w:tr>
        <w:trPr>
          <w:trHeight w:val="3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3 02000 00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 019,06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3 02060 00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 019,06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3 02064 14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 019,06</w:t>
            </w:r>
          </w:p>
        </w:tc>
      </w:tr>
      <w:tr>
        <w:trPr>
          <w:trHeight w:val="34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7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627,25</w:t>
            </w:r>
          </w:p>
        </w:tc>
      </w:tr>
      <w:tr>
        <w:trPr>
          <w:trHeight w:val="40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7 05000 00 0000 18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627,25</w:t>
            </w:r>
          </w:p>
        </w:tc>
      </w:tr>
      <w:tr>
        <w:trPr>
          <w:trHeight w:val="62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7 05040 14 0000 18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627,25</w:t>
            </w:r>
          </w:p>
        </w:tc>
      </w:tr>
      <w:tr>
        <w:trPr>
          <w:trHeight w:val="66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4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ИНИСТЕРСТВО ТРАНСПОРТА АРХАНГЕЛЬСКОЙ ОБЛАСТ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8 150,00</w:t>
            </w:r>
          </w:p>
        </w:tc>
      </w:tr>
      <w:tr>
        <w:trPr>
          <w:trHeight w:val="347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 150,00</w:t>
            </w:r>
          </w:p>
        </w:tc>
      </w:tr>
      <w:tr>
        <w:trPr>
          <w:trHeight w:val="367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1 08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 150,00</w:t>
            </w:r>
          </w:p>
        </w:tc>
      </w:tr>
      <w:tr>
        <w:trPr>
          <w:trHeight w:val="367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1 08 07000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 150,00</w:t>
            </w:r>
          </w:p>
        </w:tc>
      </w:tr>
      <w:tr>
        <w:trPr>
          <w:trHeight w:val="367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1 08 07142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проведение уполномоченными органами исполнительной власти субъектов РФ государственного технического осмотра, регистрации тракторов, самоходных и иных машин, за выдачу удостоверений тракториста-машинис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 150,00</w:t>
            </w:r>
          </w:p>
        </w:tc>
      </w:tr>
      <w:tr>
        <w:trPr>
          <w:trHeight w:val="418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ЕДЕРАЛЬНАЯ НАЛОГОВАЯ СЛУЖБА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 005 420,62</w:t>
            </w:r>
          </w:p>
        </w:tc>
      </w:tr>
      <w:tr>
        <w:trPr>
          <w:trHeight w:val="31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005 420,62</w:t>
            </w:r>
          </w:p>
        </w:tc>
      </w:tr>
      <w:tr>
        <w:trPr>
          <w:trHeight w:val="40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949 024,30</w:t>
            </w:r>
          </w:p>
        </w:tc>
      </w:tr>
      <w:tr>
        <w:trPr>
          <w:trHeight w:val="41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00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4 949 02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30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10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/1 и 228  НК РФ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626 944,33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10 01 3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/1 и 228  НК РФ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5,18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20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</w:t>
              <w:br/>
              <w:t xml:space="preserve">доходов, полученных от осуществления деятельности физическими лицами,   </w:t>
              <w:br/>
              <w:t xml:space="preserve">зарегистрированными в качестве   </w:t>
              <w:br/>
              <w:t xml:space="preserve">индивидуальных предпринимателей, </w:t>
              <w:br/>
              <w:t xml:space="preserve">нотариусов, занимающихся частной практикой, адвокатов, учредившие адвокатские кабинеты, и других лиц, занимающихся частной практикой в соответствии со статьей 228 НК РФ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 884,74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30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</w:t>
              <w:br/>
              <w:t>доходов, полученных физическими лицами в соответствии со статьей 228 НК Р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 834,33</w:t>
            </w:r>
          </w:p>
        </w:tc>
      </w:tr>
      <w:tr>
        <w:trPr>
          <w:trHeight w:val="88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30 01 3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</w:t>
              <w:br/>
              <w:t>доходов, полученных физическими лицами в соответствии со статьей 228 НК Р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09,50</w:t>
            </w:r>
          </w:p>
        </w:tc>
      </w:tr>
      <w:tr>
        <w:trPr>
          <w:trHeight w:val="12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02040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417,60</w:t>
            </w:r>
          </w:p>
        </w:tc>
      </w:tr>
      <w:tr>
        <w:trPr>
          <w:trHeight w:val="12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80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 342,47</w:t>
            </w:r>
          </w:p>
        </w:tc>
      </w:tr>
      <w:tr>
        <w:trPr>
          <w:trHeight w:val="12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130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650 000 рубле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,51</w:t>
            </w:r>
          </w:p>
        </w:tc>
      </w:tr>
      <w:tr>
        <w:trPr>
          <w:trHeight w:val="8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3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13 967,56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3 02000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13 967,56</w:t>
            </w:r>
          </w:p>
        </w:tc>
      </w:tr>
      <w:tr>
        <w:trPr>
          <w:trHeight w:val="12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3 02231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66 997,00</w:t>
            </w:r>
          </w:p>
        </w:tc>
      </w:tr>
      <w:tr>
        <w:trPr>
          <w:trHeight w:val="12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3 02241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852,95</w:t>
            </w:r>
          </w:p>
        </w:tc>
      </w:tr>
      <w:tr>
        <w:trPr>
          <w:trHeight w:val="12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3 02251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20 347,86</w:t>
            </w:r>
          </w:p>
        </w:tc>
      </w:tr>
      <w:tr>
        <w:trPr>
          <w:trHeight w:val="12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3 02261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97 230,2</w:t>
            </w:r>
          </w:p>
        </w:tc>
      </w:tr>
      <w:tr>
        <w:trPr>
          <w:trHeight w:val="37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42 200,13</w:t>
            </w:r>
          </w:p>
        </w:tc>
      </w:tr>
      <w:tr>
        <w:trPr>
          <w:trHeight w:val="73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00 00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64 844,99</w:t>
            </w:r>
          </w:p>
        </w:tc>
      </w:tr>
      <w:tr>
        <w:trPr>
          <w:trHeight w:val="73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11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40 663,48</w:t>
            </w:r>
          </w:p>
        </w:tc>
      </w:tr>
      <w:tr>
        <w:trPr>
          <w:trHeight w:val="73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11 01 3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71</w:t>
            </w:r>
          </w:p>
        </w:tc>
      </w:tr>
      <w:tr>
        <w:trPr>
          <w:trHeight w:val="4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21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 000,35</w:t>
            </w:r>
          </w:p>
        </w:tc>
      </w:tr>
      <w:tr>
        <w:trPr>
          <w:trHeight w:val="4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21 01 3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45</w:t>
            </w:r>
          </w:p>
        </w:tc>
      </w:tr>
      <w:tr>
        <w:trPr>
          <w:trHeight w:val="4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2000 02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4 463,48  </w:t>
            </w:r>
          </w:p>
        </w:tc>
      </w:tr>
      <w:tr>
        <w:trPr>
          <w:trHeight w:val="4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2010 02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930,48</w:t>
            </w:r>
          </w:p>
        </w:tc>
      </w:tr>
      <w:tr>
        <w:trPr>
          <w:trHeight w:val="73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2010 02 3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38,58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4000 02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 186,08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4060 02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 186,08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6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988 914,16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6 01020 14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2 292,71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6 04012 02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623 912,92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6 06032 14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 712,49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6 06042 14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 996,04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8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1 311,26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8 03010 01 105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 807,63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8 03010 01 106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,63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9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1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9 04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1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9 04052 14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1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ГУБЕРНАТОРА АРХАНГЕЛЬСКОЙ ОБЛАСТИ И ПРАВИТЕЛЬСТВА АРХАНГЕЛЬ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 685,40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685,40</w:t>
            </w:r>
          </w:p>
        </w:tc>
      </w:tr>
      <w:tr>
        <w:trPr>
          <w:trHeight w:val="4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685,40</w:t>
            </w:r>
          </w:p>
        </w:tc>
      </w:tr>
      <w:tr>
        <w:trPr>
          <w:trHeight w:val="76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1000 01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685,40</w:t>
            </w:r>
          </w:p>
        </w:tc>
      </w:tr>
      <w:tr>
        <w:trPr>
          <w:trHeight w:val="76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1053 01 0035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110,40</w:t>
            </w:r>
          </w:p>
        </w:tc>
      </w:tr>
      <w:tr>
        <w:trPr>
          <w:trHeight w:val="6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1063 01 0023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и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750,00</w:t>
            </w:r>
          </w:p>
        </w:tc>
      </w:tr>
      <w:tr>
        <w:trPr>
          <w:trHeight w:val="48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106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</w:tr>
      <w:tr>
        <w:trPr>
          <w:trHeight w:val="48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120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825,00</w:t>
            </w:r>
          </w:p>
        </w:tc>
      </w:tr>
      <w:tr>
        <w:trPr>
          <w:trHeight w:val="48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5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ГЕНТСТВО ПО ОРГАНИЗАЦИОННОМУ ОБЕСПЕЧЕНИЮ ДЕЯТЕЛЬНОСТИ МИРОВЫХ СУДЕЙ АРХАНГЕЛЬ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2 637,02</w:t>
            </w:r>
          </w:p>
        </w:tc>
      </w:tr>
      <w:tr>
        <w:trPr>
          <w:trHeight w:val="48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 637,02</w:t>
            </w:r>
          </w:p>
        </w:tc>
      </w:tr>
      <w:tr>
        <w:trPr>
          <w:trHeight w:val="37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 637,02</w:t>
            </w:r>
          </w:p>
        </w:tc>
      </w:tr>
      <w:tr>
        <w:trPr>
          <w:trHeight w:val="9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00 01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 637,02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5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00,00</w:t>
            </w:r>
          </w:p>
        </w:tc>
      </w:tr>
      <w:tr>
        <w:trPr>
          <w:trHeight w:val="5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63 01 0101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00,00</w:t>
            </w:r>
          </w:p>
        </w:tc>
      </w:tr>
      <w:tr>
        <w:trPr>
          <w:trHeight w:val="5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73 01 0019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529,60</w:t>
            </w:r>
          </w:p>
        </w:tc>
      </w:tr>
      <w:tr>
        <w:trPr>
          <w:trHeight w:val="5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83 01 0037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, в области охраны окружающей среды и природопользования, 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</w:tr>
      <w:tr>
        <w:trPr>
          <w:trHeight w:val="5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83 01 0028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14,00</w:t>
            </w:r>
          </w:p>
        </w:tc>
      </w:tr>
      <w:tr>
        <w:trPr>
          <w:trHeight w:val="5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3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6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7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73 01 0008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33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93 01 0013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43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93 01 0029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0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93 01 0401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9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203 01 001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203 01 0025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045,99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                                                   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5 246 524,20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27:00Z</dcterms:created>
  <dc:creator>Кожевникова А.П.</dc:creator>
  <dc:description/>
  <cp:keywords/>
  <dc:language>en-US</dc:language>
  <cp:lastModifiedBy>Любовь Георгиевна Шигапова</cp:lastModifiedBy>
  <cp:lastPrinted>2023-06-13T16:36:00Z</cp:lastPrinted>
  <dcterms:modified xsi:type="dcterms:W3CDTF">2024-04-16T07:07:00Z</dcterms:modified>
  <cp:revision>1127</cp:revision>
  <dc:subject/>
  <dc:title>Приложение N 2</dc:title>
</cp:coreProperties>
</file>