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6 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юджета Лешуконского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>округа за 2023 год" № 197 от 26 июня 202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состоянии муниципального долга Лешуконского муниципальн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на 1 января 2023 года и 31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95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3 года,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 декабря 2023 года,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Лешуконского муниципального округ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9 5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бюджетов бюджетной системы РФ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й контракт №01/2022 от 29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user</cp:lastModifiedBy>
  <cp:lastPrinted>2023-06-14T09:52:00Z</cp:lastPrinted>
  <dcterms:modified xsi:type="dcterms:W3CDTF">2024-06-27T13:18:00Z</dcterms:modified>
  <cp:revision>97</cp:revision>
  <dc:subject/>
  <dc:title/>
</cp:coreProperties>
</file>