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242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ШУКОН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(8-81833) 3-11-3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25 года № 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ешуконского муниципального округ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очередную сессию Собрания депутатов Лешуконского муниципального округа, которая состоится 12 февраля 2025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округа «О внесении изменений и дополнений в решение Собрания депутатов Лешуконского муниципального округа «О бюджете Лешуконского муниципального округа на 2025 год и на плановый период 2026 и 2027 годов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начальника, начальник бюджетного отдела финансового управления администрации Лешуконского муниципального округа Заворотова Т.Н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.о.главы муниципального округа                                             Л.В.Чурсанова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Татьяна Николаевна Заворотова</cp:lastModifiedBy>
  <cp:lastPrinted>2024-03-11T09:07:00Z</cp:lastPrinted>
  <dcterms:modified xsi:type="dcterms:W3CDTF">2025-01-31T05:39:00Z</dcterms:modified>
  <cp:revision>70</cp:revision>
  <dc:subject/>
  <dc:title>                               </dc:title>
</cp:coreProperties>
</file>