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Лешукон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за 2024 год" № __ от __ июня 202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БЮДЖЕТА ЛЕШУКОНСКОГО МУНИЦИПАЛЬН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4 795 709,19</w:t>
            </w:r>
          </w:p>
        </w:tc>
      </w:tr>
      <w:tr>
        <w:trPr>
          <w:trHeight w:val="52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 4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5</w:t>
            </w:r>
          </w:p>
        </w:tc>
      </w:tr>
      <w:tr>
        <w:trPr>
          <w:trHeight w:val="4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33,25</w:t>
            </w:r>
          </w:p>
        </w:tc>
      </w:tr>
      <w:tr>
        <w:trPr>
          <w:trHeight w:val="4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33,25</w:t>
            </w:r>
          </w:p>
        </w:tc>
      </w:tr>
      <w:tr>
        <w:trPr>
          <w:trHeight w:val="4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1 1 13 0299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33,25</w:t>
            </w:r>
          </w:p>
        </w:tc>
      </w:tr>
      <w:tr>
        <w:trPr>
          <w:trHeight w:val="4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299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33,25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750,00</w:t>
            </w:r>
          </w:p>
        </w:tc>
      </w:tr>
      <w:tr>
        <w:trPr>
          <w:trHeight w:val="2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75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7 01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округ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750,00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761 225,94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432 705,94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 018 354,09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1 2 02 150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округов       </w:t>
              <w:br/>
              <w:t xml:space="preserve">на выравнивание бюджетной           </w:t>
              <w:br/>
              <w:t xml:space="preserve">обеспеченности из бюджета субъекта Российской Федерации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906 600,33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5002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 111 753,7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45 298,6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4 838,46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 481,8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 908,7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55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98 372,4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76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7 773,53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78 923,75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385 172,3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 291,7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53 960,41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6 662,41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29 527,12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58,84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24 371,86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 806 7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183 880,8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505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рганизациях муниципальных образовани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 631,7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517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2 785,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06 463,62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0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7 0405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852,76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0401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852,76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4 332,76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25304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1 00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45179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 852,7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0 14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 4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Лешуконского муниципаль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 852 486,9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52 486,9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34 367,3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34 367,38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8 928,5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4 141,8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12 14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86,64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1 267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2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1 267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771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3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771,6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 400,27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округ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 755,2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1 05074 14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645,0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 423,59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708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708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199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708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15,59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15,59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15,59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72 644,4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00 00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2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2043 14 0000 4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2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 844,4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4 06012 14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 844,4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51,5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00 02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51,5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6 02010 02 5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51,5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660 815,1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0 815,1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0 815,1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0 815,1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3 247,2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14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 567,9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3 434,2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 434,2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 434,2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 434,21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974,2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54,2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605,66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ОЕ УПРАВЛЕНИЕ АДМИНИСТРАЦИИ ЛЕШУКОНСКОГО МУНИЦИПАЛЬНОГО ОКРУГ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142 891,03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42 891,0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0,0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08 04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38 029,5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639,81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639,81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5034 14 1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639,81</w:t>
            </w:r>
          </w:p>
        </w:tc>
      </w:tr>
      <w:tr>
        <w:trPr>
          <w:trHeight w:val="159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60 389,7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60 389,7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1 09044 14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60 389,78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891,44</w:t>
            </w:r>
          </w:p>
        </w:tc>
      </w:tr>
      <w:tr>
        <w:trPr>
          <w:trHeight w:val="3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891,44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891,44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 1 13 02064 14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891,44</w:t>
            </w:r>
          </w:p>
        </w:tc>
      </w:tr>
      <w:tr>
        <w:trPr>
          <w:trHeight w:val="34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00,00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00 00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00,00</w:t>
            </w:r>
          </w:p>
        </w:tc>
      </w:tr>
      <w:tr>
        <w:trPr>
          <w:trHeight w:val="62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2 1 17 05040 14 0000 18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500,00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 500,00</w:t>
            </w:r>
          </w:p>
        </w:tc>
      </w:tr>
      <w:tr>
        <w:trPr>
          <w:trHeight w:val="34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5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8 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41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 241 074,85</w:t>
            </w:r>
          </w:p>
        </w:tc>
      </w:tr>
      <w:tr>
        <w:trPr>
          <w:trHeight w:val="31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 241 074,85</w:t>
            </w:r>
          </w:p>
        </w:tc>
      </w:tr>
      <w:tr>
        <w:trPr>
          <w:trHeight w:val="40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523 915,05</w:t>
            </w:r>
          </w:p>
        </w:tc>
      </w:tr>
      <w:tr>
        <w:trPr>
          <w:trHeight w:val="41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523 915,05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788 482,32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452,83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 382,55</w:t>
            </w:r>
          </w:p>
        </w:tc>
      </w:tr>
      <w:tr>
        <w:trPr>
          <w:trHeight w:val="8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2,31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0204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90,64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7 129,14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1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33,54</w:t>
            </w:r>
          </w:p>
        </w:tc>
      </w:tr>
      <w:tr>
        <w:trPr>
          <w:trHeight w:val="8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31 766,94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31 766,94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82 769,29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945,31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83 190,01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4 137,67</w:t>
            </w:r>
          </w:p>
        </w:tc>
      </w:tr>
      <w:tr>
        <w:trPr>
          <w:trHeight w:val="37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6 520,3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57 172,0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6 194,9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1 088,3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06,60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664,79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30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262,55  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61,4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7 085,67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6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7 085,67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27 054,71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1020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 642,57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4012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61 307,8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3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218,85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6 06042 14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885,4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11 817,85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95 703,6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114,19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3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 1 16 10123 01 014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3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602,05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02,05</w:t>
            </w:r>
          </w:p>
        </w:tc>
      </w:tr>
      <w:tr>
        <w:trPr>
          <w:trHeight w:val="4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02,05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02,05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 2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2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6,03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73 01 001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25,00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 354,66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354,66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354,66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354,66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 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005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33,03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001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002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28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3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43 01 0002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29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43 01 0016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43 01 017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53 01 0006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0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29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0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0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1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2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363,36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 198 862,82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40:00Z</dcterms:created>
  <dc:creator>Кожевникова А.П.</dc:creator>
  <dc:description/>
  <cp:keywords/>
  <dc:language>en-US</dc:language>
  <cp:lastModifiedBy>Татьяна Николаевна Заворотова</cp:lastModifiedBy>
  <cp:lastPrinted>2025-04-02T12:29:00Z</cp:lastPrinted>
  <dcterms:modified xsi:type="dcterms:W3CDTF">2025-04-16T08:43:00Z</dcterms:modified>
  <cp:revision>12</cp:revision>
  <dc:subject/>
  <dc:title>Приложение N 2</dc:title>
</cp:coreProperties>
</file>