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>
          <w:trHeight w:val="3731" w:hRule="atLeast"/>
        </w:trPr>
        <w:tc>
          <w:tcPr>
            <w:tcW w:w="47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ШУКОН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апреля 2025 год № _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 от ________ 2025 года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шукон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в Ваш адрес проект решения Собрания депутатов Лешуконского муниципального округа «Об утверждении исполнения бюджета Лешуконского муниципального округа за 2024 год» с приложениями к проекту решения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проекту решения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едоставлении и погашении бюджетных кредитов;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предоставленных муниципальных гаран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реализации муниципальной адресной инвестицио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 муниципальным программам Лешуконского муниципального округа з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об исполнении консолидированного бюджета Лешуконского муниципального округа на 1 января 2025 года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лава муниципального округа                                               А.Ю.Мартынов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5-04-16T11:39:00Z</cp:lastPrinted>
  <dcterms:modified xsi:type="dcterms:W3CDTF">2025-04-29T06:26:00Z</dcterms:modified>
  <cp:revision>68</cp:revision>
  <dc:subject/>
  <dc:title>                            </dc:title>
</cp:coreProperties>
</file>