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6 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Лешуко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круга "Об исполнен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юджета Лешуконского муниципального </w:t>
      </w:r>
    </w:p>
    <w:p>
      <w:pPr>
        <w:pStyle w:val="Normal"/>
        <w:jc w:val="right"/>
        <w:rPr/>
      </w:pPr>
      <w:r>
        <w:rPr>
          <w:sz w:val="22"/>
          <w:szCs w:val="22"/>
        </w:rPr>
        <w:t>округа за 2024 год" № __ от __ июня 202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состоянии муниципального долга Лешуконского муниципальн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на 1 января 2024 года и 31 декабр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95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4 года,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 декабря 2024 года,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Лешуконского муниципального округ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5 6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бюджетов бюджетной системы РФ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№ 2 от 12.07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й контракт №01/2022 от 29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Татьяна Николаевна Заворотова</cp:lastModifiedBy>
  <cp:lastPrinted>2023-06-14T09:52:00Z</cp:lastPrinted>
  <dcterms:modified xsi:type="dcterms:W3CDTF">2024-12-17T08:32:00Z</dcterms:modified>
  <cp:revision>97</cp:revision>
  <dc:subject/>
  <dc:title/>
</cp:coreProperties>
</file>