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ого созыва (_________________________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__ июня 2025 года                                                                    № 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/>
      </w:pPr>
      <w:r>
        <w:rPr>
          <w:sz w:val="28"/>
          <w:szCs w:val="28"/>
        </w:rPr>
        <w:t>Об исполнении бюджета Лешуконского муниципального округа 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Heading7"/>
        <w:ind w:firstLine="709"/>
        <w:jc w:val="both"/>
        <w:rPr/>
      </w:pPr>
      <w:r>
        <w:rPr>
          <w:b w:val="false"/>
          <w:sz w:val="28"/>
          <w:szCs w:val="28"/>
        </w:rPr>
        <w:t xml:space="preserve">1.Утвердить отчет об исполнении бюджета Лешуконского муниципального округа за 2024 год по доходам в сумме </w:t>
      </w:r>
      <w:r>
        <w:rPr>
          <w:b w:val="false"/>
          <w:color w:val="000000"/>
          <w:sz w:val="28"/>
          <w:szCs w:val="28"/>
        </w:rPr>
        <w:t>722 198 862</w:t>
      </w:r>
      <w:r>
        <w:rPr>
          <w:b w:val="false"/>
          <w:sz w:val="28"/>
          <w:szCs w:val="28"/>
        </w:rPr>
        <w:t xml:space="preserve"> руб. 82 коп., по расходам в сумме 718 821 078 руб. 25 коп., с профицитом в сумме 3 377 784 руб. 57 коп. и муниципальным долгом в сумме 4 000 000 руб. 00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бюджета Лешуконского муниципального округа з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кодам классификации источников финансирования дефицита бюджет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Лешуконского муниципального округа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спользованию средств резервного фонда администрации Лешуконского муниципального округа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муниципального долга Лешуконского муниципального округа на 1 января 2024 года и на 31 декабря 2024 года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округа  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Лешуконского муниципального округа     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4-16T09:32:00Z</cp:lastPrinted>
  <dcterms:modified xsi:type="dcterms:W3CDTF">2025-04-11T12:30:00Z</dcterms:modified>
  <cp:revision>260</cp:revision>
  <dc:subject/>
  <dc:title>Проект</dc:title>
</cp:coreProperties>
</file>